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48"/>
          <w:szCs w:val="48"/>
          <w:u w:val="single"/>
        </w:rPr>
      </w:pPr>
      <w:r>
        <w:rPr>
          <w:rFonts w:eastAsia="FZ HAND 16" w:cs="FZ HAND 16" w:ascii="FZ HAND 16" w:hAnsi="FZ HAND 16"/>
          <w:b/>
          <w:bCs/>
          <w:color w:val="800000"/>
          <w:sz w:val="52"/>
          <w:szCs w:val="52"/>
          <w:u w:val="single"/>
        </w:rPr>
        <w:t>First Encounter</w:t>
      </w:r>
    </w:p>
    <w:p>
      <w:pPr>
        <w:pStyle w:val="Normal"/>
        <w:spacing w:lineRule="auto" w:line="240"/>
        <w:jc w:val="center"/>
        <w:rPr>
          <w:rFonts w:ascii="Times New Roman" w:hAnsi="Times New Roman" w:eastAsia="Times New Roman" w:cs="Times New Roman"/>
          <w:b/>
          <w:b/>
          <w:bCs/>
          <w:sz w:val="48"/>
          <w:szCs w:val="48"/>
          <w:u w:val="single"/>
        </w:rPr>
      </w:pPr>
      <w:r>
        <w:rPr>
          <w:rFonts w:eastAsia="Times New Roman" w:cs="Times New Roman" w:ascii="Times New Roman" w:hAnsi="Times New Roman"/>
          <w:b/>
          <w:bCs/>
          <w:sz w:val="48"/>
          <w:szCs w:val="4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adventure occurs as the PC's have finished recovering from their experiences in the ruin of the Blue Age in the Mystery of the Ancients adventure. The PC's should be given an adequate chance to rest, recover from their wounds and memorize their spells. The adventure begins with their journey through the forest. If the Living Weapon from the preceding adventure escaped it will flee northwards, faster than the PC's could possibly fo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VER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adventure begins with the PC's encountering in the forest. A trip across the desert will result with an encounter with a Spider Cactus and a close call with a Cloud Ray. The trip will end with the PC's arrival in Lost Scale. Once in the village the PC's will meet with the village's triumvirate. Unfortunately, the village will be attacked by a group of Imperial Tohr-Kreen, resulting in the kidnapping of one of the Elders. The PC's, along with a Pterran hunting party, will follow the Kreen north to the Chak'sa where they will learn of the growing threat in the No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E FO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section of the adventure occurs immediately upon leaving the PC's resting point from the previous adventure. Read the following to the players as they prepare to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Ahead of you the damp mass of the forest sits and waits for you to enter its embrace. Already the memories of your battle with that strange halfling/symbiote in the ruins are beginning to fade into the corners of your mind. The air around you is cool and the normal humidity of the forest seems to be missing this morning. You start off into the forest, the prospects seem good for the coming journey.</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rst day of travel through the forest should give the PC's a false sense of ease. No creatures will attack, even the weather will be in the PC's fav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ever, during the night a Kirre, which has been frightened by the recent quakes, will wander into the players camp. The Kirre is very hungry and decides to make a meal out of the PC'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Kirre(1): </w:t>
      </w:r>
      <w:r>
        <w:rPr>
          <w:rFonts w:eastAsia="Times New Roman" w:cs="Times New Roman" w:ascii="Times New Roman" w:hAnsi="Times New Roman"/>
        </w:rPr>
        <w:t xml:space="preserve">AC 7 Mv 15 hp 33 THAC0 13 #AT 7 Dmg 1d4/1d4/1d6/1d8/1d4/1d4/1d6 Sz L(8' long), Ml Very </w:t>
        <w:tab/>
        <w:t xml:space="preserve"> Steady(13-14) AL N XP 6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Psionic Summ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Dis 2/Sci 3/Dev 10 PSP's 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tt PB, II, PsC/ Def TS, IF, T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color w:val="0000FF"/>
        </w:rPr>
        <w:tab/>
        <w:t>#AT 1 MTHAC0 16 MAC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b/>
          <w:bCs/>
        </w:rPr>
        <w:t xml:space="preserve">PSYCHOKINESIS- </w:t>
      </w:r>
      <w:r>
        <w:rPr>
          <w:rFonts w:eastAsia="Times New Roman" w:cs="Times New Roman" w:ascii="Times New Roman" w:hAnsi="Times New Roman"/>
        </w:rPr>
        <w:t>Sciences: Project Force; Devotions: Levitation, Sof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b/>
          <w:bCs/>
        </w:rPr>
        <w:t>TELEPATHY-</w:t>
      </w:r>
      <w:r>
        <w:rPr>
          <w:rFonts w:eastAsia="Times New Roman" w:cs="Times New Roman" w:ascii="Times New Roman" w:hAnsi="Times New Roman"/>
        </w:rPr>
        <w:t xml:space="preserve"> Sciences: Mindlink, Ultrablast; Devotions: Awe, False Sensory Input, Inflict Pain, </w:t>
        <w:tab/>
        <w:tab/>
        <w:t xml:space="preserve">            Invincible Foes, Invisibility, Life Detection, Phobia Ampl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the PC's have a member on watch, the guard will have a surprise roll with a -2 penalty. If no members are on guard the Kirre will receive one round of free attacks. The PC's will be groggy for 1d6 rounds after awakening. Until the grogginess wears off, they will receive a -2 attack penalty and a +1 penalty to their AC's(maximum of AC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ead 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morning after the Kirre attack, the PC's will continue through the trails of the Forest Ridge. During the day they will come upon a small valley. The thick trees spreading out to either side make the trail through the valley the only one in miles. Turning back would require over a days worth of travel before reaching another possible trail. As they descend, they will come upon a broad stretch of Bramble Weed. The weed itself is only 25' wide, yet it is dense and stretches to either side of the valley. The PC's should be able to hack their way through it at about 5' per 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nfortunately for the PC's a tremor will sweep through the area when they are about halfway through the Brambles. Each of the PC's must make a Dexterity check at -4 with a -1 per each ally over two in the Weeds themselves. A failed dexterity check will result in the PC falling into the Brambles and sustaining 1d100 points of dam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As you hack your way steadily through the thick brambles, you wipe the sweat from your brow. In the distance your ears pick out the sound of thunder. Without warning, and much to your horror, the ground beneath your feet begins to shake. It wasn't thunder you heard, but the rumble of an earthquake sweeping past. You all struggle to keep your balance; some of you succeed, some fail. Those of you who tumble to the ground stare down as the razor sharp thorns approach at a frightening spe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ESERT JOURNE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ad the following to the P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During the past several hours the trees around you have become more and more sparse. You now stand at the edge of the majestic Forest Ridge, looking out upon the vast, desolate, sweltering expanse of the Hinterlands. The oppressive humidity of the forest is quickly replaced by the scorching heat of the deser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should take the PC's about two days of travel to reach Lost Scale from the edge of the Forest Ridge. During the afternoon of their first day of travel they will notice a dark shape flying in the distance. It will slowly get closer throughout the day, never approaching within missile fire range. As the sun descends to the west an immense shadow will engulf them as the creature swoops overhead. They will recognize it as a Cloud Ray from Desert Tales. It won't attack, however, merely fly off to the distance. This event should merely baffle the PC's. It will be explained in a later adven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pider Cactu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encounter will occur a few hours after darkness falls at the end of the first day. The PC's will be tired, worn(and nervous after their encounter with the Cloud Ray). After night falls they will come upon a small oasis, read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 xml:space="preserve">Tired, thirsty, and hot are just a few words you would use to describe your present condition. After every sand dune your minds go back to the cool humidity of the Forest Ridge. Ral and Guthay rise into the sky as you curse the burning sand at your feet. Even with the suns setting the ground still feels like a furnace. Despite this you continue undaunted.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ab/>
        <w:t xml:space="preserve">You can hardly blame yourself when you don't believe the glint you notice in the distance, the moonlight reflecting off a gleaming surface. Your eyes don't deceive you. Ahead of you a small oasis rises from behind a dune of sand. A small stand of cacti and vegetation surround the tiny pool of clear w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nknown to the PC's, the plants use the oasis as a lure for their trap. The cacti around the oasis are Spider Cacti while the vegetation are an offshoot of the Blossomkiller. The Spider Cacti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in a victim then the Blossomkiller will consume the hu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 Druid, Ranger or halfling has a 50% chance to identify the plants. This is cumulative, a Halfling Druid or Halfling Ranger automatically identifies the pl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pider Cactus(2):</w:t>
      </w:r>
      <w:r>
        <w:rPr>
          <w:rFonts w:eastAsia="Times New Roman" w:cs="Times New Roman" w:ascii="Times New Roman" w:hAnsi="Times New Roman"/>
        </w:rPr>
        <w:t xml:space="preserve"> AC 7; Mv 0; hp 16, 19; THAC0 17; #AT 8; Dmg 1 or 2d4+AC; SA/SD Needles, paraly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z M(6'-7' tall); ML Avg(8-10); AL N; XP 2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lossomkiller(1): </w:t>
      </w:r>
      <w:r>
        <w:rPr>
          <w:rFonts w:eastAsia="Times New Roman" w:cs="Times New Roman" w:ascii="Times New Roman" w:hAnsi="Times New Roman"/>
        </w:rPr>
        <w:t xml:space="preserve">AC 9; Mv 0; hp 28; THAC0 13; #AT 1; Dmg 1d6; SA/SD Paralysis; Sz H (25'square); ML N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AL N; XP 4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 search of the oasis will uncover a desiccated body of a human male wrapped up by the Blossomkiller. The body has a </w:t>
      </w:r>
      <w:r>
        <w:rPr>
          <w:rFonts w:eastAsia="Times New Roman" w:cs="Times New Roman" w:ascii="Times New Roman" w:hAnsi="Times New Roman"/>
          <w:b/>
          <w:bCs/>
        </w:rPr>
        <w:t>Bone Short Sword +1</w:t>
      </w:r>
      <w:r>
        <w:rPr>
          <w:rFonts w:eastAsia="Times New Roman" w:cs="Times New Roman" w:ascii="Times New Roman" w:hAnsi="Times New Roman"/>
        </w:rPr>
        <w:t xml:space="preserve">, </w:t>
      </w:r>
      <w:r>
        <w:rPr>
          <w:rFonts w:eastAsia="Times New Roman" w:cs="Times New Roman" w:ascii="Times New Roman" w:hAnsi="Times New Roman"/>
          <w:b/>
          <w:bCs/>
        </w:rPr>
        <w:t>25 cp, 1 sp</w:t>
      </w:r>
      <w:r>
        <w:rPr>
          <w:rFonts w:eastAsia="Times New Roman" w:cs="Times New Roman" w:ascii="Times New Roman" w:hAnsi="Times New Roman"/>
        </w:rPr>
        <w:t xml:space="preserve">, a </w:t>
      </w:r>
      <w:r>
        <w:rPr>
          <w:rFonts w:eastAsia="Times New Roman" w:cs="Times New Roman" w:ascii="Times New Roman" w:hAnsi="Times New Roman"/>
          <w:b/>
          <w:bCs/>
        </w:rPr>
        <w:t>Moonstone worth 5 sp</w:t>
      </w:r>
      <w:r>
        <w:rPr>
          <w:rFonts w:eastAsia="Times New Roman" w:cs="Times New Roman" w:ascii="Times New Roman" w:hAnsi="Times New Roman"/>
        </w:rPr>
        <w:t xml:space="preserve">, and a </w:t>
      </w:r>
      <w:r>
        <w:rPr>
          <w:rFonts w:eastAsia="Times New Roman" w:cs="Times New Roman" w:ascii="Times New Roman" w:hAnsi="Times New Roman"/>
          <w:b/>
          <w:bCs/>
        </w:rPr>
        <w:t>Ring of Life</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OST SC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PC's will come upon the village of Lost Scale around sunset of the second day. Observant Players should realize this as the terrain becomes more and more cultivated. If Ptellac is still with them he will announce that Lost Scale is close by. As night begins to fall read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The setting sun casts its crimson rays across the plain of coarse scrub land. Since early morning Ptellac has been recounting tales about his home of Lost Scale. As the final rays disappear over the horizon, another light comes into view. The flickering torchlight is a beacon in the darkness. Your journey is finally ov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 small group of Pterrans will be waiting for the PC's when they arrive at the village. The PC's will be led to a small building near the centre of town where they can eat and get some rest. Water h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en prepared so the PC's can wash. If any PC is injured a Pterran Druid will arrive after a few moments to heal any of their wounds. Very few of the Pterrans understand common, so none of them will be able to tell the PC's anything. If they look for Ptellac they will be unable to find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PC's should be asleep as the Tohr-Kreen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ntis Warri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nce this encounter will occur late at night, only Thri-Kreen PC's will be awake.  each PC should make a Constitution check for that night. If the check fails that PC will be asleep until the attack begins. If they succeed they will be awake. Read the following to PC's who are aw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You toss and turn several times during the night. Finally as the night passes by you finally give up and get out of the bed. You move over to the window and stare out over the village. Ral hangs low in the sky, casting a dull glow over the village. At the edge a slight movement catches your eye. At first you assume the movement is merely a Pterran guard. Yet as you watch several figures step into the light. Their forms are distinctively insectoid. One of them raises a torch into the air and tosses it into one of the hom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PC's have one round of action before the house catches fire and five rounds before the Tohr-Kreen reach their building. If none of the PC's are awake read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ab/>
        <w:t>You're roused out of your sleep by excited shouts. You rise from the comfort of your bed, drowsily, to be greeted with a disaster. Fires rage outside your window, consuming the homes of the Pterrans. The sounds of battle reach your ears. Nearby a group of Pterran warriors are locked in battle with a small horde of Mantis 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e sure to take everything the PC's say literally. None of them should be wearing any armor upon waking unless it was announced the previous night. For 1d6 rounds upon awakening the PC's will be groggy, suffering a -3 to attack and a +1 penalty to AC. If a PC was wearing armor while sleeping they will have cramped muscles and thus receive a -2 to attack and +1 to AC. All these modifiers are cumula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J'ez Adults(10): </w:t>
      </w:r>
      <w:r>
        <w:rPr>
          <w:rFonts w:eastAsia="Times New Roman" w:cs="Times New Roman" w:ascii="Times New Roman" w:hAnsi="Times New Roman"/>
        </w:rPr>
        <w:t xml:space="preserve">AC 5; Mv 18; hp 29, 24, 30, 33, 40, 22, 11, 33, 23, 28; THAC0 15; #AT 5 or 2; Dmg 1d4x4/1d6+1 or </w:t>
        <w:tab/>
        <w:tab/>
        <w:t xml:space="preserve">1d6(Gythka)/1d6+1; SA Paralyze(2d10 rnds); SD Dodge Missiles(9 on d20); Sz L(9'long); ML </w:t>
        <w:tab/>
        <w:tab/>
        <w:t>Elite (16); XP 97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J'hol Young Adult(15): </w:t>
      </w:r>
      <w:r>
        <w:rPr>
          <w:rFonts w:eastAsia="Times New Roman" w:cs="Times New Roman" w:ascii="Times New Roman" w:hAnsi="Times New Roman"/>
        </w:rPr>
        <w:t xml:space="preserve">AC 5; Mv 18; hp 17; THAC0 15; #AT 5 or 2; Dmg 1d3x4/1d3 or 1d6/1d3; SA nil; SD Dodge </w:t>
        <w:tab/>
        <w:tab/>
        <w:t xml:space="preserve">         Missile (8 on d20); Sz M(6' tall); ML Fantastic (18); XP 2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J'hol Mature Adults(5): </w:t>
      </w:r>
      <w:r>
        <w:rPr>
          <w:rFonts w:eastAsia="Times New Roman" w:cs="Times New Roman" w:ascii="Times New Roman" w:hAnsi="Times New Roman"/>
        </w:rPr>
        <w:t xml:space="preserve">AC 5; Mv 18; hp 27, 33, 28, 25, 39; THAC0 13; #AT 5 or 3; Dmg 1d4x4/1d4+1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3-10x2(Kyorchka)/1d4+1; SA Venom  (1-4 rnds Paralyze); SD Dodge(8 on d2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SZ M(6'tall); ML Fanatic (18); XP 14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leaders of the Tohr-Kreen are detailed at the end of the adventure, although it will be unlikely the PC's will face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ohr-Kreen will attack for 10 rounds. After one turn passes all the Tohr-Kreen will turn from their battles and leap off into the dark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Once the battle is concluded the Pterrans will begin caring for their wounded. Any PC's with serious wounds will also be taken care of. Since none of the Pterrans can speak Common, they will be unable to communicate with the PC'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the cleanup is progressing a Pterran, who is obviously distressed will run over and begin shouting in the Pterran tongue. Whatever he announces will cause the Pterrans to react with shock and horror. As they listen the PC's will notice Ptellac come over and explain to them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ohr-Kreen attack was apparently a ruse to draw the villages warriors away from their true goals. As the Tohr-Kreen were fighting the Pterran warriors another group had snuck to where the Villages Triumvirate sleep. There they kidnapped the Elder of the Psionicists Life Path in addition to other village elders. Ptellac will explain that the remaining Elders will call for general council meeting in the morning to discuss what to d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Players should be given an opportunity to react and to plan their own strategy. However, stress the point that going after the Kreen immediately would be a futile and foolish thing to do, due to the headstart they already have. Also stress how exhausted the PC'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e Counc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ess than an hour after dawn the village council will hold their meeting. The entire village is invited, and a large portion of the villagers attend. If the PC's decide to attend Ptellac will be there to translate what occurs. If they decide not to attend, skip to The Ch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the council the Pterrans will argue for about an hour or so about what they should do about the kidnappings. Any Thri-Kreen PC's will be looked upon with suspicion. After the argument it is finally decided that a group of warriors will follow after the Tohr-Kreen. Through Ptellac, the PC's will be asked if they wish to accompany the Warriors. If they decline, events in The Chase will require a bit of adjus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E CH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Less than a half-hour after the council meeting, the Pterran rescue team will be ready to leave. The rescue squad is made up of two dozen Pterran Pterrax Riders and their leader Ptarith Saw Tooth.  The group will assemble outside of the village. If the PC's decide to accompany the Pterrans there will be a single Pterrax for each one. Half-Giants, Elves and Thri-Kreen will be forced to travel across the g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the Tohr-Kreen don't feel any need to hurry the rescue team will be able to catch up to them eventually. It will take four days to reach the Tohr-Kreen, at the Chak'sa. The PC's will be given simple instructions on how to handle the Pterrax's, although nothing allowing them to perform special tricks with the crea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PC's will have a fairly uneventful journey, although they will encounter the Cloud Ray once again, as well as the remains of a tiny elven tribe which was attacked by the Tohr-Kreen. These two encounters will set an air of tension for the P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On the second day out, as night begins to fall the PC with the highest wisdom will notice a small glow a few miles to the west. If they can convince the Pterrans to examine the glow they will find the burning ruins of several small wagons. Upon close examination, they will find that the burning wagons are hitched to the rotting corpses of a few Kanks. Surrounding the wreckage are about a dozen mutilated corpses. An inspection will identify them as the remains of Elves. Each body bears numerous wounds. A careful inspection of the area will uncover two clues as to who the attackers are: a Kyorchka embedded in the body of one Elf and a broken Gythka beneath another. This should identify the Elves as victims of the Tohr-Kreen. The corpses carry few treas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3-30 cp</w:t>
      </w:r>
      <w:r>
        <w:rPr>
          <w:rFonts w:eastAsia="Times New Roman" w:cs="Times New Roman" w:ascii="Times New Roman" w:hAnsi="Times New Roman"/>
        </w:rPr>
        <w:t xml:space="preserve">, a </w:t>
      </w:r>
      <w:r>
        <w:rPr>
          <w:rFonts w:eastAsia="Times New Roman" w:cs="Times New Roman" w:ascii="Times New Roman" w:hAnsi="Times New Roman"/>
          <w:b/>
          <w:bCs/>
        </w:rPr>
        <w:t>quartz stone worth 2 sp</w:t>
      </w:r>
      <w:r>
        <w:rPr>
          <w:rFonts w:eastAsia="Times New Roman" w:cs="Times New Roman" w:ascii="Times New Roman" w:hAnsi="Times New Roman"/>
        </w:rPr>
        <w:t xml:space="preserve">, a </w:t>
      </w:r>
      <w:r>
        <w:rPr>
          <w:rFonts w:eastAsia="Times New Roman" w:cs="Times New Roman" w:ascii="Times New Roman" w:hAnsi="Times New Roman"/>
          <w:b/>
          <w:bCs/>
        </w:rPr>
        <w:t xml:space="preserve">steel dagger </w:t>
      </w:r>
      <w:r>
        <w:rPr>
          <w:rFonts w:eastAsia="Times New Roman" w:cs="Times New Roman" w:ascii="Times New Roman" w:hAnsi="Times New Roman"/>
        </w:rPr>
        <w:t xml:space="preserve">and a </w:t>
      </w:r>
      <w:r>
        <w:rPr>
          <w:rFonts w:eastAsia="Times New Roman" w:cs="Times New Roman" w:ascii="Times New Roman" w:hAnsi="Times New Roman"/>
          <w:b/>
          <w:bCs/>
        </w:rPr>
        <w:t>bone bracelet worth 15 cp</w:t>
      </w:r>
      <w:r>
        <w:rPr>
          <w:rFonts w:eastAsia="Times New Roman" w:cs="Times New Roman" w:ascii="Times New Roman" w:hAnsi="Times New Roman"/>
        </w:rPr>
        <w:t xml:space="preserve">. Everything else has been damaged too badly to be of any va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 the morning of the fourth day the group will encounter another disturbance. Read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The hot wind flows past your face as you travel on thermals of air. The sun is among your only companion here high above the ground. And yet, despite the ease of your travels, you feel uneasy, as though you are being watched. You are contemplating on this feeling, when an immense shadow drapes over you. You gaze up only to stare into a shadow shrouded white surface. You look twice before realizing you are looking at the underbelly of a Cloud Ra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the PC's succeed in an intelligence check, they will realize this is the same Cloud Ray the encountered a few days earlier. It will hover over them for a moment before gaining some height, higher than the Pterrax's can follow. It will remain there for the entire day before disappearing over the western horiz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hak'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rly in the morning of the fifth day the PC's will spot the Tohr-Kreen, as they appear to be camped around what appears to be a large rock. They have the opportunity to land a small distance away and try to surprise the Tohr-Kreen. If, however, they decide to descend directly on the Kreen there will be no surprise roll. These are the remaining members of the Kreen attack party which struck Lost Scale. There are four J'ez adults, six J'hol young adults and two J'hol mature adults. The leaders of the Tohr-Kreen attack force are also present. The Pterran Elders are lying up against the large rock. Read the following if the PC's sneak up upon the K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You rub your aching shoulders wearily. After five days in the saddle of the Pterrax, each small kink feels more like a sword thrust. Your eyes sweep over the ground below looking for any sign of the Kreen you are searching for. A mile or so ahead of you, you see what appears to be a large rock outcropping, and you can see movement around its base. You lower your mounts to the ground on the opposite side of a small rise. You peer carefully over the edge. With an almost alien grace a small band of Kreen move around the outcropping impatiently. A closer look reveals that the rock outcropping is actually a large Kreen head! The base appears to have shifted and it now lies on its side half covered in fine sand. Lying up against the edge is the object of your search, the three Pterran elders are bound and gagg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ohr-Kreen aren't expecting an attack anytime soon. In fact they are waiting for a group who have gone west to the rift to scout the passage back to the Crimson Savannah. If the PC's can understand Thri-Kreen and spend a few minutes listening to the Kreen they will be able to understand a few select words. They will understand the following ". . . </w:t>
      </w:r>
      <w:r>
        <w:rPr>
          <w:rFonts w:eastAsia="Times New Roman" w:cs="Times New Roman" w:ascii="Times New Roman" w:hAnsi="Times New Roman"/>
          <w:i/>
          <w:iCs/>
        </w:rPr>
        <w:t xml:space="preserve">Battle Wall </w:t>
      </w:r>
      <w:r>
        <w:rPr>
          <w:rFonts w:eastAsia="Times New Roman" w:cs="Times New Roman" w:ascii="Times New Roman" w:hAnsi="Times New Roman"/>
        </w:rPr>
        <w:t xml:space="preserve">. . . </w:t>
      </w:r>
      <w:r>
        <w:rPr>
          <w:rFonts w:eastAsia="Times New Roman" w:cs="Times New Roman" w:ascii="Times New Roman" w:hAnsi="Times New Roman"/>
          <w:i/>
          <w:iCs/>
        </w:rPr>
        <w:t>Haazi</w:t>
      </w:r>
      <w:r>
        <w:rPr>
          <w:rFonts w:eastAsia="Times New Roman" w:cs="Times New Roman" w:ascii="Times New Roman" w:hAnsi="Times New Roman"/>
        </w:rPr>
        <w:t xml:space="preserve"> . . . </w:t>
      </w:r>
      <w:r>
        <w:rPr>
          <w:rFonts w:eastAsia="Times New Roman" w:cs="Times New Roman" w:ascii="Times New Roman" w:hAnsi="Times New Roman"/>
          <w:i/>
          <w:iCs/>
        </w:rPr>
        <w:t xml:space="preserve">invade </w:t>
      </w:r>
      <w:r>
        <w:rPr>
          <w:rFonts w:eastAsia="Times New Roman" w:cs="Times New Roman" w:ascii="Times New Roman" w:hAnsi="Times New Roman"/>
        </w:rPr>
        <w:t xml:space="preserve">. . . </w:t>
      </w:r>
      <w:r>
        <w:rPr>
          <w:rFonts w:eastAsia="Times New Roman" w:cs="Times New Roman" w:ascii="Times New Roman" w:hAnsi="Times New Roman"/>
          <w:i/>
          <w:iCs/>
        </w:rPr>
        <w:t xml:space="preserve">mammalian beasts </w:t>
      </w:r>
      <w:r>
        <w:rPr>
          <w:rFonts w:eastAsia="Times New Roman" w:cs="Times New Roman" w:ascii="Times New Roman" w:hAnsi="Times New Roman"/>
        </w:rPr>
        <w:t xml:space="preserve">. . . </w:t>
      </w:r>
      <w:r>
        <w:rPr>
          <w:rFonts w:eastAsia="Times New Roman" w:cs="Times New Roman" w:ascii="Times New Roman" w:hAnsi="Times New Roman"/>
          <w:i/>
          <w:iCs/>
        </w:rPr>
        <w:t xml:space="preserve">Thri-Kreen will fall in line </w:t>
      </w:r>
      <w:r>
        <w:rPr>
          <w:rFonts w:eastAsia="Times New Roman" w:cs="Times New Roman" w:ascii="Times New Roman" w:hAnsi="Times New Roman"/>
        </w:rPr>
        <w:t xml:space="preserve">. . . </w:t>
      </w:r>
      <w:r>
        <w:rPr>
          <w:rFonts w:eastAsia="Times New Roman" w:cs="Times New Roman" w:ascii="Times New Roman" w:hAnsi="Times New Roman"/>
          <w:i/>
          <w:iCs/>
        </w:rPr>
        <w:t xml:space="preserve">Zik-Chil will like these specimens </w:t>
      </w:r>
      <w:r>
        <w:rPr>
          <w:rFonts w:eastAsia="Times New Roman" w:cs="Times New Roman" w:ascii="Times New Roman" w:hAnsi="Times New Roman"/>
        </w:rPr>
        <w:t xml:space="preserve">. . ." None of these statements should make much sense to them. The PC's who can speak Thri-Kreen will realize this language is similar yet has many differences. When the PC's attack, they will have one round of surprise and free actions. After the Kreen realize what is occurring they will begin their counter attack.  One of the J'hol mature adults will leap off towards the west. If he succeeds in escaping he will summon reinforcements who will arrive in one hour. The rest of the Kreen will engage the Pterrans with the PC's. The leaders of the Imperial Kreen will seek out the PC's and attack them. The stats for the Kreen attacking the Pterrans are located in the Mantis Warriors section. The Tohr-Kreen leaders are located at the end of the Adven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he PC's manage to prevent the J'hol from escaping and kill all of the other Kreen, they will be able to return to Lost Scale without incident. If any Kreen survive or the J'hol managed to escape, they will be pursued by a party of ten Kreen throughout the Journey back. The Pterran Elders have been drugged into unconsciousness and won't become coherent for two days. Until then they may occasionally awaken but will not be able to communicate in any way. The PC's may find any of the treasures owned by the Tohr-Kreen leaders. These are detailed in the individual descriptions of the K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 close examination of the Chak'sa will reveal it to be a statue of a Kreen head lying on its side. The back side of the head is carved into the face of a humanoid, well chisled elven features but with distinctly human eyes. The eyes of the Kreen head are carved from hundreds of panes of slightly purplish glass. The left eye, the one tipped into the sand has been shatterred revealing a cavity within it. Inside is a broken </w:t>
      </w:r>
      <w:r>
        <w:rPr>
          <w:rFonts w:eastAsia="Times New Roman" w:cs="Times New Roman" w:ascii="Times New Roman" w:hAnsi="Times New Roman"/>
          <w:b/>
          <w:bCs/>
        </w:rPr>
        <w:t>Ring of Wizardry</w:t>
      </w:r>
      <w:r>
        <w:rPr>
          <w:rFonts w:eastAsia="Times New Roman" w:cs="Times New Roman" w:ascii="Times New Roman" w:hAnsi="Times New Roman"/>
        </w:rPr>
        <w:t xml:space="preserve">(ruined by the explosion of the eye) and a torn bag. If the right antenna is tugged the right eye will open revealing several potion fruits: </w:t>
      </w:r>
      <w:r>
        <w:rPr>
          <w:rFonts w:eastAsia="Times New Roman" w:cs="Times New Roman" w:ascii="Times New Roman" w:hAnsi="Times New Roman"/>
          <w:b/>
          <w:bCs/>
        </w:rPr>
        <w:t>Orange of Extra Healing</w:t>
      </w:r>
      <w:r>
        <w:rPr>
          <w:rFonts w:eastAsia="Times New Roman" w:cs="Times New Roman" w:ascii="Times New Roman" w:hAnsi="Times New Roman"/>
        </w:rPr>
        <w:t xml:space="preserve">, </w:t>
      </w:r>
      <w:r>
        <w:rPr>
          <w:rFonts w:eastAsia="Times New Roman" w:cs="Times New Roman" w:ascii="Times New Roman" w:hAnsi="Times New Roman"/>
          <w:b/>
          <w:bCs/>
        </w:rPr>
        <w:t>Apple of Fire resistance</w:t>
      </w:r>
      <w:r>
        <w:rPr>
          <w:rFonts w:eastAsia="Times New Roman" w:cs="Times New Roman" w:ascii="Times New Roman" w:hAnsi="Times New Roman"/>
        </w:rPr>
        <w:t xml:space="preserve">, </w:t>
      </w:r>
      <w:r>
        <w:rPr>
          <w:rFonts w:eastAsia="Times New Roman" w:cs="Times New Roman" w:ascii="Times New Roman" w:hAnsi="Times New Roman"/>
          <w:b/>
          <w:bCs/>
        </w:rPr>
        <w:t>Nectarine of Flying</w:t>
      </w:r>
      <w:r>
        <w:rPr>
          <w:rFonts w:eastAsia="Times New Roman" w:cs="Times New Roman" w:ascii="Times New Roman" w:hAnsi="Times New Roman"/>
        </w:rPr>
        <w:t xml:space="preserve">, </w:t>
      </w:r>
      <w:r>
        <w:rPr>
          <w:rFonts w:eastAsia="Times New Roman" w:cs="Times New Roman" w:ascii="Times New Roman" w:hAnsi="Times New Roman"/>
          <w:b/>
          <w:bCs/>
        </w:rPr>
        <w:t>Pomegranate of Longevity</w:t>
      </w:r>
      <w:r>
        <w:rPr>
          <w:rFonts w:eastAsia="Times New Roman" w:cs="Times New Roman" w:ascii="Times New Roman" w:hAnsi="Times New Roman"/>
        </w:rPr>
        <w:t xml:space="preserve">, Cherries of Diminuation, Lime of Invulnerability. Breaking the eye will cause it to explode and ruin the fruits inside. If a Thri-Kreen is among the PC's it will know that the statue is of  the "Great One" and that it is both ancient and holy to Thri-Kreen. A dais is located nearby. If the PC's step on it and the right eye is still intact purple light will be cast into the sk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the PC's follow the map found on the leader of the Imperial Kreen it will lead them into the Great Rift. Before reaching it however, they will encounter the Kreen Hunting party. The number of hunting parties should continue to increase, preventing the PC's from entering the rift at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C's should really travel with the Pterrans back to Lost Scale. If they do decide to travel to the Rift, Ptarith will tell them that he must return immediately and that he has to take the Pterrax's with him. This will leave the PC's on foot during the return journey to Lost Sc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CL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Adventure concludes with the PC's returning to the Village of Lost Scale. Upon their return the Elders will immediately be brought to the villages Druid for healing. The PC's will be given a chance to rest for the night. The next morning the village will celebrate the return of their elders, although under an air of wariness. Pterrax patrols can be seen throughout the sky. The celebration will last the entire day, giving thanks to the Earth Mother for the return of their Elders. Duriong the evening their will be a feast with the PC's as guests of honor. During this time the Elders will discuss ith the PC's and Ptellac about opening trade routes. They will be agreable to most propositions, even letting the Merchant Houses set up emporiums in the Village. He won't be able to give them any absolute promises about how Pterran Vale will welcome the news, but they are sure that there will be no problems. They only have one condition. Under no circumstances are the Merchant Houses to have Slaves while in the Village. This point cannot be argu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addition to the rewards of experience for battle and the treasure awards they should also recieve an award of 2,000 XP for the adven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PC'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tarith Saw To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th level male Pterran Ranger, Neutral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  16</w:t>
        <w:tab/>
        <w:tab/>
        <w:t>AC 5 Hide Armor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 15</w:t>
        <w:tab/>
        <w:tab/>
        <w:t>Mv 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 17</w:t>
        <w:tab/>
        <w:tab/>
        <w:t>hp 4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   12</w:t>
        <w:tab/>
        <w:tab/>
        <w:t>THAC0 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S  10</w:t>
        <w:tab/>
        <w:tab/>
        <w:t>#AT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 11</w:t>
        <w:tab/>
        <w:tab/>
        <w:t>Dmg 1d8-1(bone long sword)/ 1d6-1(bone short 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sionic Summ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C 10      MTHAC0 19</w:t>
        <w:tab/>
        <w:t>PSP's 3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d Talent: Body Weaponry (MAC 6, PSP cost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lek-Chuchaka' Haa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th level female J'ez Psionicist, Lawful Neut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  14</w:t>
        <w:tab/>
        <w:tab/>
        <w:t>AC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 19</w:t>
        <w:tab/>
        <w:tab/>
        <w:t>Mv 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 15</w:t>
        <w:tab/>
        <w:tab/>
        <w:t>hp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   17</w:t>
        <w:tab/>
        <w:tab/>
        <w:t>THAC0 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S  19</w:t>
        <w:tab/>
        <w:tab/>
        <w:t>#AT 5 or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 12</w:t>
        <w:tab/>
        <w:tab/>
        <w:t>Dmg 1d4x4/1d4+1 or 1d6/1d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sionic Summ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C 5    MTHAC0 14        </w:t>
        <w:tab/>
        <w:t>PSP's  8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sionic Attacks: Ego Whip, Mind Thrust, Id Insinuation, Psionic Bl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sionic Defenses: Mind Blank, Mental Barrier, Thought Shield, Tower of Iron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sychokinesis: Sciences- Telekinesis; Devotions-Inertial Barrier, Ballistic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lepathy:Sciences- Domination, Mindlink, Probe; Devotions- Aversion, Conceal Thoughts, ESP, Hivemind, Inflict Pain, Insect Mind, Psionic Vampirism, Psychic Drain, Reptile Mind, Synaptic Stat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reasure- </w:t>
      </w:r>
      <w:r>
        <w:rPr>
          <w:rFonts w:eastAsia="Times New Roman" w:cs="Times New Roman" w:ascii="Times New Roman" w:hAnsi="Times New Roman"/>
        </w:rPr>
        <w:t>Map to Rift, 2 small gemstones (25cp each), silver kreen arm bracelet(10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Jak-Kth-ikth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th level male T'keech Earth Cleric, Neutral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  13</w:t>
        <w:tab/>
        <w:tab/>
        <w:t>AC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 18</w:t>
        <w:tab/>
        <w:tab/>
        <w:t>Mv 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 15</w:t>
        <w:tab/>
        <w:tab/>
        <w:t>hp 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   11</w:t>
        <w:tab/>
        <w:tab/>
        <w:t>#AT 5 or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S  20</w:t>
        <w:tab/>
        <w:tab/>
        <w:t>THAC0 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 14</w:t>
        <w:tab/>
        <w:tab/>
        <w:t>Dmg 1d4x4/1d6 or 1d6/1d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sionic Summ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C 5    MTHAC0 18        </w:t>
        <w:tab/>
        <w:t>PSP's 3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d Talen: Cell Adjustment (MAC 6; PSP cost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reasure- </w:t>
      </w:r>
      <w:r>
        <w:rPr>
          <w:rFonts w:eastAsia="Times New Roman" w:cs="Times New Roman" w:ascii="Times New Roman" w:hAnsi="Times New Roman"/>
        </w:rPr>
        <w:t>Quartz pendant (15cp), three gems(10cp 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Kix-Zerkc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th level male J'hol Gladiator Neutral Ev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  19</w:t>
        <w:tab/>
        <w:tab/>
        <w:t>AC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X 19</w:t>
        <w:tab/>
        <w:tab/>
        <w:t>Mv 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 20</w:t>
        <w:tab/>
        <w:tab/>
        <w:t>hp 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   10</w:t>
        <w:tab/>
        <w:tab/>
        <w:t>THAC0 16(+3 due to ST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S  12</w:t>
        <w:tab/>
        <w:tab/>
        <w:t>#AT 5 or 5/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 13</w:t>
        <w:tab/>
        <w:tab/>
        <w:t>Dmg 1d4x4/1d4+1 or 1d6+1/1d4+1(x 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sionic Summ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C 10      MTHAC0 18    </w:t>
        <w:tab/>
        <w:t>PSP's 3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use Decay (MAC 6, PSP cost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reasure-</w:t>
      </w:r>
      <w:r>
        <w:rPr>
          <w:rFonts w:eastAsia="Times New Roman" w:cs="Times New Roman" w:ascii="Times New Roman" w:hAnsi="Times New Roman"/>
        </w:rPr>
        <w:t xml:space="preserve"> Potion Egg(similar to fruit) of Healing, One gem (worth 20c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FZ HAND 16">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