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Part Four. Thieves Quarte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1. Short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Continuing from the double-doored portal, this short corridor (20’ long, 10’ wide and high), pitch black in regards to illumination, leads to a simple door, which gives way to the Irregular Corridor behind. Even if this short corridor seems bare and unlit, it is trapped. When the weight on the floor of the corridor will be that of 4 persons (roughly 700 lbs), the floor itself will tear in two, letting those who are on it to fall down in the pit below. The fall is of about 60’ (6d6 of damage if not slowing it in any way...), and the floor will close back in a round. If the intruders have no means to climb it up to the floor (its underside, of course), and to open it in any way, they will be left in the pit to ro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In the pit there could be only skeletal remains; periodically, the thieves climb into it seaching for any item (possibly magical) that was property of the intruders (if any...), and that could be more useful to them than to the dead. Please note that there is no connection between this trap and any other room of the complex. This means that the thieves are not advised if someone enters in the room and activates the trap.</w:t>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The thieves, of course, know of this trap, and never walk in more than three along this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2. Irregular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 xml:space="preserve">The form of this irregular corridor is very much similar to that of the complex of the priests: it goes straight for 10’, then turns both left and right. On the left, it goes for 30’, and then turns southward for another 10’, ending in front of a door, which leads to area 71. On the right, it goes for 30’, then turns southward the same, but for 100’. On this side can be found the doors leading to the bedrooms of the thieves. This part of the corridor ends in front of a door, which leads to area 65. The Irregular Corridor is 11’ wide and high in every part, and is normally lit by the usually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3A &amp; B. Guard 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ese couple of small rooms, each 10’ x 10’ x 10’, are designed to occupy intruders in case of a break-in. In both of the guard rooms mount their guard three thieves, at all times, for a total of six guards. They are equipped with studded leather armors, short swords, but expecially with hand-held crossbows and 100 darts each, that are shoot through specially hidden (from the exterior) arrow slits. In case of intruders seeking refuge in the branches of the irregular corridor, they will sound an alarm that can be heard in all the complex (and probably in others...), alerting their companions, who will probably surprise the intruders from behind, coming out of the doors of the bedrooms, and from the Danger Room. Those who make their guard here do it in complete darkness. </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4A through T. Rooms of the Thieve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plethora of rooms, all identical among them, is where the thieves live and rest while they are not doing their guards, not attending any session in the Danger Room or out on a mission. All the rooms are 20’ long, 10’ wide and 12’ high; each of them has room enough for three beds and relative furniture. Not all the rooms are occupied, but the empty ones are for future recruits.</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se rooms are also where the thieves receive any other companion of the organization, or other members of their branch, or the Nails or Prince Xizor. There is the persistent rumor of secret niches in any of the rooms, to hide the personal treasures of the thieves (and it is, in many cases, true... I left to you to add them). The rooms are normally unlit when no one is i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5.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orridor (50’ long, 10’ wide and high, going westward to eastward), separates the zone of the sleeping rooms of the thieves from the Room of the Nail and has a door, on its right side, that leads to the Common &amp; Dining Room. It is bare, untrapped and lit by the usually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6. Pant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where all the reserves of food and wine destinated to the thieves are kept. They mainly come from the caravans raided by the fighters, the thieves and the assassins of the organization in the vicinity of Hulburg, a very few times with the help of the wizards and/or the priests. A little part, however, comes from regular shopping done by the other members of the Black Sun, when going in a nearby city to gather informations and rumors. Its dimensions are somewhat smaller than the kitchen (20’ long and wide), and is normally unlit.</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7. Kitch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place where all the meals of the thieves’ branch of the Black Sun are prepared. Large (30’ long, 20’ wide and 10’ high), it is always occupied by the two cooks who work here, when not cleaning the rooms and corridors, or sleeping. The room is obviously lit by the fires needed to cook.</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8. Common &amp; Dining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long room (60’ long, 20’ wide and 13’ high) is where the thieves gets all their meals when they are at the interior of their compound. This room is spartanly furnished with tables, chairs and repositories for dishes, glasses (made of brass), forks, knives and spoons. The room is accessed via the corridor which corresponds to area 65, with the door to its right side. Unlikely other groups of the organization, the thieves do not receive other members of the Black Sun in this room, but in their private ones. This is so because their secretive attitudes and their “dirty” works needs it to be so. The room is lit by the usually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69. Room of the Nai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quite large room (50’ long, 20’ wide and 12’ high) is where the Thieving Nail sleeps whenever he can get a little of sleep (and this, like the others, doesn’t happen too often...). The room shows a masculine occupant, and a very spartan one at the same time. It is furnished only with the essential, and the Thieving Nail has reserved no room for what he thinks as “...unuseful rubbish.” As a result, it only houses a bed, a necessary wardrobe, and that little furniture that goes aside of a bed, where a solitary and ordinary lamp is ready to be lit when necessary.</w:t>
      </w:r>
    </w:p>
    <w:p>
      <w:pPr>
        <w:pStyle w:val="Normal"/>
        <w:jc w:val="both"/>
        <w:rPr/>
      </w:pPr>
      <w:r>
        <w:rPr>
          <w:rFonts w:eastAsia="FargoLaser" w:cs="FargoLaser" w:ascii="FargoLaser" w:hAnsi="FargoLaser"/>
          <w:sz w:val="40"/>
          <w:szCs w:val="40"/>
        </w:rPr>
        <w:tab/>
        <w:t xml:space="preserve">This lamp, however, is the main defense of the room and, consequently, of the Nail himself. It is a carefully camouflaged </w:t>
      </w:r>
      <w:r>
        <w:rPr>
          <w:rFonts w:eastAsia="FargoLaser" w:cs="FargoLaser" w:ascii="FargoLaser" w:hAnsi="FargoLaser"/>
          <w:i/>
          <w:iCs/>
          <w:sz w:val="40"/>
          <w:szCs w:val="40"/>
        </w:rPr>
        <w:t>brazier of summoning fire elementals</w:t>
      </w:r>
      <w:r>
        <w:rPr>
          <w:rFonts w:eastAsia="FargoLaser" w:cs="FargoLaser" w:ascii="FargoLaser" w:hAnsi="FargoLaser"/>
          <w:sz w:val="40"/>
          <w:szCs w:val="40"/>
        </w:rPr>
        <w:t>, which can be activated only by the Thieving Nail, who is the only one to know its secret command word. It summons into existance a 12 HD Fire Elemental, which will fight any other occupant of the room, except the Thieving Nail, to the death.</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is room is also, of course, where the Nail receives his fellow Nails and Prince Xizor if they come here in visit. It is normally unlit when the Nail is not i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70. Secret Temple to Mask</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Another secret temple lies in the heart of the complex of the thieves, and it is obviously dedicated to Mask, the Shadow Lord. It must be pointed out, first of all, that the description of this hidden temple regards event in the month of Myrtul of the year 1368 DR, when is happening the </w:t>
      </w:r>
      <w:r>
        <w:rPr>
          <w:rFonts w:eastAsia="FargoLaser" w:cs="FargoLaser" w:ascii="FargoLaser" w:hAnsi="FargoLaser"/>
          <w:i/>
          <w:iCs/>
          <w:sz w:val="40"/>
          <w:szCs w:val="40"/>
        </w:rPr>
        <w:t>Cyrinishad</w:t>
      </w:r>
      <w:r>
        <w:rPr>
          <w:rFonts w:eastAsia="FargoLaser" w:cs="FargoLaser" w:ascii="FargoLaser" w:hAnsi="FargoLaser"/>
          <w:sz w:val="40"/>
          <w:szCs w:val="40"/>
        </w:rPr>
        <w:t xml:space="preserve"> affair, but </w:t>
      </w:r>
      <w:r>
        <w:rPr>
          <w:rFonts w:eastAsia="FargoLaser" w:cs="FargoLaser" w:ascii="FargoLaser" w:hAnsi="FargoLaser"/>
          <w:i/>
          <w:iCs/>
          <w:sz w:val="40"/>
          <w:szCs w:val="40"/>
        </w:rPr>
        <w:t>before</w:t>
      </w:r>
      <w:r>
        <w:rPr>
          <w:rFonts w:eastAsia="FargoLaser" w:cs="FargoLaser" w:ascii="FargoLaser" w:hAnsi="FargoLaser"/>
          <w:sz w:val="40"/>
          <w:szCs w:val="40"/>
        </w:rPr>
        <w:t xml:space="preserve"> the fall of Zhentil Keep and the subsequent debacle of Cyric and Mask. For those who wish to use it after the fall of Zhentil Keep, please keep in mind that this hidden temple will be instrumental in the rebuilding of the power of Mask, giving him part of the faith power needed to become again at least a lesser god after the events described in the </w:t>
      </w:r>
      <w:r>
        <w:rPr>
          <w:rFonts w:eastAsia="FargoLaser" w:cs="FargoLaser" w:ascii="FargoLaser" w:hAnsi="FargoLaser"/>
          <w:i/>
          <w:iCs/>
          <w:sz w:val="40"/>
          <w:szCs w:val="40"/>
        </w:rPr>
        <w:t>Cyrinishad</w:t>
      </w:r>
      <w:r>
        <w:rPr>
          <w:rFonts w:eastAsia="FargoLaser" w:cs="FargoLaser" w:ascii="FargoLaser" w:hAnsi="FargoLaser"/>
          <w:sz w:val="40"/>
          <w:szCs w:val="40"/>
        </w:rPr>
        <w:t xml:space="preserve"> fiasco, his loss of power, the escape from Khezef the Chaos Hound, and the subsequent rebuilding of much of his power.</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As a consequence, please keep in mind that after the fall of the city of origin of the Black Network, Mask will always watch with an eye of favor his faithful in this part of the Heartlands, and will surely intervene in their favor if something will menace their existance or, worse, their obliteration from the face of Toril, perhaps even sending an avatar to help them. Finally, it must be underlined that all the thieves believe in Cyric as a god, they trust him as a god of great power and they serve him and his ideals loyally, but their true loyalty resides in Mask, which has always been, and will always be, their patron. Cyric, of course, knows this, but can’t change the situation, unless he wants to eliminate the most numerous group of the Black Sun, and one of the most useful, expecially to his own goals.</w:t>
      </w:r>
    </w:p>
    <w:p>
      <w:pPr>
        <w:pStyle w:val="Normal"/>
        <w:ind w:firstLine="708"/>
        <w:jc w:val="both"/>
        <w:rPr/>
      </w:pPr>
      <w:r>
        <w:rPr>
          <w:rFonts w:eastAsia="FargoLaser" w:cs="FargoLaser" w:ascii="FargoLaser" w:hAnsi="FargoLaser"/>
          <w:sz w:val="40"/>
          <w:szCs w:val="40"/>
        </w:rPr>
        <w:t>The temple itself is not big, and is, perhaps, the smallest in activity on Faerûn, being only 40’ long, 20’ wide and 14’ high. At the end of it there is an altar, shaped in the usual normal form, but on which are embossed many bas-reliefs, depicting the greatest acts in Mask’s history as a god, as described in “</w:t>
      </w:r>
      <w:r>
        <w:rPr>
          <w:rFonts w:eastAsia="FargoLaser" w:cs="FargoLaser" w:ascii="FargoLaser" w:hAnsi="FargoLaser"/>
          <w:i/>
          <w:iCs/>
          <w:sz w:val="40"/>
          <w:szCs w:val="40"/>
        </w:rPr>
        <w:t>The Thieving God: brief overview of Mask’s activities since its ascendance to godhood</w:t>
      </w:r>
      <w:r>
        <w:rPr>
          <w:rFonts w:eastAsia="FargoLaser" w:cs="FargoLaser" w:ascii="FargoLaser" w:hAnsi="FargoLaser"/>
          <w:sz w:val="40"/>
          <w:szCs w:val="40"/>
        </w:rPr>
        <w:t xml:space="preserve">”, a book which was once part of the library of the priests, but that has been stolen by the Thieving Nail itself in a near unexplicable way; it is now contained in the secret compartment in the south wall, together with the </w:t>
      </w:r>
      <w:r>
        <w:rPr>
          <w:rFonts w:eastAsia="FargoLaser" w:cs="FargoLaser" w:ascii="FargoLaser" w:hAnsi="FargoLaser"/>
          <w:i/>
          <w:iCs/>
          <w:sz w:val="40"/>
          <w:szCs w:val="40"/>
        </w:rPr>
        <w:t>wand of moving earth</w:t>
      </w:r>
      <w:r>
        <w:rPr>
          <w:rFonts w:eastAsia="FargoLaser" w:cs="FargoLaser" w:ascii="FargoLaser" w:hAnsi="FargoLaser"/>
          <w:sz w:val="40"/>
          <w:szCs w:val="40"/>
        </w:rPr>
        <w:t xml:space="preserve"> with whom the thieves excavated the temple. This secret compartment is activated through two pressure plates, which are in the holes for the eyes of the mask which is the symbol of Mask. The temple is normally lit by the usually levitating globes with permanent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walls have wonderful murals depicting the glory of Mask, and on the south wall there is the gigantic image of the mask, the symbol of the Shadow Lord, painted in black, but with the borders pointed out with a paint obtained with the fusion of platinum coins, and a strange and magical process. Thanks to that, many thieves think that the paint gives (correctly) magical powers to the symbol. These, however, are unknown to anyone, having not been expressed in any way, up to now...</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functions in the temple are administered by the Thieving Nail, following the requirements of the faith of Mask, but without any ceremonial garb, as there is no true priest among the thieves, and such vests are reserved for them. It is possible, in the near future, that Mask will suggest the thieves of accepting a priests among their ranks (see below for details), a probability even more higher given the fact that the Thieving Nail itself is considering this option in order to have its temple definitely out of the shadows, Prince Xizor permitting...</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Cyric, in any case, before or after his madness and lack or power, won’t be aware of the existance of such a centre of power for Mask in the heart of one of his strongholds, as the god of thieves will protect it continously from any scrying, even godly ones, until the moment of it being no more an hidden temple, and until the moment in which he will get back his intermediate status as a god. Cyric probably suspects of its existance, but is still not sure, and has currently no evidence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Finally, the temple itself has not been consecrated by any of the clergy of Mask yet, but the look of favor of the god itself upon it ensures it continuing safely its existanc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71. Danger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This great room, 80’ long, 60’ wide and 20’ high, is unique in the whole complex of the organization, leaving alone that of the thieves. Its name comes from its function, which is that of training the thieves when they are in the interior of their complex. This room has a special furniture, specially prepared for it; it consists of a lot of composable pieces of wood, posable on the floor or in the air, which can be combined in any way among them, preparing a sort of “war path” in which a thief has to pass in order to complete its “mission”. During its training, the thief can be assaulted in any way, and many times everything is done in complete darkess, to train his skills at their best, and for those missions which must be done in the dark (and they are the greatest part, if not the whole...). The test is always conducted by all the thieves at the best of their skills, but there is the prohibition to hurt too bad an opponent, and killing is out of question.</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Any thief, from the lowest in power to the Thieving Nail, must endure a session of training, at least once a month, if he is in the complex. If not, he will accumulate them and have them all together, once a day, when he is back to the subterranean complex. As a consequence, all the thieves of the organization are impossible to surprise, and have a +2 bonus to attack rolls when fighting in the dark.</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room is also the place where a thief who wishes to challenge the current Nail for its place of command must fight him, much in the same way in which fighters do it in their Battle Room. The fight is, in this case, to the death, and the actual Nail has been challenged twice, leaving the field only with minor scar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72. Secret Treasur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Identical to all other secret treasure rooms of the complex, being 10’ x 10’ x 10’, this room contains the treasure of the thieving branch of the Black Sun. The thieves are the second in wealth of all the groups, as many of them steal something from raided caravans and the like, and then put it all in their secret place. This room contains 45000 gp in various and unequal coinages, 54300 gp in objects of art (the most precious being the tiny statue of an elven archer sculpted from a whole emerald, valued at 22000 gp) and 121000 gp in various gems. Regarding magical objects, the room comprises, but it is not limited to, </w:t>
      </w:r>
      <w:r>
        <w:rPr>
          <w:rFonts w:eastAsia="FargoLaser" w:cs="FargoLaser" w:ascii="FargoLaser" w:hAnsi="FargoLaser"/>
          <w:i/>
          <w:iCs/>
          <w:sz w:val="40"/>
          <w:szCs w:val="40"/>
        </w:rPr>
        <w:t>potion of gaseous form</w:t>
      </w:r>
      <w:r>
        <w:rPr>
          <w:rFonts w:eastAsia="FargoLaser" w:cs="FargoLaser" w:ascii="FargoLaser" w:hAnsi="FargoLaser"/>
          <w:sz w:val="40"/>
          <w:szCs w:val="40"/>
        </w:rPr>
        <w:t xml:space="preserve">, </w:t>
      </w:r>
      <w:r>
        <w:rPr>
          <w:rFonts w:eastAsia="FargoLaser" w:cs="FargoLaser" w:ascii="FargoLaser" w:hAnsi="FargoLaser"/>
          <w:i/>
          <w:iCs/>
          <w:sz w:val="40"/>
          <w:szCs w:val="40"/>
        </w:rPr>
        <w:t>potion of invisibility (2)</w:t>
      </w:r>
      <w:r>
        <w:rPr>
          <w:rFonts w:eastAsia="FargoLaser" w:cs="FargoLaser" w:ascii="FargoLaser" w:hAnsi="FargoLaser"/>
          <w:sz w:val="40"/>
          <w:szCs w:val="40"/>
        </w:rPr>
        <w:t xml:space="preserve">, </w:t>
      </w:r>
      <w:r>
        <w:rPr>
          <w:rFonts w:eastAsia="FargoLaser" w:cs="FargoLaser" w:ascii="FargoLaser" w:hAnsi="FargoLaser"/>
          <w:i/>
          <w:iCs/>
          <w:sz w:val="40"/>
          <w:szCs w:val="40"/>
        </w:rPr>
        <w:t>potion of polymorph self</w:t>
      </w:r>
      <w:r>
        <w:rPr>
          <w:rFonts w:eastAsia="FargoLaser" w:cs="FargoLaser" w:ascii="FargoLaser" w:hAnsi="FargoLaser"/>
          <w:sz w:val="40"/>
          <w:szCs w:val="40"/>
        </w:rPr>
        <w:t xml:space="preserve">, </w:t>
      </w:r>
      <w:r>
        <w:rPr>
          <w:rFonts w:eastAsia="FargoLaser" w:cs="FargoLaser" w:ascii="FargoLaser" w:hAnsi="FargoLaser"/>
          <w:i/>
          <w:iCs/>
          <w:sz w:val="40"/>
          <w:szCs w:val="40"/>
        </w:rPr>
        <w:t>potion of rainbow hues (2)</w:t>
      </w:r>
      <w:r>
        <w:rPr>
          <w:rFonts w:eastAsia="FargoLaser" w:cs="FargoLaser" w:ascii="FargoLaser" w:hAnsi="FargoLaser"/>
          <w:sz w:val="40"/>
          <w:szCs w:val="40"/>
        </w:rPr>
        <w:t xml:space="preserve">, </w:t>
      </w:r>
      <w:r>
        <w:rPr>
          <w:rFonts w:eastAsia="FargoLaser" w:cs="FargoLaser" w:ascii="FargoLaser" w:hAnsi="FargoLaser"/>
          <w:i/>
          <w:iCs/>
          <w:sz w:val="40"/>
          <w:szCs w:val="40"/>
        </w:rPr>
        <w:t>scroll of protection from water</w:t>
      </w:r>
      <w:r>
        <w:rPr>
          <w:rFonts w:eastAsia="FargoLaser" w:cs="FargoLaser" w:ascii="FargoLaser" w:hAnsi="FargoLaser"/>
          <w:sz w:val="40"/>
          <w:szCs w:val="40"/>
        </w:rPr>
        <w:t xml:space="preserve">, </w:t>
      </w:r>
      <w:r>
        <w:rPr>
          <w:rFonts w:eastAsia="FargoLaser" w:cs="FargoLaser" w:ascii="FargoLaser" w:hAnsi="FargoLaser"/>
          <w:i/>
          <w:iCs/>
          <w:sz w:val="40"/>
          <w:szCs w:val="40"/>
        </w:rPr>
        <w:t>ring of delusion</w:t>
      </w:r>
      <w:r>
        <w:rPr>
          <w:rFonts w:eastAsia="FargoLaser" w:cs="FargoLaser" w:ascii="FargoLaser" w:hAnsi="FargoLaser"/>
          <w:sz w:val="40"/>
          <w:szCs w:val="40"/>
        </w:rPr>
        <w:t xml:space="preserve">, </w:t>
      </w:r>
      <w:r>
        <w:rPr>
          <w:rFonts w:eastAsia="FargoLaser" w:cs="FargoLaser" w:ascii="FargoLaser" w:hAnsi="FargoLaser"/>
          <w:i/>
          <w:iCs/>
          <w:sz w:val="40"/>
          <w:szCs w:val="40"/>
        </w:rPr>
        <w:t>cloak of arachnida</w:t>
      </w:r>
      <w:r>
        <w:rPr>
          <w:rFonts w:eastAsia="FargoLaser" w:cs="FargoLaser" w:ascii="FargoLaser" w:hAnsi="FargoLaser"/>
          <w:sz w:val="40"/>
          <w:szCs w:val="40"/>
        </w:rPr>
        <w:t xml:space="preserve">, </w:t>
      </w:r>
      <w:r>
        <w:rPr>
          <w:rFonts w:eastAsia="FargoLaser" w:cs="FargoLaser" w:ascii="FargoLaser" w:hAnsi="FargoLaser"/>
          <w:i/>
          <w:iCs/>
          <w:sz w:val="40"/>
          <w:szCs w:val="40"/>
        </w:rPr>
        <w:t>gauntlets of dexterity</w:t>
      </w:r>
      <w:r>
        <w:rPr>
          <w:rFonts w:eastAsia="FargoLaser" w:cs="FargoLaser" w:ascii="FargoLaser" w:hAnsi="FargoLaser"/>
          <w:sz w:val="40"/>
          <w:szCs w:val="40"/>
        </w:rPr>
        <w:t xml:space="preserve">, </w:t>
      </w:r>
      <w:r>
        <w:rPr>
          <w:rFonts w:eastAsia="FargoLaser" w:cs="FargoLaser" w:ascii="FargoLaser" w:hAnsi="FargoLaser"/>
          <w:i/>
          <w:iCs/>
          <w:sz w:val="40"/>
          <w:szCs w:val="40"/>
        </w:rPr>
        <w:t>rope of climbing (2)</w:t>
      </w:r>
      <w:r>
        <w:rPr>
          <w:rFonts w:eastAsia="FargoLaser" w:cs="FargoLaser" w:ascii="FargoLaser" w:hAnsi="FargoLaser"/>
          <w:sz w:val="40"/>
          <w:szCs w:val="40"/>
        </w:rPr>
        <w:t xml:space="preserve">, </w:t>
      </w:r>
      <w:r>
        <w:rPr>
          <w:rFonts w:eastAsia="FargoLaser" w:cs="FargoLaser" w:ascii="FargoLaser" w:hAnsi="FargoLaser"/>
          <w:i/>
          <w:iCs/>
          <w:sz w:val="40"/>
          <w:szCs w:val="40"/>
        </w:rPr>
        <w:t>dagger of venom</w:t>
      </w:r>
      <w:r>
        <w:rPr>
          <w:rFonts w:eastAsia="FargoLaser" w:cs="FargoLaser" w:ascii="FargoLaser" w:hAnsi="FargoLaser"/>
          <w:sz w:val="40"/>
          <w:szCs w:val="40"/>
        </w:rPr>
        <w:t xml:space="preserve">, </w:t>
      </w:r>
      <w:r>
        <w:rPr>
          <w:rFonts w:eastAsia="FargoLaser" w:cs="FargoLaser" w:ascii="FargoLaser" w:hAnsi="FargoLaser"/>
          <w:i/>
          <w:iCs/>
          <w:sz w:val="40"/>
          <w:szCs w:val="40"/>
        </w:rPr>
        <w:t>net of snaring</w:t>
      </w:r>
      <w:r>
        <w:rPr>
          <w:rFonts w:eastAsia="FargoLaser" w:cs="FargoLaser" w:ascii="FargoLaser" w:hAnsi="FargoLaser"/>
          <w:sz w:val="40"/>
          <w:szCs w:val="40"/>
        </w:rPr>
        <w:t xml:space="preserve">, </w:t>
      </w:r>
      <w:r>
        <w:rPr>
          <w:rFonts w:eastAsia="FargoLaser" w:cs="FargoLaser" w:ascii="FargoLaser" w:hAnsi="FargoLaser"/>
          <w:i/>
          <w:iCs/>
          <w:sz w:val="40"/>
          <w:szCs w:val="40"/>
        </w:rPr>
        <w:t>short sword +3, +4 vs. Elementals</w:t>
      </w:r>
      <w:r>
        <w:rPr>
          <w:rFonts w:eastAsia="FargoLaser" w:cs="FargoLaser" w:ascii="FargoLaser" w:hAnsi="FargoLaser"/>
          <w:sz w:val="40"/>
          <w:szCs w:val="40"/>
        </w:rPr>
        <w:t>.</w:t>
      </w:r>
    </w:p>
    <w:p>
      <w:pPr>
        <w:pStyle w:val="Normal"/>
        <w:jc w:val="both"/>
        <w:rPr/>
      </w:pPr>
      <w:r>
        <w:rPr>
          <w:rFonts w:eastAsia="FargoLaser" w:cs="FargoLaser" w:ascii="FargoLaser" w:hAnsi="FargoLaser"/>
          <w:sz w:val="40"/>
          <w:szCs w:val="40"/>
        </w:rPr>
        <w:tab/>
        <w:t>Obviously, the room is not without a guardian: in this case, it is a Ghost, send for the thieves from Mask itself, when he discovered their building of the temple in hiding from the forces loyal to Cyric.</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73. Secret Path to Exteri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This is a path created through magic, that will serve as a way of escape to the Thieving Nail, in case of overwhelming forces invading the complex. The entrance is via a secret passagge in the Secret Treasure Room, and it comes out in a specific place in or near Hulburg (choose it yourself).</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0:29:00Z</dcterms:created>
  <dc:creator>Stefano Antimi</dc:creator>
  <dc:description/>
  <dc:language>en-US</dc:language>
  <cp:lastModifiedBy>Stefano Antimi</cp:lastModifiedBy>
  <dcterms:modified xsi:type="dcterms:W3CDTF">1997-12-16T19:54:00Z</dcterms:modified>
  <cp:revision>211</cp:revision>
  <dc:subject/>
  <dc:title>Part Three</dc:title>
</cp:coreProperties>
</file>