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Specific Part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Part One. Assassin’s Quarter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7. Corridor to Common Room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corridor, 100’ long, 10’ wide and 11’ tall, makes two twists, one to the left and one to the right, the first after 40’ and the second after 30’. It ends against a double-doored portal, whose secret command word is known only to the assassins, and none other. The protection of this door is connected magically to the Killing Nail, and he changes it once a day when he is in the base. The incantation was created by Prince Xizor, and received the blessing of Cyric himself, as it was devised to protect the inner quarters of his faithfuls. Please note that this protection is equal for any other of the double-doored portals which are the entrance into the inner quarters of the five branches of the Organization; of course, the command words are different. If someone without the proper command word tries to open the portals (which are also </w:t>
      </w:r>
      <w:r>
        <w:rPr>
          <w:rFonts w:eastAsia="FargoLaser" w:cs="FargoLaser" w:ascii="FargoLaser" w:hAnsi="FargoLaser"/>
          <w:i/>
          <w:iCs/>
          <w:sz w:val="40"/>
          <w:szCs w:val="40"/>
        </w:rPr>
        <w:t>wizard locked</w:t>
      </w:r>
      <w:r>
        <w:rPr>
          <w:rFonts w:eastAsia="FargoLaser" w:cs="FargoLaser" w:ascii="FargoLaser" w:hAnsi="FargoLaser"/>
          <w:sz w:val="40"/>
          <w:szCs w:val="40"/>
        </w:rPr>
        <w:t xml:space="preserve"> at the 15</w:t>
      </w:r>
      <w:r>
        <w:rPr>
          <w:rFonts w:eastAsia="FargoLaser" w:cs="FargoLaser" w:ascii="FargoLaser" w:hAnsi="FargoLaser"/>
          <w:sz w:val="40"/>
          <w:szCs w:val="40"/>
          <w:vertAlign w:val="superscript"/>
        </w:rPr>
        <w:t>th</w:t>
      </w:r>
      <w:r>
        <w:rPr>
          <w:rFonts w:eastAsia="FargoLaser" w:cs="FargoLaser" w:ascii="FargoLaser" w:hAnsi="FargoLaser"/>
          <w:sz w:val="40"/>
          <w:szCs w:val="40"/>
        </w:rPr>
        <w:t xml:space="preserve"> level of magic) he releases an electrical discharge equal to a full-force lightining bolt, which causes 60 HP of damage (save with a -2 penalty to halve the damage).</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7A &amp; B. Secret Guard Room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corridor is unlit, and has two defensive positions: the first is at the end of the first part of the corridor, and is a secret room 10’ x 10’ x10’, whose access is a secret door in the wall. This room is identical to the second, which is at the end of the second part of the corridor. Both rooms have some peepholes to observe what going on in the corridor (and anyone with light sorces in a place which has to be dark...) and an arrow slit in the wall, in order to let the guards cast arrows and darts to the invaders. Two fighters are permanently in these guard rooms, armed with banded mail, long swords, light crossbows and short bows, and about 100 darts and 100 arrows each.</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8. Central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is the corridor which runs for the most part of the assassins quarters. It is 70’ long, 11’ high and wide, and completely bare. For its entire lenght there are only the doors which give access to the rooms where the assassins sleep; there are 14 doors in total. The corridor is illuminated by levitating globes with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 but can be instantly blackened by a secret word known only to the assassins; please note that this secret word is always the same, as its magic is linked to that of the globe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9A through N. Sleeping Rooms of the Assassin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These rooms, all perfectly equal, are 20’ long, 10’ high and 10’ wide. They are fourteen, as the assassins plan to have more in their ranks in the (near) future. By now, each rom is occupied by an assassin, while the Killing Nail has his own room. Each room is simply furnished, having only a bed, table, chair, and a wardrobe. They are normally unlit, even if there are occupants inside, as their function is only that of bedrooms; however, there is a candle on each table, ready to be lit if necessary.</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Each of the assassins, when in his chamber, always keeps his weapons ready at hand, and there is the persistent rumors that some of the rooms (namely those of the highest-in-ranks...) have got some magical or clerical protection. If this is true, it is for fool-enough intruders to prove...</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One of the rooms is occupied by the two cooks, when they are not preparing the meals or cleaning the complex. In other complexes it is the same.</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10. Trasversal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corridor gives accesso to the second part of the complex, after the door which gives access to it has been entered. It is 50’ long and 10’ wide and high. At its right end there are two doors: the one on the east wall gives access to another, much shorter corridor, while the one on the northern wall gives way into the room of the Killing Nail. At its left end, on the northern wall, there is another door, which gives way into the Common &amp; Dining Room. The corridor is always lit, in the same way as the central corridor.</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11. Room of the Killing Nail</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room, 20’ large and long, and 12’ high, is the “resting place” of the Killing Nail, that is to say the chief of the assassins’ branch of the Black Sun. The room is quite comfortable, and it is undoubtely the best in this section of the complex. As the Killing Nail is currently a woman, the room is furnished to fulfill her desires, even if in quite a spartan way. Undoubtely, here anyone can recognize the hand of a woman. This is also where the Killing Nail will accomodate any other Nail or Prince Xizor, if they visit her.</w:t>
      </w:r>
    </w:p>
    <w:p>
      <w:pPr>
        <w:pStyle w:val="Normal"/>
        <w:jc w:val="both"/>
        <w:rPr/>
      </w:pPr>
      <w:r>
        <w:rPr>
          <w:rFonts w:eastAsia="FargoLaser" w:cs="FargoLaser" w:ascii="FargoLaser" w:hAnsi="FargoLaser"/>
          <w:sz w:val="40"/>
          <w:szCs w:val="40"/>
        </w:rPr>
        <w:tab/>
        <w:t xml:space="preserve">The room has some surprises, though. The first is a secret niche (whose existance is known only to the Nail, as he killed the persons who excavated it...) that can be found in the east wall, where the Nail keeps 4 </w:t>
      </w:r>
      <w:r>
        <w:rPr>
          <w:rFonts w:eastAsia="FargoLaser" w:cs="FargoLaser" w:ascii="FargoLaser" w:hAnsi="FargoLaser"/>
          <w:i/>
          <w:iCs/>
          <w:sz w:val="40"/>
          <w:szCs w:val="40"/>
        </w:rPr>
        <w:t>potions of extra-healing</w:t>
      </w:r>
      <w:r>
        <w:rPr>
          <w:rFonts w:eastAsia="FargoLaser" w:cs="FargoLaser" w:ascii="FargoLaser" w:hAnsi="FargoLaser"/>
          <w:sz w:val="40"/>
          <w:szCs w:val="40"/>
        </w:rPr>
        <w:t xml:space="preserve">, a </w:t>
      </w:r>
      <w:r>
        <w:rPr>
          <w:rFonts w:eastAsia="FargoLaser" w:cs="FargoLaser" w:ascii="FargoLaser" w:hAnsi="FargoLaser"/>
          <w:i/>
          <w:iCs/>
          <w:sz w:val="40"/>
          <w:szCs w:val="40"/>
        </w:rPr>
        <w:t>dagger of speed +2</w:t>
      </w:r>
      <w:r>
        <w:rPr>
          <w:rFonts w:eastAsia="FargoLaser" w:cs="FargoLaser" w:ascii="FargoLaser" w:hAnsi="FargoLaser"/>
          <w:sz w:val="40"/>
          <w:szCs w:val="40"/>
        </w:rPr>
        <w:t xml:space="preserve">, and a pair of </w:t>
      </w:r>
      <w:r>
        <w:rPr>
          <w:rFonts w:eastAsia="FargoLaser" w:cs="FargoLaser" w:ascii="FargoLaser" w:hAnsi="FargoLaser"/>
          <w:i/>
          <w:iCs/>
          <w:sz w:val="40"/>
          <w:szCs w:val="40"/>
        </w:rPr>
        <w:t>elven boots</w:t>
      </w:r>
      <w:r>
        <w:rPr>
          <w:rFonts w:eastAsia="FargoLaser" w:cs="FargoLaser" w:ascii="FargoLaser" w:hAnsi="FargoLaser"/>
          <w:sz w:val="40"/>
          <w:szCs w:val="40"/>
        </w:rPr>
        <w:t>, for the direst of moments. The second is a secret door in the northern wall. Unprotected, but well hidden, its gives access to a small room, where is hidden the secret treasure of the assassin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12. Dining &amp; Common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large room, which is 40’ long, 20’ wide and high, is where the assassins have their meals. It has tables enough to accomodate the triple of persons, but usually the ones next to the door are used. This is also the room where banquets for any feast are held (when and if there is the necessity), and where other persons than the assassins are always accomodated if they need to speak to one of the assassins, or to the Killing Nail (this is unusual, but they could be informators and spies, or others normal members of the organization in visit). The illumination is provided in the same way of the corridors (levitating globes with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13. Kitche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place where all the meals of the assassin’s branch of the Black Sun are prepared. Quite large (30’ long, and 10’ and wide), it is always occupied by the two cooks who work here, when not cleaning the rooms and corridors, or sleeping. The room is obviously lit by the fires needed to cook.</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14. Pantry</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where all the reserves of food and wine destinated to the assassins are kept. They mainly come from raided caravans in the vicinity of Hulburg, but sometimes, also for getting new rumors, the members of the Organization go to shop in a nearby city (mainly Thentia), and always camouflaged. Its dimensions are 20’ long, 10’ wide and 8’ high. It is normally unlit.</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15. Corridor to the Temple</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the short corridor (20’ long, 10’ wide and high), which gives way to the Temple where the assassins venerate Cyric as god of the assassins. It is entered through a normal wooden door, and contains two wardrobes, where are kept the ceremonial garbs, which all assassins wear before entering the sacred ground of the temple. These garments are those typical of the Cyricist faith, and all equal for all assassins, even for the Killing Nail (who fully comprehends to have not the right to dress as a High Priest, because Cyric won’t probably like it). Functions are administered by The Killing Nail, at the beginning of those days which are holy to Cyric and on Saturday nights, as Prince Xizor declared it to be so.</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corridor is normally unlit and unentered, except when the assassins reunite for praying their god.</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16. Temple to Cyric as Assassin’s God</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sz w:val="40"/>
          <w:szCs w:val="40"/>
        </w:rPr>
        <w:tab/>
        <w:t xml:space="preserve">This temple, not a big one, but otherwise impressive for its decorations, is 60’ long, 30’ wide and 25’ high. The temple is lit by levitating globes with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it, magically linked to the Killing Nail, who can vary their luminosity at will. The door to enter is a little portal which, obviously, has the symbol of Cyric on it, and is magically protected against fire and lightning. To be opened, a secret word must be uttered, and only the Killing Nail knows it.</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wo rows of columns run for the lenght of the temple and terminate next to the altar of black stone at the far end of the temple. This altar is where part the victims of the Organization meet their end if the requests of the Black Sun are not met (answers to questions, ransoms not paid, failure to serve as slaves, failed escapes, etc...), and it is thus covered with dried blood.</w:t>
      </w:r>
    </w:p>
    <w:p>
      <w:pPr>
        <w:pStyle w:val="Normal"/>
        <w:ind w:firstLine="708"/>
        <w:jc w:val="both"/>
        <w:rPr/>
      </w:pPr>
      <w:r>
        <w:rPr>
          <w:rFonts w:eastAsia="FargoLaser" w:cs="FargoLaser" w:ascii="FargoLaser" w:hAnsi="FargoLaser"/>
          <w:sz w:val="40"/>
          <w:szCs w:val="40"/>
        </w:rPr>
        <w:t xml:space="preserve">By will of Cyric, any of his assassin who will fight here has the following bonuses: he can </w:t>
      </w:r>
      <w:r>
        <w:rPr>
          <w:rFonts w:eastAsia="FargoLaser" w:cs="FargoLaser" w:ascii="FargoLaser" w:hAnsi="FargoLaser"/>
          <w:i/>
          <w:iCs/>
          <w:sz w:val="40"/>
          <w:szCs w:val="40"/>
        </w:rPr>
        <w:t>fuse with shadows</w:t>
      </w:r>
      <w:r>
        <w:rPr>
          <w:rFonts w:eastAsia="FargoLaser" w:cs="FargoLaser" w:ascii="FargoLaser" w:hAnsi="FargoLaser"/>
          <w:sz w:val="40"/>
          <w:szCs w:val="40"/>
        </w:rPr>
        <w:t xml:space="preserve"> at will (this permits to move around the room using the shadow zones as a sort of teleporting pads), can do maximum damage when backstabbing, and can regenerate 1 HP per round until in the temple.</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Unlike other temples hidden in the complex, this one is well known from all the members of the organization. its presence is barely tolerated by the priests of the Dark God, but since Cyric took also the mantle of Bhaal, and his portfolio with it, this temple has all right to exist. The thing that worries the priest is the fact that one day, another priest can be enrolled in the organization, but only for ministering the functions in the assassin’s quarters, thus not belonging to the priestly brach of the Black Sun. In this case, the priests think to lose part of their power, and are currently pressing Prince Xizor not to do so in the future, as the right to be the children of Cyric is theirs. Prince Xizor replied telling them that all the members of the Black Sun are children of Cyric, and it is his the decision to be taken, at any time, if he sees it fit...</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numPr>
          <w:ilvl w:val="0"/>
          <w:numId w:val="1"/>
        </w:numPr>
        <w:tabs>
          <w:tab w:val="clear" w:pos="708"/>
          <w:tab w:val="left" w:pos="0" w:leader="none"/>
        </w:tabs>
        <w:ind w:left="283" w:hanging="283"/>
        <w:jc w:val="both"/>
        <w:rPr>
          <w:rFonts w:ascii="FargoLaser" w:hAnsi="FargoLaser" w:eastAsia="FargoLaser" w:cs="FargoLaser"/>
          <w:sz w:val="40"/>
          <w:szCs w:val="40"/>
        </w:rPr>
      </w:pPr>
      <w:r>
        <w:rPr>
          <w:rFonts w:eastAsia="FargoLaser" w:cs="FargoLaser" w:ascii="FargoLaser" w:hAnsi="FargoLaser"/>
          <w:b/>
          <w:bCs/>
          <w:sz w:val="40"/>
          <w:szCs w:val="40"/>
        </w:rPr>
        <w:t>Secret Treasure Room</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small room (10’ x 10’ x 10’) houses the monetary resources, the objects of art and the gems accumulated by the assassins. It also houses the magical objects not commonly used by the same assassins. It currently contains more than 45000 gp of value, divided not equally among cp, sp, ep, gp and pp. The objects of art deposited here are in number of 36, for a total value of 44000 gp. The gems are 124, for a total value of 111000 gp. Note that these monetary resources (as a whole) come from illicit traffics and robberies, as well as (a 30%) from the treasure found by Prince Xizor in the secret complex devoted to the worship of Myrkul, that he equally divided among the five branches of the Black Sun when he created the organization.</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 xml:space="preserve">The magical objects here stored comprise, but are not limited to, </w:t>
      </w:r>
      <w:r>
        <w:rPr>
          <w:rFonts w:eastAsia="FargoLaser" w:cs="FargoLaser" w:ascii="FargoLaser" w:hAnsi="FargoLaser"/>
          <w:i/>
          <w:iCs/>
          <w:sz w:val="40"/>
          <w:szCs w:val="40"/>
        </w:rPr>
        <w:t>potion of ESP (2)</w:t>
      </w:r>
      <w:r>
        <w:rPr>
          <w:rFonts w:eastAsia="FargoLaser" w:cs="FargoLaser" w:ascii="FargoLaser" w:hAnsi="FargoLaser"/>
          <w:sz w:val="40"/>
          <w:szCs w:val="40"/>
        </w:rPr>
        <w:t xml:space="preserve">, </w:t>
      </w:r>
      <w:r>
        <w:rPr>
          <w:rFonts w:eastAsia="FargoLaser" w:cs="FargoLaser" w:ascii="FargoLaser" w:hAnsi="FargoLaser"/>
          <w:i/>
          <w:iCs/>
          <w:sz w:val="40"/>
          <w:szCs w:val="40"/>
        </w:rPr>
        <w:t>potion of growth</w:t>
      </w:r>
      <w:r>
        <w:rPr>
          <w:rFonts w:eastAsia="FargoLaser" w:cs="FargoLaser" w:ascii="FargoLaser" w:hAnsi="FargoLaser"/>
          <w:sz w:val="40"/>
          <w:szCs w:val="40"/>
        </w:rPr>
        <w:t xml:space="preserve">, </w:t>
      </w:r>
      <w:r>
        <w:rPr>
          <w:rFonts w:eastAsia="FargoLaser" w:cs="FargoLaser" w:ascii="FargoLaser" w:hAnsi="FargoLaser"/>
          <w:i/>
          <w:iCs/>
          <w:sz w:val="40"/>
          <w:szCs w:val="40"/>
        </w:rPr>
        <w:t>potion of invisibility (4)</w:t>
      </w:r>
      <w:r>
        <w:rPr>
          <w:rFonts w:eastAsia="FargoLaser" w:cs="FargoLaser" w:ascii="FargoLaser" w:hAnsi="FargoLaser"/>
          <w:sz w:val="40"/>
          <w:szCs w:val="40"/>
        </w:rPr>
        <w:t xml:space="preserve">, </w:t>
      </w:r>
      <w:r>
        <w:rPr>
          <w:rFonts w:eastAsia="FargoLaser" w:cs="FargoLaser" w:ascii="FargoLaser" w:hAnsi="FargoLaser"/>
          <w:i/>
          <w:iCs/>
          <w:sz w:val="40"/>
          <w:szCs w:val="40"/>
        </w:rPr>
        <w:t>oil of slipperiness</w:t>
      </w:r>
      <w:r>
        <w:rPr>
          <w:rFonts w:eastAsia="FargoLaser" w:cs="FargoLaser" w:ascii="FargoLaser" w:hAnsi="FargoLaser"/>
          <w:sz w:val="40"/>
          <w:szCs w:val="40"/>
        </w:rPr>
        <w:t xml:space="preserve">, </w:t>
      </w:r>
      <w:r>
        <w:rPr>
          <w:rFonts w:eastAsia="FargoLaser" w:cs="FargoLaser" w:ascii="FargoLaser" w:hAnsi="FargoLaser"/>
          <w:i/>
          <w:iCs/>
          <w:sz w:val="40"/>
          <w:szCs w:val="40"/>
        </w:rPr>
        <w:t>potion of vitality</w:t>
      </w:r>
      <w:r>
        <w:rPr>
          <w:rFonts w:eastAsia="FargoLaser" w:cs="FargoLaser" w:ascii="FargoLaser" w:hAnsi="FargoLaser"/>
          <w:sz w:val="40"/>
          <w:szCs w:val="40"/>
        </w:rPr>
        <w:t xml:space="preserve">, </w:t>
      </w:r>
      <w:r>
        <w:rPr>
          <w:rFonts w:eastAsia="FargoLaser" w:cs="FargoLaser" w:ascii="FargoLaser" w:hAnsi="FargoLaser"/>
          <w:i/>
          <w:iCs/>
          <w:sz w:val="40"/>
          <w:szCs w:val="40"/>
        </w:rPr>
        <w:t>scroll of protection from poison</w:t>
      </w:r>
      <w:r>
        <w:rPr>
          <w:rFonts w:eastAsia="FargoLaser" w:cs="FargoLaser" w:ascii="FargoLaser" w:hAnsi="FargoLaser"/>
          <w:sz w:val="40"/>
          <w:szCs w:val="40"/>
        </w:rPr>
        <w:t xml:space="preserve">, </w:t>
      </w:r>
      <w:r>
        <w:rPr>
          <w:rFonts w:eastAsia="FargoLaser" w:cs="FargoLaser" w:ascii="FargoLaser" w:hAnsi="FargoLaser"/>
          <w:i/>
          <w:iCs/>
          <w:sz w:val="40"/>
          <w:szCs w:val="40"/>
        </w:rPr>
        <w:t>ring of regeneration</w:t>
      </w:r>
      <w:r>
        <w:rPr>
          <w:rFonts w:eastAsia="FargoLaser" w:cs="FargoLaser" w:ascii="FargoLaser" w:hAnsi="FargoLaser"/>
          <w:sz w:val="40"/>
          <w:szCs w:val="40"/>
        </w:rPr>
        <w:t xml:space="preserve">, </w:t>
      </w:r>
      <w:r>
        <w:rPr>
          <w:rFonts w:eastAsia="FargoLaser" w:cs="FargoLaser" w:ascii="FargoLaser" w:hAnsi="FargoLaser"/>
          <w:i/>
          <w:iCs/>
          <w:sz w:val="40"/>
          <w:szCs w:val="40"/>
        </w:rPr>
        <w:t>rod of beguiling</w:t>
      </w:r>
      <w:r>
        <w:rPr>
          <w:rFonts w:eastAsia="FargoLaser" w:cs="FargoLaser" w:ascii="FargoLaser" w:hAnsi="FargoLaser"/>
          <w:sz w:val="40"/>
          <w:szCs w:val="40"/>
        </w:rPr>
        <w:t xml:space="preserve">, </w:t>
      </w:r>
      <w:r>
        <w:rPr>
          <w:rFonts w:eastAsia="FargoLaser" w:cs="FargoLaser" w:ascii="FargoLaser" w:hAnsi="FargoLaser"/>
          <w:i/>
          <w:iCs/>
          <w:sz w:val="40"/>
          <w:szCs w:val="40"/>
        </w:rPr>
        <w:t>beads of force (2)</w:t>
      </w:r>
      <w:r>
        <w:rPr>
          <w:rFonts w:eastAsia="FargoLaser" w:cs="FargoLaser" w:ascii="FargoLaser" w:hAnsi="FargoLaser"/>
          <w:sz w:val="40"/>
          <w:szCs w:val="40"/>
        </w:rPr>
        <w:t xml:space="preserve">, </w:t>
      </w:r>
      <w:r>
        <w:rPr>
          <w:rFonts w:eastAsia="FargoLaser" w:cs="FargoLaser" w:ascii="FargoLaser" w:hAnsi="FargoLaser"/>
          <w:i/>
          <w:iCs/>
          <w:sz w:val="40"/>
          <w:szCs w:val="40"/>
        </w:rPr>
        <w:t>gauntlets of swimming and climbing</w:t>
      </w:r>
      <w:r>
        <w:rPr>
          <w:rFonts w:eastAsia="FargoLaser" w:cs="FargoLaser" w:ascii="FargoLaser" w:hAnsi="FargoLaser"/>
          <w:sz w:val="40"/>
          <w:szCs w:val="40"/>
        </w:rPr>
        <w:t xml:space="preserve">, </w:t>
      </w:r>
      <w:r>
        <w:rPr>
          <w:rFonts w:eastAsia="FargoLaser" w:cs="FargoLaser" w:ascii="FargoLaser" w:hAnsi="FargoLaser"/>
          <w:i/>
          <w:iCs/>
          <w:sz w:val="40"/>
          <w:szCs w:val="40"/>
        </w:rPr>
        <w:t>Keoghtom’s ointment</w:t>
      </w:r>
      <w:r>
        <w:rPr>
          <w:rFonts w:eastAsia="FargoLaser" w:cs="FargoLaser" w:ascii="FargoLaser" w:hAnsi="FargoLaser"/>
          <w:sz w:val="40"/>
          <w:szCs w:val="40"/>
        </w:rPr>
        <w:t xml:space="preserve">, </w:t>
      </w:r>
      <w:r>
        <w:rPr>
          <w:rFonts w:eastAsia="FargoLaser" w:cs="FargoLaser" w:ascii="FargoLaser" w:hAnsi="FargoLaser"/>
          <w:i/>
          <w:iCs/>
          <w:sz w:val="40"/>
          <w:szCs w:val="40"/>
        </w:rPr>
        <w:t>wind fan</w:t>
      </w:r>
      <w:r>
        <w:rPr>
          <w:rFonts w:eastAsia="FargoLaser" w:cs="FargoLaser" w:ascii="FargoLaser" w:hAnsi="FargoLaser"/>
          <w:sz w:val="40"/>
          <w:szCs w:val="40"/>
        </w:rPr>
        <w:t xml:space="preserve">, </w:t>
      </w:r>
      <w:r>
        <w:rPr>
          <w:rFonts w:eastAsia="FargoLaser" w:cs="FargoLaser" w:ascii="FargoLaser" w:hAnsi="FargoLaser"/>
          <w:i/>
          <w:iCs/>
          <w:sz w:val="40"/>
          <w:szCs w:val="40"/>
        </w:rPr>
        <w:t>arrows +1 (45)</w:t>
      </w:r>
      <w:r>
        <w:rPr>
          <w:rFonts w:eastAsia="FargoLaser" w:cs="FargoLaser" w:ascii="FargoLaser" w:hAnsi="FargoLaser"/>
          <w:sz w:val="40"/>
          <w:szCs w:val="40"/>
        </w:rPr>
        <w:t xml:space="preserve">, </w:t>
      </w:r>
      <w:r>
        <w:rPr>
          <w:rFonts w:eastAsia="FargoLaser" w:cs="FargoLaser" w:ascii="FargoLaser" w:hAnsi="FargoLaser"/>
          <w:i/>
          <w:iCs/>
          <w:sz w:val="40"/>
          <w:szCs w:val="40"/>
        </w:rPr>
        <w:t>battle axe +2</w:t>
      </w:r>
      <w:r>
        <w:rPr>
          <w:rFonts w:eastAsia="FargoLaser" w:cs="FargoLaser" w:ascii="FargoLaser" w:hAnsi="FargoLaser"/>
          <w:sz w:val="40"/>
          <w:szCs w:val="40"/>
        </w:rPr>
        <w:t xml:space="preserve">, </w:t>
      </w:r>
      <w:r>
        <w:rPr>
          <w:rFonts w:eastAsia="FargoLaser" w:cs="FargoLaser" w:ascii="FargoLaser" w:hAnsi="FargoLaser"/>
          <w:i/>
          <w:iCs/>
          <w:sz w:val="40"/>
          <w:szCs w:val="40"/>
        </w:rPr>
        <w:t>javelin +1</w:t>
      </w:r>
      <w:r>
        <w:rPr>
          <w:rFonts w:eastAsia="FargoLaser" w:cs="FargoLaser" w:ascii="FargoLaser" w:hAnsi="FargoLaser"/>
          <w:sz w:val="40"/>
          <w:szCs w:val="40"/>
        </w:rPr>
        <w:t xml:space="preserve">, </w:t>
      </w:r>
      <w:r>
        <w:rPr>
          <w:rFonts w:eastAsia="FargoLaser" w:cs="FargoLaser" w:ascii="FargoLaser" w:hAnsi="FargoLaser"/>
          <w:i/>
          <w:iCs/>
          <w:sz w:val="40"/>
          <w:szCs w:val="40"/>
        </w:rPr>
        <w:t>scimitar +3</w:t>
      </w:r>
      <w:r>
        <w:rPr>
          <w:rFonts w:eastAsia="FargoLaser" w:cs="FargoLaser" w:ascii="FargoLaser" w:hAnsi="FargoLaser"/>
          <w:sz w:val="40"/>
          <w:szCs w:val="40"/>
        </w:rPr>
        <w:t>.</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room has, as it is obvious to think, a guardian. It is an Invisible Stalker, with the maximum HP possible, which will always strike first in any round of combat, and will automatically surprise any opponent on the first attack if there is not a specifical searching for invisible creatures. The room is, obviously, unlit.</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17b. Path to Exterior</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pPr>
      <w:r>
        <w:rPr>
          <w:rFonts w:eastAsia="FargoLaser" w:cs="FargoLaser" w:ascii="FargoLaser" w:hAnsi="FargoLaser"/>
          <w:sz w:val="40"/>
          <w:szCs w:val="40"/>
        </w:rPr>
        <w:tab/>
        <w:tab/>
        <w:t>The room has also a secret exit; opposite to the secret passage which enters into it, there is another which goes out of it, right into an irregular corridor, excavated by magic which, eventually, reaches the surface in a specific place in or near Hulburg (choose it yourself).</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argoLaser">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CI">
    <w:name w:val="CODICI"/>
    <w:basedOn w:val="Normal"/>
    <w:qFormat/>
    <w:pPr>
      <w:keepLines/>
      <w:widowControl w:val="false"/>
      <w:jc w:val="center"/>
    </w:pPr>
    <w:rPr>
      <w:rFonts w:ascii="Arial" w:hAnsi="Arial" w:eastAsia="Arial" w:cs="Arial"/>
      <w:sz w:val="12"/>
      <w:szCs w:val="12"/>
    </w:rPr>
  </w:style>
  <w:style w:type="paragraph" w:styleId="PREZZI">
    <w:name w:val="PREZZI"/>
    <w:basedOn w:val="Normal"/>
    <w:qFormat/>
    <w:pPr>
      <w:keepLines/>
      <w:widowControl w:val="false"/>
      <w:jc w:val="center"/>
    </w:pPr>
    <w:rPr>
      <w:rFonts w:ascii="Arial" w:hAnsi="Arial" w:eastAsia="Arial" w:cs="Arial"/>
      <w:b/>
      <w:bCs/>
    </w:rPr>
  </w:style>
  <w:style w:type="paragraph" w:styleId="TITOLIGRIGI">
    <w:name w:val="TITOLI GRIGI"/>
    <w:basedOn w:val="Normal"/>
    <w:qFormat/>
    <w:pPr>
      <w:keepLines/>
      <w:widowControl w:val="false"/>
      <w:jc w:val="center"/>
    </w:pPr>
    <w:rPr>
      <w:rFonts w:ascii="Arial" w:hAnsi="Arial" w:eastAsia="Arial" w:cs="Arial"/>
      <w:sz w:val="16"/>
      <w:szCs w:val="16"/>
    </w:rPr>
  </w:style>
  <w:style w:type="paragraph" w:styleId="TITOLO">
    <w:name w:val="TITOLO"/>
    <w:basedOn w:val="Normal"/>
    <w:qFormat/>
    <w:pPr>
      <w:keepLines/>
      <w:widowControl w:val="false"/>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4:37:00Z</dcterms:created>
  <dc:creator>Stefano Antimi</dc:creator>
  <dc:description/>
  <dc:language>en-US</dc:language>
  <cp:lastModifiedBy>Stefano Antimi</cp:lastModifiedBy>
  <dcterms:modified xsi:type="dcterms:W3CDTF">1997-12-15T19:52:00Z</dcterms:modified>
  <cp:revision>63</cp:revision>
  <dc:subject/>
  <dc:title>Specific Parts</dc:title>
</cp:coreProperties>
</file>