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Part Four. Priests Quarte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5. Angled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very long corridor (about 135’, with a height of 9’ and a width of 10’) leads to the first door of the complex devoted to the priests, and to the Irregular Corridor behind it, but makes a twist to the right after about 105’. it is completely bare and unlit, but is somehow trapped.</w:t>
      </w:r>
    </w:p>
    <w:p>
      <w:pPr>
        <w:pStyle w:val="Normal"/>
        <w:jc w:val="both"/>
        <w:rPr/>
      </w:pPr>
      <w:r>
        <w:rPr>
          <w:rFonts w:eastAsia="FargoLaser" w:cs="FargoLaser" w:ascii="FargoLaser" w:hAnsi="FargoLaser"/>
          <w:sz w:val="40"/>
          <w:szCs w:val="40"/>
        </w:rPr>
        <w:tab/>
        <w:t xml:space="preserve">If someone walks along it, when reaching the twist to the right, he will be teleported back to the entrance. It is not hard to discover this, but it could be hard to find and disbelieve the </w:t>
      </w:r>
      <w:r>
        <w:rPr>
          <w:rFonts w:eastAsia="FargoLaser" w:cs="FargoLaser" w:ascii="FargoLaser" w:hAnsi="FargoLaser"/>
          <w:i/>
          <w:iCs/>
          <w:sz w:val="40"/>
          <w:szCs w:val="40"/>
        </w:rPr>
        <w:t>perfect and permanent illusion</w:t>
      </w:r>
      <w:r>
        <w:rPr>
          <w:rFonts w:eastAsia="FargoLaser" w:cs="FargoLaser" w:ascii="FargoLaser" w:hAnsi="FargoLaser"/>
          <w:sz w:val="40"/>
          <w:szCs w:val="40"/>
        </w:rPr>
        <w:t xml:space="preserve"> of a wall on the right there while, instead, the corridor continues. If the intruders discover this kind of “teleporting back”, they can imagine something on the walls, but the illusion is perfect, and imposes on them a -6 to be disbelieved, when the DM thinks they can receive a ST vs. the illusion.</w:t>
      </w:r>
    </w:p>
    <w:p>
      <w:pPr>
        <w:pStyle w:val="Normal"/>
        <w:jc w:val="both"/>
        <w:rPr/>
      </w:pPr>
      <w:r>
        <w:rPr>
          <w:rFonts w:eastAsia="FargoLaser" w:cs="FargoLaser" w:ascii="FargoLaser" w:hAnsi="FargoLaser"/>
          <w:sz w:val="40"/>
          <w:szCs w:val="40"/>
        </w:rPr>
        <w:tab/>
        <w:t xml:space="preserve">Besides, if someone manages to overcome the illusion, and steps past it, he will probably push the trap on the floor right behind the wall. This will activate a </w:t>
      </w:r>
      <w:r>
        <w:rPr>
          <w:rFonts w:eastAsia="FargoLaser" w:cs="FargoLaser" w:ascii="FargoLaser" w:hAnsi="FargoLaser"/>
          <w:i/>
          <w:iCs/>
          <w:sz w:val="40"/>
          <w:szCs w:val="40"/>
        </w:rPr>
        <w:t>blade barrier</w:t>
      </w:r>
      <w:r>
        <w:rPr>
          <w:rFonts w:eastAsia="FargoLaser" w:cs="FargoLaser" w:ascii="FargoLaser" w:hAnsi="FargoLaser"/>
          <w:sz w:val="40"/>
          <w:szCs w:val="40"/>
        </w:rPr>
        <w:t>, which will materialize where the intruders are, dealing 40 HP to everyone (ST vs. spells to halve the damage).</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door which gives access to the Irregular Corridor is protected; the protection of this door is connected magically to the Faithful Nail, and he changes it once a day when he is in the base. In all other respects, it is identical to the other doors which introduce in the private quarters of the other factions of the Black Su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6. Irregular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very irregular corridor leads to all the other parts of the complex, and connects them all. After a first small run of 20’, it turns on the left and on the right, and continues straight on. On the left it is only 20’ and then ends in front of a door; on the right, it goes for a total of 70’, turning left after 30’, and ending in front of another normal door; finally, it goes straight on for 80’, ending in front of the double-doored portal of the Official Temple to Cyric of all the subterranean complex of the Black Sun. The corridor is always 10’ wide and high, and is always illuminated with the usual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 It is also completely bare and unprotected.</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7. Bedrooms of the Priest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se are the individual bedrooms of the priesthood. Each of them is quite large, being 20’ long, 10’ wide, and 11’ high, and there are 9 of them. All are furnished in a way that represents their “proprietors”, and all of them are, albeit very dark, furnished with a kind of good taste. It is whispered, among the other factions, that each of the priest has constructed a special secret niche, in his bedroom, where he contains his personal treasure. No one of the priests has ever confirmed this, but this could well be true. All the rooms are unlit when the owner is not in, and unprotected, save if for special purposes the owner wants it to be protected. In this case, the surprise is sure to be nasty...</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This is the place where the each of the priests receive other fellow priests and the wizards of the organization, or the Nail. Assassins, fighters and thieves are met in the Common &amp; Dining Room, even if for important (and often quite secret) affairs, strangely. </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8. Room of the Nai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Faithful Nail, the most important member of the organization after Prince Xizor in person, has his sleeping time (very few indeed), here. This big room, 50’ long, 20’ wide and 15’ high, is luxoriously decorated, with a dominion of purple and black colors, of course, and the total absence of others. It is the room where there is the largest quantity of statues of all the complexes, all depicting Cyric in various incarnations; his same priests whisper that these statues all either all magical, or those that are are REALLY magical.</w:t>
      </w:r>
    </w:p>
    <w:p>
      <w:pPr>
        <w:pStyle w:val="Normal"/>
        <w:jc w:val="both"/>
        <w:rPr/>
      </w:pPr>
      <w:r>
        <w:rPr>
          <w:rFonts w:eastAsia="FargoLaser" w:cs="FargoLaser" w:ascii="FargoLaser" w:hAnsi="FargoLaser"/>
          <w:sz w:val="40"/>
          <w:szCs w:val="40"/>
        </w:rPr>
        <w:tab/>
        <w:t xml:space="preserve">In reality, only one of these statues is magical, even if all glow with permanent </w:t>
      </w:r>
      <w:r>
        <w:rPr>
          <w:rFonts w:eastAsia="FargoLaser" w:cs="FargoLaser" w:ascii="FargoLaser" w:hAnsi="FargoLaser"/>
          <w:i/>
          <w:iCs/>
          <w:sz w:val="40"/>
          <w:szCs w:val="40"/>
        </w:rPr>
        <w:t>faerie fires</w:t>
      </w:r>
      <w:r>
        <w:rPr>
          <w:rFonts w:eastAsia="FargoLaser" w:cs="FargoLaser" w:ascii="FargoLaser" w:hAnsi="FargoLaser"/>
          <w:sz w:val="40"/>
          <w:szCs w:val="40"/>
        </w:rPr>
        <w:t xml:space="preserve"> which change according to the mood of the Nail when he is in the room, becoming darker as he angers. This statue is identical to that which defends the treasure of the mages in their Secret Treasure Room, and is a personal gift of the Magic Nail to the Faithful one. The defence of this room is given to tha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Heirinch of Cyric was not sure if accepting the statue or not, but political reasons made him to accept it. His magical searches and divinations for potential dangers in the statues have given him a negative answer, and the statue seems a genuine gift. In reality, the statue is under the TOTAL control of Kerathil Voninghen, the Magic Nail. He prepared it in a way that the priestly magic of Heinrich would have not been able to discover this and, being not stupid, he prepared it for the questions that the Faithful Nail would have posed to his god. Consequently, the statue won’t ever attack Heinrich, IF the one to give such a command is not Heinrich himself. Kerathil, in fact, prepared the statue to be activated to do this if the priest of Cyric could ever think of using it as a magical assassin against his creator. Any kind of command given by Heinrich to the statue for killing Kerathil results in a surprise attack against the Faithful Nail. In any case the statue figths to the death,</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Heinrich himself, however, has prepared surprises for any intruder if he is in the room when they come in. If he is sleeping, he will give them welcome with a staff of command, while if he is awake, a Nabassu** (summoned when he utters a special word) and the statue will give him the time to escape either towards the Secret Shrine to Cyric, or towards the Secret Treasure Room.</w:t>
      </w:r>
    </w:p>
    <w:p>
      <w:pPr>
        <w:pStyle w:val="Normal"/>
        <w:jc w:val="both"/>
        <w:rPr/>
      </w:pPr>
      <w:r>
        <w:rPr>
          <w:rFonts w:eastAsia="FargoLaser" w:cs="FargoLaser" w:ascii="FargoLaser" w:hAnsi="FargoLaser"/>
          <w:sz w:val="40"/>
          <w:szCs w:val="40"/>
        </w:rPr>
        <w:tab/>
        <w:t xml:space="preserve">The room, lit by the usual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on them, is also where the Faithful Nail receives his fellow Nails and Prince Xizor, in case of any of them visiting him. It is also where Heinrich, which is a good alchemists, prepares the curing potions that are stored in the Secret Treasure Room. Part of the room, in fact, has the furnitures for a laboratory, which heinrich can not use more than in preparing curative potions for his actual lack of tim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49. Secret Shrine to Cyric</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secret room, whose existance in unknown to all, even Prince Xizor, houses a shrine to the Dark God. Heinrich began to think of it when he happend to know of the existance of a </w:t>
      </w:r>
      <w:r>
        <w:rPr>
          <w:rFonts w:eastAsia="FargoLaser" w:cs="FargoLaser" w:ascii="FargoLaser" w:hAnsi="FargoLaser"/>
          <w:i/>
          <w:iCs/>
          <w:sz w:val="40"/>
          <w:szCs w:val="40"/>
        </w:rPr>
        <w:t>sword of colossal excavation</w:t>
      </w:r>
      <w:r>
        <w:rPr>
          <w:rFonts w:eastAsia="FargoLaser" w:cs="FargoLaser" w:ascii="FargoLaser" w:hAnsi="FargoLaser"/>
          <w:sz w:val="40"/>
          <w:szCs w:val="40"/>
        </w:rPr>
        <w:t xml:space="preserve"> in possession of the fighters. He discovered that it was one of the thief to have given it to them, and he was able to bribe him in order to get the sword. It is with that same swords that he killed the thief, whose body was dismembered and subsequently hidden in the walls of the room. Heinrich personally consecrated the room and the shrine, which he built with his own hands.</w:t>
      </w:r>
    </w:p>
    <w:p>
      <w:pPr>
        <w:pStyle w:val="Normal"/>
        <w:jc w:val="both"/>
        <w:rPr/>
      </w:pPr>
      <w:r>
        <w:rPr>
          <w:rFonts w:eastAsia="FargoLaser" w:cs="FargoLaser" w:ascii="FargoLaser" w:hAnsi="FargoLaser"/>
          <w:sz w:val="40"/>
          <w:szCs w:val="40"/>
        </w:rPr>
        <w:tab/>
        <w:t xml:space="preserve">The shrine is modeled to resemble a container for a sword, an homage that Heinrich chose to do to his god, stressing the fact that with a sword the mortal form of Cyric killed a god, and then obtained his portfolio. The room houses the </w:t>
      </w:r>
      <w:r>
        <w:rPr>
          <w:rFonts w:eastAsia="FargoLaser" w:cs="FargoLaser" w:ascii="FargoLaser" w:hAnsi="FargoLaser"/>
          <w:i/>
          <w:iCs/>
          <w:sz w:val="40"/>
          <w:szCs w:val="40"/>
        </w:rPr>
        <w:t>sword of colossal excavation</w:t>
      </w:r>
      <w:r>
        <w:rPr>
          <w:rFonts w:eastAsia="FargoLaser" w:cs="FargoLaser" w:ascii="FargoLaser" w:hAnsi="FargoLaser"/>
          <w:sz w:val="40"/>
          <w:szCs w:val="40"/>
        </w:rPr>
        <w:t xml:space="preserve"> needed to do the job and the shrine, but is otherwise empty. Itd dimensions are 30’ of lenght, 20’ of width and 12’ of height; when Heinrich is not in, it is unlit.</w:t>
      </w:r>
    </w:p>
    <w:p>
      <w:pPr>
        <w:pStyle w:val="Normal"/>
        <w:jc w:val="both"/>
        <w:rPr/>
      </w:pPr>
      <w:r>
        <w:rPr>
          <w:rFonts w:eastAsia="FargoLaser" w:cs="FargoLaser" w:ascii="FargoLaser" w:hAnsi="FargoLaser"/>
          <w:sz w:val="40"/>
          <w:szCs w:val="40"/>
        </w:rPr>
        <w:tab/>
        <w:t xml:space="preserve">The room, being known only by Heinrich, is where he keeps his personal treasure: 8970 gp, in various coinages, 10070 gp in various objects of art, and 3400 in gems. Included here are also the magical object that he owns, but does use only in the direst of emergencies. Among them can be found </w:t>
      </w:r>
      <w:r>
        <w:rPr>
          <w:rFonts w:eastAsia="FargoLaser" w:cs="FargoLaser" w:ascii="FargoLaser" w:hAnsi="FargoLaser"/>
          <w:i/>
          <w:iCs/>
          <w:sz w:val="40"/>
          <w:szCs w:val="40"/>
        </w:rPr>
        <w:t>2 potions of extra-healing</w:t>
      </w:r>
      <w:r>
        <w:rPr>
          <w:rFonts w:eastAsia="FargoLaser" w:cs="FargoLaser" w:ascii="FargoLaser" w:hAnsi="FargoLaser"/>
          <w:sz w:val="40"/>
          <w:szCs w:val="40"/>
        </w:rPr>
        <w:t xml:space="preserve">, </w:t>
      </w:r>
      <w:r>
        <w:rPr>
          <w:rFonts w:eastAsia="FargoLaser" w:cs="FargoLaser" w:ascii="FargoLaser" w:hAnsi="FargoLaser"/>
          <w:i/>
          <w:iCs/>
          <w:sz w:val="40"/>
          <w:szCs w:val="40"/>
        </w:rPr>
        <w:t>1 ring of protection +3</w:t>
      </w:r>
      <w:r>
        <w:rPr>
          <w:rFonts w:eastAsia="FargoLaser" w:cs="FargoLaser" w:ascii="FargoLaser" w:hAnsi="FargoLaser"/>
          <w:sz w:val="40"/>
          <w:szCs w:val="40"/>
        </w:rPr>
        <w:t xml:space="preserve">, </w:t>
      </w:r>
      <w:r>
        <w:rPr>
          <w:rFonts w:eastAsia="FargoLaser" w:cs="FargoLaser" w:ascii="FargoLaser" w:hAnsi="FargoLaser"/>
          <w:i/>
          <w:iCs/>
          <w:sz w:val="40"/>
          <w:szCs w:val="40"/>
        </w:rPr>
        <w:t>1 staff of fear</w:t>
      </w:r>
      <w:r>
        <w:rPr>
          <w:rFonts w:eastAsia="FargoLaser" w:cs="FargoLaser" w:ascii="FargoLaser" w:hAnsi="FargoLaser"/>
          <w:sz w:val="40"/>
          <w:szCs w:val="40"/>
        </w:rPr>
        <w:t xml:space="preserve">, </w:t>
      </w:r>
      <w:r>
        <w:rPr>
          <w:rFonts w:eastAsia="FargoLaser" w:cs="FargoLaser" w:ascii="FargoLaser" w:hAnsi="FargoLaser"/>
          <w:i/>
          <w:iCs/>
          <w:sz w:val="40"/>
          <w:szCs w:val="40"/>
        </w:rPr>
        <w:t>1 book of exalted deeds</w:t>
      </w:r>
      <w:r>
        <w:rPr>
          <w:rFonts w:eastAsia="FargoLaser" w:cs="FargoLaser" w:ascii="FargoLaser" w:hAnsi="FargoLaser"/>
          <w:sz w:val="40"/>
          <w:szCs w:val="40"/>
        </w:rPr>
        <w: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entrance in this room is via a secret entrance, activated through a pressure plate in the wall opposite to that of the entering door, lightly on the right compared to tha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0. Secret Treasur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dentical to all other secret treasure rooms in dimensions (10’ x 10’ x 10’), this room contains the personal treasure of the priestly faction of the Black Sun: 25600 gp in various coinages, 33400 gp in various objects of art (marvellous is a gold pendant with a blue unicorn entirely realized from tiny lapis lazuli), and 59000 gp in gems, with a diamond of 11000 gp of value, whose crafting is undoubtely elvish.</w:t>
      </w:r>
    </w:p>
    <w:p>
      <w:pPr>
        <w:pStyle w:val="Normal"/>
        <w:jc w:val="both"/>
        <w:rPr/>
      </w:pPr>
      <w:r>
        <w:rPr>
          <w:rFonts w:eastAsia="FargoLaser" w:cs="FargoLaser" w:ascii="FargoLaser" w:hAnsi="FargoLaser"/>
          <w:sz w:val="40"/>
          <w:szCs w:val="40"/>
        </w:rPr>
        <w:tab/>
        <w:t xml:space="preserve">Among all this money, are also contained the magical objects of the priests, which inlcude, but ARE NOT limited to, </w:t>
      </w:r>
      <w:r>
        <w:rPr>
          <w:rFonts w:eastAsia="FargoLaser" w:cs="FargoLaser" w:ascii="FargoLaser" w:hAnsi="FargoLaser"/>
          <w:i/>
          <w:iCs/>
          <w:sz w:val="40"/>
          <w:szCs w:val="40"/>
        </w:rPr>
        <w:t>elixir of health (12)</w:t>
      </w:r>
      <w:r>
        <w:rPr>
          <w:rFonts w:eastAsia="FargoLaser" w:cs="FargoLaser" w:ascii="FargoLaser" w:hAnsi="FargoLaser"/>
          <w:sz w:val="40"/>
          <w:szCs w:val="40"/>
        </w:rPr>
        <w:t xml:space="preserve">, </w:t>
      </w:r>
      <w:r>
        <w:rPr>
          <w:rFonts w:eastAsia="FargoLaser" w:cs="FargoLaser" w:ascii="FargoLaser" w:hAnsi="FargoLaser"/>
          <w:i/>
          <w:iCs/>
          <w:sz w:val="40"/>
          <w:szCs w:val="40"/>
        </w:rPr>
        <w:t>potion of extra-healing (4)</w:t>
      </w:r>
      <w:r>
        <w:rPr>
          <w:rFonts w:eastAsia="FargoLaser" w:cs="FargoLaser" w:ascii="FargoLaser" w:hAnsi="FargoLaser"/>
          <w:sz w:val="40"/>
          <w:szCs w:val="40"/>
        </w:rPr>
        <w:t xml:space="preserve">, </w:t>
      </w:r>
      <w:r>
        <w:rPr>
          <w:rFonts w:eastAsia="FargoLaser" w:cs="FargoLaser" w:ascii="FargoLaser" w:hAnsi="FargoLaser"/>
          <w:i/>
          <w:iCs/>
          <w:sz w:val="40"/>
          <w:szCs w:val="40"/>
        </w:rPr>
        <w:t>potion of healing (6)</w:t>
      </w:r>
      <w:r>
        <w:rPr>
          <w:rFonts w:eastAsia="FargoLaser" w:cs="FargoLaser" w:ascii="FargoLaser" w:hAnsi="FargoLaser"/>
          <w:sz w:val="40"/>
          <w:szCs w:val="40"/>
        </w:rPr>
        <w:t xml:space="preserve">, </w:t>
      </w:r>
      <w:r>
        <w:rPr>
          <w:rFonts w:eastAsia="FargoLaser" w:cs="FargoLaser" w:ascii="FargoLaser" w:hAnsi="FargoLaser"/>
          <w:i/>
          <w:iCs/>
          <w:sz w:val="40"/>
          <w:szCs w:val="40"/>
        </w:rPr>
        <w:t>potion of poison (3)</w:t>
      </w:r>
      <w:r>
        <w:rPr>
          <w:rFonts w:eastAsia="FargoLaser" w:cs="FargoLaser" w:ascii="FargoLaser" w:hAnsi="FargoLaser"/>
          <w:sz w:val="40"/>
          <w:szCs w:val="40"/>
        </w:rPr>
        <w:t xml:space="preserve">, </w:t>
      </w:r>
      <w:r>
        <w:rPr>
          <w:rFonts w:eastAsia="FargoLaser" w:cs="FargoLaser" w:ascii="FargoLaser" w:hAnsi="FargoLaser"/>
          <w:i/>
          <w:iCs/>
          <w:sz w:val="40"/>
          <w:szCs w:val="40"/>
        </w:rPr>
        <w:t>scroll with four spells (levels, 1, 4, 3, 6)</w:t>
      </w:r>
      <w:r>
        <w:rPr>
          <w:rFonts w:eastAsia="FargoLaser" w:cs="FargoLaser" w:ascii="FargoLaser" w:hAnsi="FargoLaser"/>
          <w:sz w:val="40"/>
          <w:szCs w:val="40"/>
        </w:rPr>
        <w:t xml:space="preserve">, </w:t>
      </w:r>
      <w:r>
        <w:rPr>
          <w:rFonts w:eastAsia="FargoLaser" w:cs="FargoLaser" w:ascii="FargoLaser" w:hAnsi="FargoLaser"/>
          <w:i/>
          <w:iCs/>
          <w:sz w:val="40"/>
          <w:szCs w:val="40"/>
        </w:rPr>
        <w:t>scroll of protection from dragon breath</w:t>
      </w:r>
      <w:r>
        <w:rPr>
          <w:rFonts w:eastAsia="FargoLaser" w:cs="FargoLaser" w:ascii="FargoLaser" w:hAnsi="FargoLaser"/>
          <w:sz w:val="40"/>
          <w:szCs w:val="40"/>
        </w:rPr>
        <w:t xml:space="preserve">, </w:t>
      </w:r>
      <w:r>
        <w:rPr>
          <w:rFonts w:eastAsia="FargoLaser" w:cs="FargoLaser" w:ascii="FargoLaser" w:hAnsi="FargoLaser"/>
          <w:i/>
          <w:iCs/>
          <w:sz w:val="40"/>
          <w:szCs w:val="40"/>
        </w:rPr>
        <w:t>ring of warmth</w:t>
      </w:r>
      <w:r>
        <w:rPr>
          <w:rFonts w:eastAsia="FargoLaser" w:cs="FargoLaser" w:ascii="FargoLaser" w:hAnsi="FargoLaser"/>
          <w:sz w:val="40"/>
          <w:szCs w:val="40"/>
        </w:rPr>
        <w:t xml:space="preserve">, </w:t>
      </w:r>
      <w:r>
        <w:rPr>
          <w:rFonts w:eastAsia="FargoLaser" w:cs="FargoLaser" w:ascii="FargoLaser" w:hAnsi="FargoLaser"/>
          <w:i/>
          <w:iCs/>
          <w:sz w:val="40"/>
          <w:szCs w:val="40"/>
        </w:rPr>
        <w:t>staff of curing</w:t>
      </w:r>
      <w:r>
        <w:rPr>
          <w:rFonts w:eastAsia="FargoLaser" w:cs="FargoLaser" w:ascii="FargoLaser" w:hAnsi="FargoLaser"/>
          <w:sz w:val="40"/>
          <w:szCs w:val="40"/>
        </w:rPr>
        <w:t xml:space="preserve">, </w:t>
      </w:r>
      <w:r>
        <w:rPr>
          <w:rFonts w:eastAsia="FargoLaser" w:cs="FargoLaser" w:ascii="FargoLaser" w:hAnsi="FargoLaser"/>
          <w:i/>
          <w:iCs/>
          <w:sz w:val="40"/>
          <w:szCs w:val="40"/>
        </w:rPr>
        <w:t>amulet versus undead</w:t>
      </w:r>
      <w:r>
        <w:rPr>
          <w:rFonts w:eastAsia="FargoLaser" w:cs="FargoLaser" w:ascii="FargoLaser" w:hAnsi="FargoLaser"/>
          <w:sz w:val="40"/>
          <w:szCs w:val="40"/>
        </w:rPr>
        <w:t xml:space="preserve">, </w:t>
      </w:r>
      <w:r>
        <w:rPr>
          <w:rFonts w:eastAsia="FargoLaser" w:cs="FargoLaser" w:ascii="FargoLaser" w:hAnsi="FargoLaser"/>
          <w:i/>
          <w:iCs/>
          <w:sz w:val="40"/>
          <w:szCs w:val="40"/>
        </w:rPr>
        <w:t>helm of telepathy</w:t>
      </w:r>
      <w:r>
        <w:rPr>
          <w:rFonts w:eastAsia="FargoLaser" w:cs="FargoLaser" w:ascii="FargoLaser" w:hAnsi="FargoLaser"/>
          <w:sz w:val="40"/>
          <w:szCs w:val="40"/>
        </w:rPr>
        <w:t xml:space="preserve">, </w:t>
      </w:r>
      <w:r>
        <w:rPr>
          <w:rFonts w:eastAsia="FargoLaser" w:cs="FargoLaser" w:ascii="FargoLaser" w:hAnsi="FargoLaser"/>
          <w:i/>
          <w:iCs/>
          <w:sz w:val="40"/>
          <w:szCs w:val="40"/>
        </w:rPr>
        <w:t>candle of invocation (3)</w:t>
      </w:r>
      <w:r>
        <w:rPr>
          <w:rFonts w:eastAsia="FargoLaser" w:cs="FargoLaser" w:ascii="FargoLaser" w:hAnsi="FargoLaser"/>
          <w:sz w:val="40"/>
          <w:szCs w:val="40"/>
        </w:rPr>
        <w:t xml:space="preserve">, </w:t>
      </w:r>
      <w:r>
        <w:rPr>
          <w:rFonts w:eastAsia="FargoLaser" w:cs="FargoLaser" w:ascii="FargoLaser" w:hAnsi="FargoLaser"/>
          <w:i/>
          <w:iCs/>
          <w:sz w:val="40"/>
          <w:szCs w:val="40"/>
        </w:rPr>
        <w:t>shield +2</w:t>
      </w:r>
      <w:r>
        <w:rPr>
          <w:rFonts w:eastAsia="FargoLaser" w:cs="FargoLaser" w:ascii="FargoLaser" w:hAnsi="FargoLaser"/>
          <w:sz w:val="40"/>
          <w:szCs w:val="40"/>
        </w:rPr>
        <w:t xml:space="preserve">, </w:t>
      </w:r>
      <w:r>
        <w:rPr>
          <w:rFonts w:eastAsia="FargoLaser" w:cs="FargoLaser" w:ascii="FargoLaser" w:hAnsi="FargoLaser"/>
          <w:i/>
          <w:iCs/>
          <w:sz w:val="40"/>
          <w:szCs w:val="40"/>
        </w:rPr>
        <w:t>footman’s mace +1 (3)</w:t>
      </w:r>
      <w:r>
        <w:rPr>
          <w:rFonts w:eastAsia="FargoLaser" w:cs="FargoLaser" w:ascii="FargoLaser" w:hAnsi="FargoLaser"/>
          <w:sz w:val="40"/>
          <w:szCs w:val="40"/>
        </w:rPr>
        <w:t xml:space="preserve">, </w:t>
      </w:r>
      <w:r>
        <w:rPr>
          <w:rFonts w:eastAsia="FargoLaser" w:cs="FargoLaser" w:ascii="FargoLaser" w:hAnsi="FargoLaser"/>
          <w:i/>
          <w:iCs/>
          <w:sz w:val="40"/>
          <w:szCs w:val="40"/>
        </w:rPr>
        <w:t>footman’s mace +3</w:t>
      </w:r>
      <w:r>
        <w:rPr>
          <w:rFonts w:eastAsia="FargoLaser" w:cs="FargoLaser" w:ascii="FargoLaser" w:hAnsi="FargoLaser"/>
          <w:sz w:val="40"/>
          <w:szCs w:val="40"/>
        </w:rPr>
        <w: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 with all its wealth, is well protected. The guardian is a Molydeus, which lurks invisible in the room, ready to assault any person who does not dresses like a priest of Cyric, gaining the advantage of surprise if the intruders do not specifically search for invisible creatures while opening the secret door which gives access to the room.</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entrance to this room is on the same wall of the entrance into the Secret Shrine to Cyric, but is obviously on the other part of the wal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1. Official Temple to Cyric</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o enter this room, one must first overcome the defenses of the double-doored portal which gives access to the temple. The door is magically protected against fire, lightining and acid, and the symbol of Cyric glows with fiery red eyes when the door closes; this is so because this activates the previously explained defenses of the door, and its main one. In fact, when someone makes a physical attack on the door, with either brute force or magic, the eye sockets of the symbol shoot forth a </w:t>
      </w:r>
      <w:r>
        <w:rPr>
          <w:rFonts w:eastAsia="FargoLaser" w:cs="FargoLaser" w:ascii="FargoLaser" w:hAnsi="FargoLaser"/>
          <w:i/>
          <w:iCs/>
          <w:sz w:val="40"/>
          <w:szCs w:val="40"/>
        </w:rPr>
        <w:t>disintegration</w:t>
      </w:r>
      <w:r>
        <w:rPr>
          <w:rFonts w:eastAsia="FargoLaser" w:cs="FargoLaser" w:ascii="FargoLaser" w:hAnsi="FargoLaser"/>
          <w:sz w:val="40"/>
          <w:szCs w:val="40"/>
        </w:rPr>
        <w:t xml:space="preserve"> towards the blasphemer. And this happens any time... The portal, in addition, is linked to the Faithful Nail, and he is the only one who knows the command word needed to open it, that he changes every day, when he is in the complex. In any case, to be battered down, the portal needs to be beaten for 70 HP; it is AC0. Needless to say, if someone attacks the portal, the Faithful Nail will be aware of that, and not happy of it at all...</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f someone overcomes the defenses of the double-doored portal, he will enter in a magnificent (for evil temples standards) construction. The temple is quite big, being 110’ long, 50’ wide and 40’ high. It begins very narrowly, however, and is at its widest only after 20’. Two rows of intricately designed columns run along the temple, at which end an altar of black basalt, stained with dried blood, and with four symbols of the Dark Sun on its faces, stands, elevated by three steps from the floor of the temple.</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locale is completely covered with long black curtains of velvet, which are there to divide the sections of the walls which are mosaicized by those who are not. The temple contains 28 magnificent mosaics depicting the glory of Cyric as a god, each of them separated from the others by a black velvet curtain. The other members of the Black Sun think that this curtains hide passages to sections of the complex unknown even to Prince Xizor, and the priests, when possible, try to augment these suspects. If this is true, it remains to be seen...</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f the portal that gives way into the temple has its defenses, the temple itself is not defenseless. Each column, in fact, is specially treated as to be a two-way gate to gather a Black Abishai into the room, if the Faithful Nail so desires. There are two rows of 9 columns each, and so 18 Black Abishai will arrive a round after the pronunciation of the command word by the Faithful Nail. It is also to be remembered that this is the offcial temple of all the Black Sun, and that the priests here have their spells working at their maximums. Besides, when an intruder comes in, they will probaly have to challenge the priests in the temple, and not in other parts of their complex, and the combat will be very tough indeed.</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altar has a secret compartment under it, activated putting two fingers in the eye sockets of the symbol facing the south wall. When this happens, it shift westwards, and leaves a space sufficient for a person to pass and slip in the free space under it. The altar remains shifted for 1 round, then goes abruptly back. The space below is large enough for three person to stay laid one next to the other, while the height is sufficient for an average person to stay upright. This hiding place stores food and water sufficient for a week, and its existence in known only to Prince Xizor, the Faithful Nail and the Magic Nail.</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Usually, this kind of escape will be used only in the direst of emergencies, as it can well save the life of those who know of it, but is also a no-way escape, if someone has no teleporting means. A special pressure plate, based in the floor, in front of the person who is ministering the function behind the altar, activates a fog curtain which is meant to hide the opening of the altar and the disappearing of some of the attendants... Regarding this last thing, it must be pointed out that when Prince Xizor is in the temple, the Faithful Nail is on his left and the Magic one on his right, while when the Faithful Nail is here only with his priests, he is obviously alone behind the altar.</w:t>
      </w:r>
    </w:p>
    <w:p>
      <w:pPr>
        <w:pStyle w:val="Normal"/>
        <w:jc w:val="both"/>
        <w:rPr/>
      </w:pPr>
      <w:r>
        <w:rPr>
          <w:rFonts w:eastAsia="FargoLaser" w:cs="FargoLaser" w:ascii="FargoLaser" w:hAnsi="FargoLaser"/>
          <w:sz w:val="40"/>
          <w:szCs w:val="40"/>
        </w:rPr>
        <w:tab/>
        <w:t xml:space="preserve">Ceremonies are held on the typical days holy to Cyric, with the typical ceremonial garments worn by the priests (please, refer to F&amp;A for this aspect), while the others attend these ceremonies without any particular dress on. The room is obviously lit by the same usual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 linked to the Nail, who can vary their luminosoty at will. The priests of Cyric also have a daily ceremony, at midnight. Sometimes, but very rarely, at the height of these ceremonies, there could be the summoning of a Lower Planar being, to be decided by the Faitful Nail following the needings of the priestly branch of the Black Su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2.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corridor, 50’ long, 10’ wide and high, connects the irregular corridor with the Summoning Room, and it is the only way to go there, except teleportation or </w:t>
      </w:r>
      <w:r>
        <w:rPr>
          <w:rFonts w:eastAsia="FargoLaser" w:cs="FargoLaser" w:ascii="FargoLaser" w:hAnsi="FargoLaser"/>
          <w:i/>
          <w:iCs/>
          <w:sz w:val="40"/>
          <w:szCs w:val="40"/>
        </w:rPr>
        <w:t>dimensional door</w:t>
      </w:r>
      <w:r>
        <w:rPr>
          <w:rFonts w:eastAsia="FargoLaser" w:cs="FargoLaser" w:ascii="FargoLaser" w:hAnsi="FargoLaser"/>
          <w:sz w:val="40"/>
          <w:szCs w:val="40"/>
        </w:rPr>
        <w:t>, of course. It is always bare and unli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3.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other corridor, 30’ long and 10’ wide and high, connects the Corridor of the Cells with the Torture Room. This weary place has no other entrances, and the corridor is lined with past used instruments of torture, just to show to the prisoner what will await for them entering the room... The corridor is always unlit, and this is another feature to scary prisoners, which will walk along it with the aid of torches held by the torturers, a characteristic that will give to the whole corridor a look able to put fear in the most courageous of me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4. Summon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is the room where Lower Planar beings from all the Lower Planes of existence are summoned. There is no preference for any type of conjurable creature, but the only feature that must be followed is its </w:t>
      </w:r>
      <w:r>
        <w:rPr>
          <w:rFonts w:eastAsia="FargoLaser" w:cs="FargoLaser" w:ascii="FargoLaser" w:hAnsi="FargoLaser"/>
          <w:i/>
          <w:iCs/>
          <w:sz w:val="40"/>
          <w:szCs w:val="40"/>
        </w:rPr>
        <w:t>usefulness</w:t>
      </w:r>
      <w:r>
        <w:rPr>
          <w:rFonts w:eastAsia="FargoLaser" w:cs="FargoLaser" w:ascii="FargoLaser" w:hAnsi="FargoLaser"/>
          <w:sz w:val="40"/>
          <w:szCs w:val="40"/>
        </w:rPr>
        <w:t>. Any priest of the organization who uses this room knows perfectly that he must use it only to further the interests of the Black Sun as a whole (and of the priests the same...), and not for personal interests; otherwise, in case of discovering it, he will be immediately put to death.</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summoning can be made from any priest who knows the correct spell(s), or by two or more priests working in cooperation. Currently, the priests are working at the summoning of a powerful fiend from the Lower Planes. They are searching for the proper books and rituals, as in their library there are not so many. They are considering the option of borrowing the books from the wizards, but this will let them know of their private affairs, and this is something that the Faithful Nail won’t let happen easily. He is also considering the option of getting the formulae he dosn’t have available at the moment in other way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 is the only one which has a circular shape. Its diameter is of 40’ and its height is of 25’. Its floor is obviously covered with runes, for conjuring fiends and for protecting the summoners. All of the runes have been sculpted in the stone of the floor, and all have been filled with blood, now dried. The room is alwyas unlit when no one is her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5. Tortur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room, 30’ long, 20’ wide and 12’ high, is where the priests try to convince their prisoners that it is better for them to reveal what they want to know, otherwise...</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 is filled with torture instruments of any kind, and those who are no more useful are put on the walls in area 53, or along them (please, see the description of this area for more detail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Any priests can have the function of torturer, but the official one is obviously Prince Xizor; he is the one who orders who must be tortured and who not, and he is the one who autorizes tortures. Often, however, he incaricates the Faithful Nail of this decisions to be taken, in order to have more time for more urgent affairs. In no case, however, will Prince Xizor torture a prisoner: not that he doesn’t like it, but he thinks it a work for men with nothing more important to do, and he has a lot of more important things to do...</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Only in the rarest of accasions the torturers will request the aid of a planar creature while torturing a living being. In this case, it is very probable that the tortured person won’t survive the “treatment” of the Lower Planar creature (and none has, to date; this is the reason why the priests are not so inclined as to use them). In any case, if a creature is requested to aid, the most obvious choice will be that of an Inquisitor*. The room is obviously unlit when no one is i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6. Corridor of the Cell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long corridor (60’ long, 10’ wide and 11’ high) is the one that the priests accompanying the prisoners will walk when conducting them to the Torture Room, or when taking them back from it, if they are not dead before. It is bare and unlit, but the priests have added a “touch of company” to further scary the prisoners (see below).</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7. Cell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These are the cells where the few prisoners that the organization gets (or at least the few that they deem useful to live a little longer...) are left for a period to rot, before being “interrogated” by Heinrich and his priests, always in presence of Prince Xizor. The cells (10’ x 10’ x 10’) are absolutely unpleasant, as they are kept unclean from the escrements, have the inhospitable presence of some rats, roaches and other noisy, annoying and scaring little animals, and the food and water given to the prisoner is the minimum needed to not let them to die. The starvation, the company of the animals, the stench in the cells, the obscurity and the periodical visits of the priests, which suddenly begin to beat on the bronze doors of the cells during the night to awake the prisoners and disturb the animals, which will then in turn disturb the prisoners, are enough for common people in a day at best. Only professional adventurers have lasted more, and they are highly prized from the priests, which are almost sure that they will last up to the moment of beginning their torture (which is usually programmed at the end of the third day of jailing, when morale is very low or nonexisten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8. Kitche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This is he place where all the meals of the priest’s branch of the Black Sun are prepared. Large (30’ long, 20’ wide and 10’ high), it is always occupied by the two cooks who work here, when not cleaning the rooms and corridors, or sleeping. The room is obviously lit by the fires needed to cook.</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59. Pant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where all the reserves of food and wine destinated to the priests are kept. They mainly come from the caravans raided by the fighters, the thieves and the assassins of the organization in the vicinity of Hulburg, a very few times with the help of the wizards and/or the priests. A little part, however, comes from regular shopping done by the other members of the Black Sun, when going in a nearby city to gather informations and rumors. Its dimensions are somewhat smaller than the kitchen (20’ long, but otherwise identical), and is normally unli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0. Common &amp; Din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quite large room (50’ long, 30’ wide and 15’ high), is where the priests have their breakfast, meals and dinners. Furnished in a spartan way, but with more tables and chairs than it is necessary, this is also where the priests can rest if they decide not to use their personal rooms, or where they receive their other fellow companions. If they need to speak to a Nail, they will go in the correspondent section of the complex; on the contrary, if a Nail has the urgency of visiting one of them here, the priest will receive him in his private room. The room is alwyas lit, by the same levitating globes with permanent </w:t>
      </w:r>
      <w:r>
        <w:rPr>
          <w:rFonts w:eastAsia="FargoLaser" w:cs="FargoLaser" w:ascii="FargoLaser" w:hAnsi="FargoLaser"/>
          <w:i/>
          <w:iCs/>
          <w:sz w:val="40"/>
          <w:szCs w:val="40"/>
        </w:rPr>
        <w:t>continual lights</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60A. Secret path to Exteri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a path created through magic, that will serve as a way of escape to the Faithful Nail, in case of overwhelming forces invading the complex. The entrance is via a secret passagge in the Secret Treasure Room, and it comes out in a specific place in or near Hulburg (choose it yourself).</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60B. Library</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pPr>
      <w:r>
        <w:rPr>
          <w:rFonts w:eastAsia="FargoLaser" w:cs="FargoLaser" w:ascii="FargoLaser" w:hAnsi="FargoLaser"/>
          <w:sz w:val="40"/>
          <w:szCs w:val="40"/>
        </w:rPr>
        <w:tab/>
        <w:t>This is the private library of the priests. It is neither so large, nor has it the abundance of tomes of the wizard’s one, but it still holds a considerable amount of knowledge. The main themes covered here are, of course, religion in all his aspects (with a more indepth on evil ones), and the summoning of creatures from the Outer Planes of existence. There is also a section regarding the Outer Planes at large, with a book for each plane, describing it in general terms.</w:t>
      </w:r>
    </w:p>
    <w:p>
      <w:pPr>
        <w:pStyle w:val="Normal"/>
        <w:jc w:val="both"/>
        <w:rPr/>
      </w:pPr>
      <w:r>
        <w:rPr>
          <w:rFonts w:eastAsia="FargoLaser" w:cs="FargoLaser" w:ascii="FargoLaser" w:hAnsi="FargoLaser"/>
          <w:sz w:val="40"/>
          <w:szCs w:val="40"/>
        </w:rPr>
        <w:tab/>
        <w:t>Among the books which are contained here (about 400) there are two of particular note: one is one of the few existant copies of “</w:t>
      </w:r>
      <w:r>
        <w:rPr>
          <w:rFonts w:eastAsia="FargoLaser" w:cs="FargoLaser" w:ascii="FargoLaser" w:hAnsi="FargoLaser"/>
          <w:i/>
          <w:iCs/>
          <w:sz w:val="40"/>
          <w:szCs w:val="40"/>
        </w:rPr>
        <w:t>The Misteries of Dragons</w:t>
      </w:r>
      <w:r>
        <w:rPr>
          <w:rFonts w:eastAsia="FargoLaser" w:cs="FargoLaser" w:ascii="FargoLaser" w:hAnsi="FargoLaser"/>
          <w:sz w:val="40"/>
          <w:szCs w:val="40"/>
        </w:rPr>
        <w:t>” (a work much wanted by any active group of the Cult of the Dragon), while the other is “</w:t>
      </w:r>
      <w:r>
        <w:rPr>
          <w:rFonts w:eastAsia="FargoLaser" w:cs="FargoLaser" w:ascii="FargoLaser" w:hAnsi="FargoLaser"/>
          <w:i/>
          <w:iCs/>
          <w:sz w:val="40"/>
          <w:szCs w:val="40"/>
        </w:rPr>
        <w:t>Detailed Rituals for Summoning Bebiliths</w:t>
      </w:r>
      <w:r>
        <w:rPr>
          <w:rFonts w:eastAsia="FargoLaser" w:cs="FargoLaser" w:ascii="FargoLaser" w:hAnsi="FargoLaser"/>
          <w:sz w:val="40"/>
          <w:szCs w:val="40"/>
        </w:rPr>
        <w:t>”**, the only known work of this genre in all of The Heartland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Such a library (normally unlit when no one is here), is not without a guardian. It is an Air Elemental of 16 HD, bounded here by magic. It will attack anyone entering the room without hesitation if they do not speak the proper command word upon entering the room (this word, needless to say, is known only to the priest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 This creature is described in the Monstrous Compendium MC11 Appendix (Forgotten Realm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 These creatures are described in the Monstrous Compendium Outer Planes Appendix</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8:33:00Z</dcterms:created>
  <dc:creator>Stefano Antimi</dc:creator>
  <dc:description/>
  <dc:language>en-US</dc:language>
  <cp:lastModifiedBy>Stefano Antimi</cp:lastModifiedBy>
  <dcterms:modified xsi:type="dcterms:W3CDTF">1997-12-16T18:41:00Z</dcterms:modified>
  <cp:revision>296</cp:revision>
  <dc:subject/>
  <dc:title>Part Three</dc:title>
</cp:coreProperties>
</file>