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Part Six. Prince Xizor’s Secret Lai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a. Arriv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room where everyone arrives when he jumps on the teleport pad in the Main Room. The secret word is known only to Prince Xizor but, for a strange reason that he only knows, the teleport pad of the Main Room has a secret compartment in which there is hidden a little scroll on which is written the secret word. (in reality, Prince Xizor prepared this in order to let any invaders strong enough to beat his entire forces to have a way to enter his personal quarters. He knows too well his comrades to know perfectly that every one of them won’t left his personal quarters in case of an invasion, and this is a sure tactic to be exterminated, in his thoughts... Instead, he thinks that if someone is so able as to find the scroll and to enter his personal quarters, the battle will be at his advantage, as no more than one man at a time can enter in his quarters, the pad accepts a maximum of five teleports a day, and he will probably be ready for them when they arriv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When someone teleports in from the pad in the Main Area, he materializes on an identical teleport pad, in this room. The room has an octagonal form, with each side 20’ long. It is 60’ large and 18’ high, is completely bare, and unlit. The teleport pad is, in reality, also a trapdoor, and the only entrance to the REAL secret quarters of Prince Xizor. He prepared it with a secret mechanism that activates and opens it, revelaing the vertical stairs that give access to the room below (d. Antechambe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b. Bare 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se rooms are what their name implies... bare, completely. They are eight in number, and each of them containins nothing, except a teleporting pad in the exact center of it, thus there are eight pads. Each of them is interconnected with the others in a sort of a twisted game: if someone jumps in, he is either teleported in a random room, or nothing happens (in game terms, when a character moves on a pad, roll 1d8. If a 8 is rolled, then nothing happens. If another number is rolled, count the room in which the character materializes, beginning with the first on the left from the room where he actually is. The teleport pads function only in this way, and are there only to make intruders loosing time trying to sort out their function, and of course to separate them. Please, remember to treat separately each character while they use the pads, in order to give them the maximum sense of mistery about what happened to the companion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s are constructed as to constitute an octagon, being each detached with other two, one on the left and one on the right. The rooms are of two types, rectangular and trapezoidal, one after the other, and their dimensions are respectively of about 40’ of lenght, 25’ of width and 12’ of height the rectangular, and 40’ and 70’ long the two sides of the trapezoidal room, with the other two being about 25’. The height is the same of the rectangular ones, and the width is 20’. Of course, being a sort of traps, they are unlit, and have no doo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c. Corrido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se are the corridors which connect the Arriving Room with the Bare Rooms; they are all identical and small, being 20’ long, 8’ large and 9’ high. They are also bare and unlit. The doors which open into them and out of them are normal ones, and all identica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d. Antechambe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This is where someone arrives when descending the vertical stairs that lead down from the trapdoor in the arriving room. The stairs are 30’ long, and descend in a narrow tube, only 7’ large. The antechamber is octagonal, and completely empty, except for the door which gives access to the corridor, which is a normal oaken one. Its dimensions are 30’ of lenght and width, and 10’ of height; it is unli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e. Libra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room where Prince Xizor retires when he is not occupied in any of the affairs of the Black Sun, is not in the Laboratory, in the Summoning Room or in the Temple praying to his god and/or seeking advice from him. The room is luxuriously furnished, with an oriental style. The predominat colors are black and green, but there is the presence of others, although limited, all mixed with a very good tast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predominat part of the library, however, is the one dedicated to the shelves that contain books, scrolls and tomes regarding magic and the Black Arts in particular, and to those that deal with religion, evil ones in particular, and that of Cyric in the specific.</w:t>
      </w:r>
    </w:p>
    <w:p>
      <w:pPr>
        <w:pStyle w:val="Normal"/>
        <w:jc w:val="both"/>
        <w:rPr/>
      </w:pPr>
      <w:r>
        <w:rPr>
          <w:rFonts w:eastAsia="FargoLaser" w:cs="FargoLaser" w:ascii="FargoLaser" w:hAnsi="FargoLaser"/>
          <w:sz w:val="40"/>
          <w:szCs w:val="40"/>
        </w:rPr>
        <w:tab/>
        <w:t>Among the books in this library there are some of note; in particular, there is one of the three known copies of “</w:t>
      </w:r>
      <w:r>
        <w:rPr>
          <w:rFonts w:eastAsia="FargoLaser" w:cs="FargoLaser" w:ascii="FargoLaser" w:hAnsi="FargoLaser"/>
          <w:i/>
          <w:iCs/>
          <w:sz w:val="40"/>
          <w:szCs w:val="40"/>
        </w:rPr>
        <w:t>The summoning of, and offerings for, Incubi and Succubi</w:t>
      </w:r>
      <w:r>
        <w:rPr>
          <w:rFonts w:eastAsia="FargoLaser" w:cs="FargoLaser" w:ascii="FargoLaser" w:hAnsi="FargoLaser"/>
          <w:sz w:val="40"/>
          <w:szCs w:val="40"/>
        </w:rPr>
        <w:t>”, one of the seven copies of “</w:t>
      </w:r>
      <w:r>
        <w:rPr>
          <w:rFonts w:eastAsia="FargoLaser" w:cs="FargoLaser" w:ascii="FargoLaser" w:hAnsi="FargoLaser"/>
          <w:i/>
          <w:iCs/>
          <w:sz w:val="40"/>
          <w:szCs w:val="40"/>
        </w:rPr>
        <w:t>Devils (Baatezu) and demons (Tanar’ri): a big difference indeed</w:t>
      </w:r>
      <w:r>
        <w:rPr>
          <w:rFonts w:eastAsia="FargoLaser" w:cs="FargoLaser" w:ascii="FargoLaser" w:hAnsi="FargoLaser"/>
          <w:sz w:val="40"/>
          <w:szCs w:val="40"/>
        </w:rPr>
        <w:t>”, one of the “</w:t>
      </w:r>
      <w:r>
        <w:rPr>
          <w:rFonts w:eastAsia="FargoLaser" w:cs="FargoLaser" w:ascii="FargoLaser" w:hAnsi="FargoLaser"/>
          <w:i/>
          <w:iCs/>
          <w:sz w:val="40"/>
          <w:szCs w:val="40"/>
        </w:rPr>
        <w:t>Principles of Evil religions and their superiority compared to those of Good</w:t>
      </w:r>
      <w:r>
        <w:rPr>
          <w:rFonts w:eastAsia="FargoLaser" w:cs="FargoLaser" w:ascii="FargoLaser" w:hAnsi="FargoLaser"/>
          <w:sz w:val="40"/>
          <w:szCs w:val="40"/>
        </w:rPr>
        <w:t>”, one of “</w:t>
      </w:r>
      <w:r>
        <w:rPr>
          <w:rFonts w:eastAsia="FargoLaser" w:cs="FargoLaser" w:ascii="FargoLaser" w:hAnsi="FargoLaser"/>
          <w:i/>
          <w:iCs/>
          <w:sz w:val="40"/>
          <w:szCs w:val="40"/>
        </w:rPr>
        <w:t>The Modern Dracology</w:t>
      </w:r>
      <w:r>
        <w:rPr>
          <w:rFonts w:eastAsia="FargoLaser" w:cs="FargoLaser" w:ascii="FargoLaser" w:hAnsi="FargoLaser"/>
          <w:sz w:val="40"/>
          <w:szCs w:val="40"/>
        </w:rPr>
        <w:t>”, one of the two of “</w:t>
      </w:r>
      <w:r>
        <w:rPr>
          <w:rFonts w:eastAsia="FargoLaser" w:cs="FargoLaser" w:ascii="FargoLaser" w:hAnsi="FargoLaser"/>
          <w:i/>
          <w:iCs/>
          <w:sz w:val="40"/>
          <w:szCs w:val="40"/>
        </w:rPr>
        <w:t>Considerations about known Avatars of the Gods</w:t>
      </w:r>
      <w:r>
        <w:rPr>
          <w:rFonts w:eastAsia="FargoLaser" w:cs="FargoLaser" w:ascii="FargoLaser" w:hAnsi="FargoLaser"/>
          <w:sz w:val="40"/>
          <w:szCs w:val="40"/>
        </w:rPr>
        <w:t>”. Prince Xizor himself is writing a “</w:t>
      </w:r>
      <w:r>
        <w:rPr>
          <w:rFonts w:eastAsia="FargoLaser" w:cs="FargoLaser" w:ascii="FargoLaser" w:hAnsi="FargoLaser"/>
          <w:i/>
          <w:iCs/>
          <w:sz w:val="40"/>
          <w:szCs w:val="40"/>
        </w:rPr>
        <w:t>Treatise about the lower undead forms part one: creating them</w:t>
      </w:r>
      <w:r>
        <w:rPr>
          <w:rFonts w:eastAsia="FargoLaser" w:cs="FargoLaser" w:ascii="FargoLaser" w:hAnsi="FargoLaser"/>
          <w:sz w:val="40"/>
          <w:szCs w:val="40"/>
        </w:rPr>
        <w:t>”, and a “</w:t>
      </w:r>
      <w:r>
        <w:rPr>
          <w:rFonts w:eastAsia="FargoLaser" w:cs="FargoLaser" w:ascii="FargoLaser" w:hAnsi="FargoLaser"/>
          <w:i/>
          <w:iCs/>
          <w:sz w:val="40"/>
          <w:szCs w:val="40"/>
        </w:rPr>
        <w:t>Treatise about the lower undead forms part two: their utility for wreaking havok in peaceful communities</w:t>
      </w:r>
      <w:r>
        <w:rPr>
          <w:rFonts w:eastAsia="FargoLaser" w:cs="FargoLaser" w:ascii="FargoLaser" w:hAnsi="FargoLaser"/>
          <w:sz w:val="40"/>
          <w:szCs w:val="40"/>
        </w:rPr>
        <w:t>”. However, Prince Xizor thinks that his best books should not stay here, and leaves them in his secret lair in the Storm Horns (detailed in another file. Please refer to it for additional information). The room is of almost rectangular form, with one side 50’ long, and another 40’, and 30’ wide and 10’ high.</w:t>
      </w:r>
    </w:p>
    <w:p>
      <w:pPr>
        <w:pStyle w:val="Normal"/>
        <w:jc w:val="both"/>
        <w:rPr/>
      </w:pPr>
      <w:r>
        <w:rPr>
          <w:rFonts w:eastAsia="FargoLaser" w:cs="FargoLaser" w:ascii="FargoLaser" w:hAnsi="FargoLaser"/>
          <w:sz w:val="40"/>
          <w:szCs w:val="40"/>
        </w:rPr>
        <w:tab/>
        <w:t xml:space="preserve">The spellbooks of Prince Xizor are also not here; please refer to what has been said in the file regarding Prince Xizor in particular. The illumination is provided by the usual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f. Laborato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Differently from the Library, the Laboratory is a place which Prince Xizor privileges in respect to his other laboratory in the Storm Horns. This laboratory is more furnished and gives himself more options that his other one. Here Prince Xizor conducts esperiments about the alchemical arts, being him a Master Alchemist, and a curious wizard or cleric can find many VERY useful informations here. In addition, the books contained here, all about the Alchemical Arts, if studied continously and uninterruptedly for a month can “give” the Alchemical Proficiency to any character with an intelligence of 12 or more.</w:t>
      </w:r>
    </w:p>
    <w:p>
      <w:pPr>
        <w:pStyle w:val="Normal"/>
        <w:jc w:val="both"/>
        <w:rPr/>
      </w:pPr>
      <w:r>
        <w:rPr>
          <w:rFonts w:eastAsia="FargoLaser" w:cs="FargoLaser" w:ascii="FargoLaser" w:hAnsi="FargoLaser"/>
          <w:sz w:val="40"/>
          <w:szCs w:val="40"/>
        </w:rPr>
        <w:tab/>
        <w:t xml:space="preserve">Prince Xizor stores here also many of his potions. The list here included is surely, by no means, complete, but it includes 3 </w:t>
      </w:r>
      <w:r>
        <w:rPr>
          <w:rFonts w:eastAsia="FargoLaser" w:cs="FargoLaser" w:ascii="FargoLaser" w:hAnsi="FargoLaser"/>
          <w:i/>
          <w:iCs/>
          <w:sz w:val="40"/>
          <w:szCs w:val="40"/>
        </w:rPr>
        <w:t>Potions of Extra-Healing</w:t>
      </w:r>
      <w:r>
        <w:rPr>
          <w:rFonts w:eastAsia="FargoLaser" w:cs="FargoLaser" w:ascii="FargoLaser" w:hAnsi="FargoLaser"/>
          <w:sz w:val="40"/>
          <w:szCs w:val="40"/>
        </w:rPr>
        <w:t xml:space="preserve">, 1 of </w:t>
      </w:r>
      <w:r>
        <w:rPr>
          <w:rFonts w:eastAsia="FargoLaser" w:cs="FargoLaser" w:ascii="FargoLaser" w:hAnsi="FargoLaser"/>
          <w:i/>
          <w:iCs/>
          <w:sz w:val="40"/>
          <w:szCs w:val="40"/>
        </w:rPr>
        <w:t>Levitation</w:t>
      </w:r>
      <w:r>
        <w:rPr>
          <w:rFonts w:eastAsia="FargoLaser" w:cs="FargoLaser" w:ascii="FargoLaser" w:hAnsi="FargoLaser"/>
          <w:sz w:val="40"/>
          <w:szCs w:val="40"/>
        </w:rPr>
        <w:t xml:space="preserve">, 1 of </w:t>
      </w:r>
      <w:r>
        <w:rPr>
          <w:rFonts w:eastAsia="FargoLaser" w:cs="FargoLaser" w:ascii="FargoLaser" w:hAnsi="FargoLaser"/>
          <w:i/>
          <w:iCs/>
          <w:sz w:val="40"/>
          <w:szCs w:val="40"/>
        </w:rPr>
        <w:t>Human Control</w:t>
      </w:r>
      <w:r>
        <w:rPr>
          <w:rFonts w:eastAsia="FargoLaser" w:cs="FargoLaser" w:ascii="FargoLaser" w:hAnsi="FargoLaser"/>
          <w:sz w:val="40"/>
          <w:szCs w:val="40"/>
        </w:rPr>
        <w:t xml:space="preserve">, ! of </w:t>
      </w:r>
      <w:r>
        <w:rPr>
          <w:rFonts w:eastAsia="FargoLaser" w:cs="FargoLaser" w:ascii="FargoLaser" w:hAnsi="FargoLaser"/>
          <w:i/>
          <w:iCs/>
          <w:sz w:val="40"/>
          <w:szCs w:val="40"/>
        </w:rPr>
        <w:t>Black Dragons Control</w:t>
      </w:r>
      <w:r>
        <w:rPr>
          <w:rFonts w:eastAsia="FargoLaser" w:cs="FargoLaser" w:ascii="FargoLaser" w:hAnsi="FargoLaser"/>
          <w:sz w:val="40"/>
          <w:szCs w:val="40"/>
        </w:rPr>
        <w:t xml:space="preserve">, 2 of </w:t>
      </w:r>
      <w:r>
        <w:rPr>
          <w:rFonts w:eastAsia="FargoLaser" w:cs="FargoLaser" w:ascii="FargoLaser" w:hAnsi="FargoLaser"/>
          <w:i/>
          <w:iCs/>
          <w:sz w:val="40"/>
          <w:szCs w:val="40"/>
        </w:rPr>
        <w:t>Polymorph Self</w:t>
      </w:r>
      <w:r>
        <w:rPr>
          <w:rFonts w:eastAsia="FargoLaser" w:cs="FargoLaser" w:ascii="FargoLaser" w:hAnsi="FargoLaser"/>
          <w:sz w:val="40"/>
          <w:szCs w:val="40"/>
        </w:rPr>
        <w:t xml:space="preserve">, 1 of </w:t>
      </w:r>
      <w:r>
        <w:rPr>
          <w:rFonts w:eastAsia="FargoLaser" w:cs="FargoLaser" w:ascii="FargoLaser" w:hAnsi="FargoLaser"/>
          <w:i/>
          <w:iCs/>
          <w:sz w:val="40"/>
          <w:szCs w:val="40"/>
        </w:rPr>
        <w:t>Treasure Finding</w:t>
      </w:r>
      <w:r>
        <w:rPr>
          <w:rFonts w:eastAsia="FargoLaser" w:cs="FargoLaser" w:ascii="FargoLaser" w:hAnsi="FargoLaser"/>
          <w:sz w:val="40"/>
          <w:szCs w:val="40"/>
        </w:rPr>
        <w:t xml:space="preserve">, 2 of </w:t>
      </w:r>
      <w:r>
        <w:rPr>
          <w:rFonts w:eastAsia="FargoLaser" w:cs="FargoLaser" w:ascii="FargoLaser" w:hAnsi="FargoLaser"/>
          <w:i/>
          <w:iCs/>
          <w:sz w:val="40"/>
          <w:szCs w:val="40"/>
        </w:rPr>
        <w:t>Rainbow Hues</w:t>
      </w:r>
      <w:r>
        <w:rPr>
          <w:rFonts w:eastAsia="FargoLaser" w:cs="FargoLaser" w:ascii="FargoLaser" w:hAnsi="FargoLaser"/>
          <w:sz w:val="40"/>
          <w:szCs w:val="40"/>
        </w:rPr>
        <w:t xml:space="preserve">, 1 of </w:t>
      </w:r>
      <w:r>
        <w:rPr>
          <w:rFonts w:eastAsia="FargoLaser" w:cs="FargoLaser" w:ascii="FargoLaser" w:hAnsi="FargoLaser"/>
          <w:i/>
          <w:iCs/>
          <w:sz w:val="40"/>
          <w:szCs w:val="40"/>
        </w:rPr>
        <w:t>Diminution</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Last, but not least, another important thing to be pointed out about this laboratory is the large “anatomic” table. Consisting of a single block of grey granite, it stores the actual experiments of Prince Xizor about the creation of “artificial life”. In short, he is trying to create a more perfect form of undead, more intelligent than others, but also more resistant to dispelling and more strong and agile than the usual lower forms (skeletons, zombies, ghouls and the like). He is actually not far from a first result, that has quite good possibilities of success (in game terms, in a month he will be able to produce a first attempt. His actual possibilities of success are 60%, but if he obtains what he is searching, they will rise to a dramatic 90%; see the adventure hooks for more details). It is lit in the usual way, and its dimensions are the same of the library, being it specular of that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g. Sleep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is is, obviously, the room where Prince Xizor get his moments of sleep whenever he can rest (that it is not too much...). The room, whose dimensions are 60’ of lenght, 30’ of width and 12’ of height, is furnished elegantly and with good taste, of course following the oriental style which is characteristic of Prince Xizor. The room houses the bed where the oriental wizard/priest sleeps, and all the necessary furniture. </w:t>
      </w:r>
    </w:p>
    <w:p>
      <w:pPr>
        <w:pStyle w:val="Normal"/>
        <w:ind w:firstLine="708"/>
        <w:jc w:val="both"/>
        <w:rPr/>
      </w:pPr>
      <w:r>
        <w:rPr>
          <w:rFonts w:eastAsia="FargoLaser" w:cs="FargoLaser" w:ascii="FargoLaser" w:hAnsi="FargoLaser"/>
          <w:sz w:val="40"/>
          <w:szCs w:val="40"/>
        </w:rPr>
        <w:t xml:space="preserve">Under the pillow, when he is sleeping, Prince Xizor always keeps a nasty surprise for intruders: a </w:t>
      </w:r>
      <w:r>
        <w:rPr>
          <w:rFonts w:eastAsia="FargoLaser" w:cs="FargoLaser" w:ascii="FargoLaser" w:hAnsi="FargoLaser"/>
          <w:i/>
          <w:iCs/>
          <w:sz w:val="40"/>
          <w:szCs w:val="40"/>
        </w:rPr>
        <w:t>wand of lightning</w:t>
      </w:r>
      <w:r>
        <w:rPr>
          <w:rFonts w:eastAsia="FargoLaser" w:cs="FargoLaser" w:ascii="FargoLaser" w:hAnsi="FargoLaser"/>
          <w:sz w:val="40"/>
          <w:szCs w:val="40"/>
        </w:rPr>
        <w:t xml:space="preserve"> with 18 chargers left. Even when he is sleeping (which happens only 4 hours per night), Prince Xizor is hard to surprise. He suffers only a -1 penalty to be surprised (1-4 on a 1d10), and suffers no penalty versus any S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h. Personal Temple to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is is the place where Prince Xizor can really become a fearsome adversary. Aside from the bonuses he gets when fighting here (detailed later), this is a temple dedicated to HIS deity, and has been constructed and consecrated by HIM. This means, in game terms, that here he obtains his maximum power. In fact, he will always keep his last stand (before teleporting...), when not able to withstand superior forces anywhere else, in this room, whose dimensions are equal to the sleeping room, being this specular to it. </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When figting here, as it has been said, Prince Xizor has the maximum advantage, and his opponents their maximum disadvantage. He has a +3 bouns on his STs, and imposes a -3 penalty to those of others. Additionally, when fighting physically with his sword in this room, he has s STR of 18. His offensive spells always deal the maximum damage, his curative ones have the maximum positive effect, and the duration of his spells is doubled when they are not instantaneous. Additionally, if an intruder ever tries to desecrate this site, he is sure to attract the attention of the Dark God, an attention that is sure will cost the desecrator his life...</w:t>
      </w:r>
    </w:p>
    <w:p>
      <w:pPr>
        <w:pStyle w:val="Normal"/>
        <w:ind w:firstLine="708"/>
        <w:jc w:val="both"/>
        <w:rPr/>
      </w:pPr>
      <w:r>
        <w:rPr>
          <w:rFonts w:eastAsia="FargoLaser" w:cs="FargoLaser" w:ascii="FargoLaser" w:hAnsi="FargoLaser"/>
          <w:sz w:val="40"/>
          <w:szCs w:val="40"/>
        </w:rPr>
        <w:t xml:space="preserve">If Prince Xizor has the time, he will receive the intruders dressed as a High Priest of his god, surrounded by an aura of purple light (which is no </w:t>
      </w:r>
      <w:r>
        <w:rPr>
          <w:rFonts w:eastAsia="FargoLaser" w:cs="FargoLaser" w:ascii="FargoLaser" w:hAnsi="FargoLaser"/>
          <w:i/>
          <w:iCs/>
          <w:sz w:val="40"/>
          <w:szCs w:val="40"/>
        </w:rPr>
        <w:t>faerie fire</w:t>
      </w:r>
      <w:r>
        <w:rPr>
          <w:rFonts w:eastAsia="FargoLaser" w:cs="FargoLaser" w:ascii="FargoLaser" w:hAnsi="FargoLaser"/>
          <w:sz w:val="40"/>
          <w:szCs w:val="40"/>
        </w:rPr>
        <w:t xml:space="preserve">, but instead the earthly manifestation of the powers he receives when in this room...) and this vision imposes an immediate ST with a -3 penalty to anyone entering the room; if it is failed, the character is stroken with </w:t>
      </w:r>
      <w:r>
        <w:rPr>
          <w:rFonts w:eastAsia="FargoLaser" w:cs="FargoLaser" w:ascii="FargoLaser" w:hAnsi="FargoLaser"/>
          <w:i/>
          <w:iCs/>
          <w:sz w:val="40"/>
          <w:szCs w:val="40"/>
        </w:rPr>
        <w:t>fear</w:t>
      </w:r>
      <w:r>
        <w:rPr>
          <w:rFonts w:eastAsia="FargoLaser" w:cs="FargoLaser" w:ascii="FargoLaser" w:hAnsi="FargoLaser"/>
          <w:sz w:val="40"/>
          <w:szCs w:val="40"/>
        </w:rPr>
        <w:t xml:space="preserve"> for 1d8 rounds, and immediately exits the room, unable to enter it for the duration of the fear. If he has no time, obviously all this won’t happen (but he will well prepare for this to happen, if it is necessary...).</w:t>
      </w:r>
    </w:p>
    <w:p>
      <w:pPr>
        <w:pStyle w:val="Normal"/>
        <w:ind w:firstLine="708"/>
        <w:jc w:val="both"/>
        <w:rPr/>
      </w:pPr>
      <w:r>
        <w:rPr>
          <w:rFonts w:eastAsia="FargoLaser" w:cs="FargoLaser" w:ascii="FargoLaser" w:hAnsi="FargoLaser"/>
          <w:sz w:val="40"/>
          <w:szCs w:val="40"/>
        </w:rPr>
        <w:t>The temple contains magnificent murals of the various “heroic” deeds of Cyric as a mortal, and the most magnificent is the one that immortalates him next to Ao and in front of Helm while ascending to the Heavens, behind the altar (there is no presence of Midnight/Mystra in this mural). A true follower of Cyric which observes this murals with the deepest attention and then prays his god deeply has a 1% cumulative chance per minute of getting the attention of the god, up to a total of 60%.</w:t>
      </w:r>
    </w:p>
    <w:p>
      <w:pPr>
        <w:pStyle w:val="Normal"/>
        <w:ind w:firstLine="708"/>
        <w:jc w:val="both"/>
        <w:rPr/>
      </w:pPr>
      <w:r>
        <w:rPr>
          <w:rFonts w:eastAsia="FargoLaser" w:cs="FargoLaser" w:ascii="FargoLaser" w:hAnsi="FargoLaser"/>
          <w:sz w:val="40"/>
          <w:szCs w:val="40"/>
        </w:rPr>
        <w:t xml:space="preserve">The altar, of the finest black granite, is not covered with dried blood, as Prince Xizor personally cleans after any human sacrifice perpetrated in this room (and there have been many...); he likes it to be so. The altar houses the personal sword of Prince Xizor, a </w:t>
      </w:r>
      <w:r>
        <w:rPr>
          <w:rFonts w:eastAsia="FargoLaser" w:cs="FargoLaser" w:ascii="FargoLaser" w:hAnsi="FargoLaser"/>
          <w:i/>
          <w:iCs/>
          <w:sz w:val="40"/>
          <w:szCs w:val="40"/>
        </w:rPr>
        <w:t>katana +3, +4 vs. spellcasters</w:t>
      </w:r>
      <w:r>
        <w:rPr>
          <w:rFonts w:eastAsia="FargoLaser" w:cs="FargoLaser" w:ascii="FargoLaser" w:hAnsi="FargoLaser"/>
          <w:sz w:val="40"/>
          <w:szCs w:val="40"/>
        </w:rPr>
        <w:t>, hidden in a secret compartment, activated  by a pressure plate.</w:t>
      </w:r>
    </w:p>
    <w:p>
      <w:pPr>
        <w:pStyle w:val="Normal"/>
        <w:ind w:firstLine="708"/>
        <w:jc w:val="both"/>
        <w:rPr>
          <w:rFonts w:ascii="FargoLaser" w:hAnsi="FargoLaser" w:eastAsia="FargoLaser" w:cs="FargoLaser"/>
          <w:b/>
          <w:b/>
          <w:bCs/>
          <w:sz w:val="40"/>
          <w:szCs w:val="40"/>
        </w:rPr>
      </w:pPr>
      <w:r>
        <w:rPr>
          <w:rFonts w:eastAsia="FargoLaser" w:cs="FargoLaser" w:ascii="FargoLaser" w:hAnsi="FargoLaser"/>
          <w:sz w:val="40"/>
          <w:szCs w:val="40"/>
        </w:rPr>
        <w:t>Finally, the mural behind the altar houses the mechanism for accessing the secret room where Prince Xizor has hidden his spellbooks. If someone touches the symbol of Helm, he will activate the mechanism which will give access to the secret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j.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corridor, 80 long, 10’ wide and high, which connects all the rooms of the secret quarters of Prince Xizor. It is bare and unlit, but has a guardian in the form of an Oriental Vampire, an old friend of Prince Xizor from the days in which he was but a young priest in Myrkul’s gerarchy. It will get automatically the surprise, because it will never make his first attack from the front, but only if the intruders do not pay attention to their backs. However, it will fight to the death, and will be a very nasty adversary, knowing every room, and using all too well his knowledge of the complex. He will enter every room, even the Temple, if he has to pursue the intrude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k. Conjuration/Summon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This large chamber, of irregular form, is the one that serves to Prince Xizor for summoning and conjurating creatures from the Lower Outer Planes. This is also the room where he passes most of his time, and is absolutely his preferred one. He typically summons demons when he needs some service (often assassinations and killings of some sorts), but he is known to have summoned devils (for asking opinions), yugoloths, many denizens of the lower planes not classificable in any categories and, expecially, undead, for which Prince Xizor has a special passion (see the Laboratory entry).</w:t>
      </w:r>
    </w:p>
    <w:p>
      <w:pPr>
        <w:pStyle w:val="Normal"/>
        <w:jc w:val="both"/>
        <w:rPr/>
      </w:pPr>
      <w:r>
        <w:rPr>
          <w:rFonts w:eastAsia="FargoLaser" w:cs="FargoLaser" w:ascii="FargoLaser" w:hAnsi="FargoLaser"/>
          <w:sz w:val="40"/>
          <w:szCs w:val="40"/>
        </w:rPr>
        <w:tab/>
        <w:t>If someone manages to arrive in this part of the complex of the Black Sun, they will probably find Prince Xizor in this room (50%). The remaining 50% is divided among the Temple (25%), the Library (15%) and the Laboratory (10%). Any intruder is adviced that Prince Xizor won’t never be alone if met for the first time face to face in this room, and his momentary companion won’t be happy at all about the intrusion...</w:t>
      </w:r>
    </w:p>
    <w:p>
      <w:pPr>
        <w:pStyle w:val="Normal"/>
        <w:jc w:val="both"/>
        <w:rPr/>
      </w:pPr>
      <w:r>
        <w:rPr>
          <w:rFonts w:eastAsia="FargoLaser" w:cs="FargoLaser" w:ascii="FargoLaser" w:hAnsi="FargoLaser"/>
          <w:sz w:val="40"/>
          <w:szCs w:val="40"/>
        </w:rPr>
        <w:tab/>
        <w:t>Most of the time, (50%), If Prince Xizor is met in this room, he will be in company of an undead; there is also a 5% possibility that this could be a special undead, summoned for a very special reason. The remaining time, Prince Xizor will either be accompanied by a demon (20%), devil (15%), yugoloth (10%), or other Lower Planes denizens (5%).</w:t>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The floor of the room, normally unlit when the oriental wizard/priest is not in it, is inscribed with complicated formulae of conjuration and summoning. They are powerful enough to keep at bay even the strongest of “normal” monsters, but they can’t imprison a prince of demons, devils or undead. Prince Xizor is thinking about the possibility of summoning one of such creatures to aid him, but is fully aware of the fact that the thing must be VERY carefully planned, and must have the collaboration of Cyric for concluding wel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l. Secret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Here are contained the spellbooks of Prince Xizor (please refer to the file describing Prince Xizor in detail for all details about their composition). The room has obviously many defensive spells, but they are not known. The only known information about this room is its guardian, a little (2’ high) statue representing Cyric armed with the sword with which he killed Bhaal...</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20:05:00Z</dcterms:created>
  <dc:creator>Stefano Antimi</dc:creator>
  <dc:description/>
  <dc:language>en-US</dc:language>
  <cp:lastModifiedBy>Stefano Antimi</cp:lastModifiedBy>
  <dcterms:modified xsi:type="dcterms:W3CDTF">1997-12-15T20:36:00Z</dcterms:modified>
  <cp:revision>320</cp:revision>
  <dc:subject/>
  <dc:title>Part Six</dc:title>
</cp:coreProperties>
</file>