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argoLaser" w:hAnsi="FargoLaser" w:eastAsia="FargoLaser" w:cs="FargoLaser"/>
          <w:sz w:val="40"/>
          <w:szCs w:val="40"/>
        </w:rPr>
      </w:pPr>
      <w:r>
        <w:rPr>
          <w:rFonts w:eastAsia="FargoLaser" w:cs="FargoLaser" w:ascii="FargoLaser" w:hAnsi="FargoLaser"/>
          <w:b/>
          <w:bCs/>
          <w:sz w:val="40"/>
          <w:szCs w:val="40"/>
        </w:rPr>
        <w:t>Part Three. Fighters Quarter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4. Little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little corridor, 20’ long and 10’ high and wide, is completely bare and unlit, and its only function is to give access to the complex devoted to the fighters, the second most numerous group in the Black Sun organization. It ends against a double-doored portal, identical to all the others of the five inner complexes of the base.</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5. Quadrangle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corridor is so called because it forms a quadrangle around the bedrooms of the fighters and that of the Fighting Nail. The corridor is long a total of 240’, and is 10’ wide and high. It is lit by the usual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 This corridor gives access to the bedrooms of the fighters and that of the Nail, but also gives access to the Shrine to Cyric, the Common &amp; Dining Room, and the Battle Room.</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It is here that the fighters can be encountered, when they attend their turn of guard at the interior of their inner complex. In alternance, they attend their guard duty at the exterior of the whole complex, hidden among the ruins of Hulburg.</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6. Room of the Nail</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is the room where the Fighting Nail lives and sleeps when he is in the base. Unlikely the others, it is furnished in a spartan way, very militaristic. Some of the furniture could be high in price (probably coming from robberies), but other has a low value. This is also where the Fighting Nail will accomodate any other Nail or Prince Xizor, if they visit him. The room has no surprises regarding any secret guardian monster, but has a secret niche in the floor, right from the entrance, where the Nail hides some of his weapons. Here can be found a </w:t>
      </w:r>
      <w:r>
        <w:rPr>
          <w:rFonts w:eastAsia="FargoLaser" w:cs="FargoLaser" w:ascii="FargoLaser" w:hAnsi="FargoLaser"/>
          <w:i/>
          <w:iCs/>
          <w:sz w:val="40"/>
          <w:szCs w:val="40"/>
        </w:rPr>
        <w:t>Dagger of Venom +2</w:t>
      </w:r>
      <w:r>
        <w:rPr>
          <w:rFonts w:eastAsia="FargoLaser" w:cs="FargoLaser" w:ascii="FargoLaser" w:hAnsi="FargoLaser"/>
          <w:sz w:val="40"/>
          <w:szCs w:val="40"/>
        </w:rPr>
        <w:t xml:space="preserve">, </w:t>
      </w:r>
      <w:r>
        <w:rPr>
          <w:rFonts w:eastAsia="FargoLaser" w:cs="FargoLaser" w:ascii="FargoLaser" w:hAnsi="FargoLaser"/>
          <w:i/>
          <w:iCs/>
          <w:sz w:val="40"/>
          <w:szCs w:val="40"/>
        </w:rPr>
        <w:t>a Longbow +1</w:t>
      </w:r>
      <w:r>
        <w:rPr>
          <w:rFonts w:eastAsia="FargoLaser" w:cs="FargoLaser" w:ascii="FargoLaser" w:hAnsi="FargoLaser"/>
          <w:sz w:val="40"/>
          <w:szCs w:val="40"/>
        </w:rPr>
        <w:t xml:space="preserve">, </w:t>
      </w:r>
      <w:r>
        <w:rPr>
          <w:rFonts w:eastAsia="FargoLaser" w:cs="FargoLaser" w:ascii="FargoLaser" w:hAnsi="FargoLaser"/>
          <w:i/>
          <w:iCs/>
          <w:sz w:val="40"/>
          <w:szCs w:val="40"/>
        </w:rPr>
        <w:t>a Footman’s Mace +2</w:t>
      </w:r>
      <w:r>
        <w:rPr>
          <w:rFonts w:eastAsia="FargoLaser" w:cs="FargoLaser" w:ascii="FargoLaser" w:hAnsi="FargoLaser"/>
          <w:sz w:val="40"/>
          <w:szCs w:val="40"/>
        </w:rPr>
        <w:t xml:space="preserve">, and a </w:t>
      </w:r>
      <w:r>
        <w:rPr>
          <w:rFonts w:eastAsia="FargoLaser" w:cs="FargoLaser" w:ascii="FargoLaser" w:hAnsi="FargoLaser"/>
          <w:i/>
          <w:iCs/>
          <w:sz w:val="40"/>
          <w:szCs w:val="40"/>
        </w:rPr>
        <w:t>Trident +1, +3 vs Aquatic Creatures</w:t>
      </w:r>
      <w:r>
        <w:rPr>
          <w:rFonts w:eastAsia="FargoLaser" w:cs="FargoLaser" w:ascii="FargoLaser" w:hAnsi="FargoLaser"/>
          <w:sz w:val="40"/>
          <w:szCs w:val="40"/>
        </w:rPr>
        <w:t>. The room is also one of the smallest, if not the smallest for a Nail, being 30’ long, but only 10’ wide and high.</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In this room there is also the secret trapdoor that gives access to the Secret Treasure Room below, where is hidden the personal treasure of the fighter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7A through M. Bedrooms of the Fighter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se rooms, all identical among them, are the sleeping quarters of the fighters. The rooms are 12, and each of them has three beds so, being the fighters 21, five of the bedrooms are currently vacant. Of course, being in the plans of the organization to get new recruits, these rooms could soon have new occupants.</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rooms are all 15’ long, 10’ wide and high and, if no one is in, are normally unlit and unprotected. As a habit, however, when the fighters are here to sleep, they always keep a weapon under the pillow, in order to be ready if an attack come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8. Shrine to Cyric</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very large room (40’ long, 30’ wide and 20’ high) houses a shrine to the Dark God, mantained by the fighters. Having been recruited for their beliefs in Cyric and having received a spell that marks their loyalty to the Black Sun, which has been created by the express will of Cyric, it is logic for them, too, to have a sort of sacred place where to pray their god unseen from others. This shrine is a masterful work, but it has not been realized by the fighters. It has been produced by the wizards, and is a sort of present to the warriors, being fairly new (a political move from the part of Kerathil, which further assures to him and his faction the loyalty of the fighters...).</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 shrine is a temple in miniature, embossed with a delicate work which depicts the principles of the religion and the ethos of Cyric and his followers. The shrine has been consecrated by the Faithful Nail, but is magically linked to the Killing Nail, which has some bounuses if he fights in this room. They are: 18/00 STR, -2 to AC, +2 to STs.</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 priests of Cyric can freely enter here, but have to request the permission of the Figthing Nail first, as have to do the wizards. Assassins and thieves have not the permission to enter here, and will be killed without esitation is surprised here.</w:t>
      </w:r>
    </w:p>
    <w:p>
      <w:pPr>
        <w:pStyle w:val="Normal"/>
        <w:jc w:val="both"/>
        <w:rPr/>
      </w:pPr>
      <w:r>
        <w:rPr>
          <w:rFonts w:eastAsia="FargoLaser" w:cs="FargoLaser" w:ascii="FargoLaser" w:hAnsi="FargoLaser"/>
          <w:sz w:val="40"/>
          <w:szCs w:val="40"/>
        </w:rPr>
        <w:tab/>
        <w:t xml:space="preserve">The room of the shrine is lit by levitating globes with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it, magically linked to the Fighting Nail, who can vary their luminosity at will. The door to enter is a little portal which, obviously, has the symbol of Cyric on it, and is magically protected against fire and lightning. To be opened, a secret word must be uttered, and only the Fighting Nail knows it. Of course, thinking of desecrating this place is a madness equal to that of not incurring in the wrath of Cyric...</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9. Kitche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sz w:val="40"/>
          <w:szCs w:val="40"/>
        </w:rPr>
        <w:tab/>
        <w:t>This is he place where all the meals of the fighter’s branch of the Black Sun are prepared. Quite large (20’ long, and 10’ and wide), it is always occupied by the two cooks who work here, when not cleaning the rooms and corridors, or sleeping. The room is obviously lit by the fires needed to cook.</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0. Pantry</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where all the reserves of food and wine destinated to the fighters are kept. They mainly come from the caravans raided by the fighters, the thieves and the assassins of the organization in the vicinity of Hulburg, a very few times with the help of the wizards and/or the priests. A little part, however, comes from regular shopping done by the other members of the Black Sun, when going in a nearby city to gather informations and rumors. Its dimensions are identical to the kitchen, and is normally unli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1. Common &amp; Dining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A large room (40’ long, 20’ wide and 15 high), furnished with tables and chairs enough to accomodate the double of fighters. Here the warriors have their breakfasts, meals and dinners, and here they pass their free time when they have finished their guards outside of the entrance of the whole complex, or in the corridors of their inner one. This is also the rooom where they will receive any other member of the organization, except the other Nails, which will be received only by the Fighting Nail, and in his private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2. Battle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room, exclusive to this part if the complexes, is unlikely any other. It is quite big, being 60’ long, 20’ wide and high, and serves as a room where the fighters match their skills one against the other, and they try to better them. Any of the fighters can challenge others to a fight, but there is no possibility of killing a rival or an enemy in this way, as if someone manages to do that, he will be immediately killed by the others who are watching the scene.</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Any fight is realistic, but the damage inflicted must be with the flat part of any slashing weapon; bludgeoning and piercing ones are forbidden by will of Prince Xizor (and of the Fighting Nail, too...).</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It is here that someone can publicy challenge the Fighting Nail in order to get his place in the organization, and this is the only fight that can end with the killing of any (or both) of the challengers. It is here that the actual Nail has survived and killed his rivals at least three times.</w:t>
      </w:r>
    </w:p>
    <w:p>
      <w:pPr>
        <w:pStyle w:val="Normal"/>
        <w:jc w:val="both"/>
        <w:rPr/>
      </w:pPr>
      <w:r>
        <w:rPr>
          <w:rFonts w:eastAsia="FargoLaser" w:cs="FargoLaser" w:ascii="FargoLaser" w:hAnsi="FargoLaser"/>
          <w:sz w:val="40"/>
          <w:szCs w:val="40"/>
        </w:rPr>
        <w:tab/>
        <w:t xml:space="preserve">To the walls of the room are hanged many weapons, even some exotic ones, like katanas and sais, weapons of far off Kara-Tur. The room is lit with the usual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3. Secret Temple to Tempu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room, whose entrance is hidden by a secret door, activated through a well hidden pressure plate, is the temple to Tempus, god of war. It may seem strange to find a temple to Tempus here, in a place that smells of Cyric almost everywhere, but you have to think that in a world where the art of war is one of the preferred occupations of people, together with magic, and more than REALLY believing in a faith, installing a temple to the god of war in a section devoted to fighters is not a strange thing. Moreover, also the assassin’s have their private temple that, even if it is consecrated to the Mad God, is the temple of Cyric as the assassin’s god, much in the same way as Tempus is the lord of all fighters, as his alignment (CN) clearly demonstrates., and the thieves have their one dedicated to Mask. However, the temple is a secret for everyone, even for Prince Xizor himself.</w:t>
      </w:r>
    </w:p>
    <w:p>
      <w:pPr>
        <w:pStyle w:val="Normal"/>
        <w:jc w:val="both"/>
        <w:rPr/>
      </w:pPr>
      <w:r>
        <w:rPr>
          <w:rFonts w:eastAsia="FargoLaser" w:cs="FargoLaser" w:ascii="FargoLaser" w:hAnsi="FargoLaser"/>
          <w:sz w:val="40"/>
          <w:szCs w:val="40"/>
        </w:rPr>
        <w:tab/>
        <w:t xml:space="preserve">It has been created using a </w:t>
      </w:r>
      <w:r>
        <w:rPr>
          <w:rFonts w:eastAsia="FargoLaser" w:cs="FargoLaser" w:ascii="FargoLaser" w:hAnsi="FargoLaser"/>
          <w:i/>
          <w:iCs/>
          <w:sz w:val="40"/>
          <w:szCs w:val="40"/>
        </w:rPr>
        <w:t>sword of colossal excavation</w:t>
      </w:r>
      <w:r>
        <w:rPr>
          <w:rFonts w:eastAsia="FargoLaser" w:cs="FargoLaser" w:ascii="FargoLaser" w:hAnsi="FargoLaser"/>
          <w:sz w:val="40"/>
          <w:szCs w:val="40"/>
        </w:rPr>
        <w:t xml:space="preserve"> that one of the thieves had given to some fighters in exchange for a favor; a few time after, the thief misteriously disappeared, as the sword has done... Having been created with magic, there was no noise, and this helped the fighters to cover its creation. The temple was consecrated by a cleric of Tempus (with the aid of all the fighters), held prisoner after the raiding of a caravan. Unfortunately, after the blessing, he was obliged to challenge the Fighting Nail in order to win his freedom, but he lost.</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walls are depicted with murals describing the glory of Tempus, and the most beautiful is the one that illustrates the avatar of the Lord of Battles swarming over a battlefield while riding his two magical mares, Veiros and Deiros. At the end of the temple there is an altar, used while attending ceremonies, which are conducted following the rules of the faith of Tempus (please, refer to F&amp;A for more details).</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re is no doubt that if Prince Xizor discovers, in any way, that the fighters have built a temple to Tempus, they will all risk very much for having hidden it from him, and the Fighting Nail will have a hard fight in avoiding his lord’d wrath. As regards Cyric, he is absolutely not happy with this thing that “his” fighters have done but, considering that Tempus is a Greater Power, much older than himself at being a deity, and extremely powerful, and that also the Zhentilars have shrines to him in Zhentil Keep, Darkhold, and the Citadel of the Raven, he will “tolerate” this, for now...</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4. Secret Treasure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ind w:firstLine="708"/>
        <w:jc w:val="both"/>
        <w:rPr/>
      </w:pPr>
      <w:r>
        <w:rPr>
          <w:rFonts w:eastAsia="FargoLaser" w:cs="FargoLaser" w:ascii="FargoLaser" w:hAnsi="FargoLaser"/>
          <w:sz w:val="40"/>
          <w:szCs w:val="40"/>
        </w:rPr>
        <w:t>Identical to all other Secret Treasure Rooms in dimensions (10’ x 10’ x 10’), this hidden chamber is accessed through a trapdoor in the floor of the room of the Nail, on the left from the entrance; the trapdoor is hidden under a carpet, and opens through a pressure plate next to it (no penalties for thieves for discovering it).</w:t>
      </w:r>
    </w:p>
    <w:p>
      <w:pPr>
        <w:pStyle w:val="Normal"/>
        <w:ind w:firstLine="708"/>
        <w:jc w:val="both"/>
        <w:rPr/>
      </w:pPr>
      <w:r>
        <w:rPr>
          <w:rFonts w:eastAsia="FargoLaser" w:cs="FargoLaser" w:ascii="FargoLaser" w:hAnsi="FargoLaser"/>
          <w:sz w:val="40"/>
          <w:szCs w:val="40"/>
        </w:rPr>
        <w:t>The trapdoor (unprotected) gives access to the treasure, 12’ below. The treasure hidden here has a total value of 26700 gp, in different and unequal coinages, 12000 gp in 9 objects of art, and 68900 gp in various gems, the richest being a ruby valued at least 9000 gp.</w:t>
      </w:r>
    </w:p>
    <w:p>
      <w:pPr>
        <w:pStyle w:val="Normal"/>
        <w:ind w:firstLine="708"/>
        <w:jc w:val="both"/>
        <w:rPr/>
      </w:pPr>
      <w:r>
        <w:rPr>
          <w:rFonts w:eastAsia="FargoLaser" w:cs="FargoLaser" w:ascii="FargoLaser" w:hAnsi="FargoLaser"/>
          <w:sz w:val="40"/>
          <w:szCs w:val="40"/>
        </w:rPr>
        <w:t xml:space="preserve">Among the magical items stored here, one can find a </w:t>
      </w:r>
      <w:r>
        <w:rPr>
          <w:rFonts w:eastAsia="FargoLaser" w:cs="FargoLaser" w:ascii="FargoLaser" w:hAnsi="FargoLaser"/>
          <w:i/>
          <w:iCs/>
          <w:sz w:val="40"/>
          <w:szCs w:val="40"/>
        </w:rPr>
        <w:t>potion of diminution, potion of fire breath</w:t>
      </w:r>
      <w:r>
        <w:rPr>
          <w:rFonts w:eastAsia="FargoLaser" w:cs="FargoLaser" w:ascii="FargoLaser" w:hAnsi="FargoLaser"/>
          <w:sz w:val="40"/>
          <w:szCs w:val="40"/>
        </w:rPr>
        <w:t xml:space="preserve">, </w:t>
      </w:r>
      <w:r>
        <w:rPr>
          <w:rFonts w:eastAsia="FargoLaser" w:cs="FargoLaser" w:ascii="FargoLaser" w:hAnsi="FargoLaser"/>
          <w:i/>
          <w:iCs/>
          <w:sz w:val="40"/>
          <w:szCs w:val="40"/>
        </w:rPr>
        <w:t>potion of giant strength (hill giant)</w:t>
      </w:r>
      <w:r>
        <w:rPr>
          <w:rFonts w:eastAsia="FargoLaser" w:cs="FargoLaser" w:ascii="FargoLaser" w:hAnsi="FargoLaser"/>
          <w:sz w:val="40"/>
          <w:szCs w:val="40"/>
        </w:rPr>
        <w:t xml:space="preserve">, </w:t>
      </w:r>
      <w:r>
        <w:rPr>
          <w:rFonts w:eastAsia="FargoLaser" w:cs="FargoLaser" w:ascii="FargoLaser" w:hAnsi="FargoLaser"/>
          <w:i/>
          <w:iCs/>
          <w:sz w:val="40"/>
          <w:szCs w:val="40"/>
        </w:rPr>
        <w:t>potion of invulnerability</w:t>
      </w:r>
      <w:r>
        <w:rPr>
          <w:rFonts w:eastAsia="FargoLaser" w:cs="FargoLaser" w:ascii="FargoLaser" w:hAnsi="FargoLaser"/>
          <w:sz w:val="40"/>
          <w:szCs w:val="40"/>
        </w:rPr>
        <w:t xml:space="preserve">, </w:t>
      </w:r>
      <w:r>
        <w:rPr>
          <w:rFonts w:eastAsia="FargoLaser" w:cs="FargoLaser" w:ascii="FargoLaser" w:hAnsi="FargoLaser"/>
          <w:i/>
          <w:iCs/>
          <w:sz w:val="40"/>
          <w:szCs w:val="40"/>
        </w:rPr>
        <w:t>potion of speed (2)</w:t>
      </w:r>
      <w:r>
        <w:rPr>
          <w:rFonts w:eastAsia="FargoLaser" w:cs="FargoLaser" w:ascii="FargoLaser" w:hAnsi="FargoLaser"/>
          <w:sz w:val="40"/>
          <w:szCs w:val="40"/>
        </w:rPr>
        <w:t xml:space="preserve">, </w:t>
      </w:r>
      <w:r>
        <w:rPr>
          <w:rFonts w:eastAsia="FargoLaser" w:cs="FargoLaser" w:ascii="FargoLaser" w:hAnsi="FargoLaser"/>
          <w:i/>
          <w:iCs/>
          <w:sz w:val="40"/>
          <w:szCs w:val="40"/>
        </w:rPr>
        <w:t>ring of free action</w:t>
      </w:r>
      <w:r>
        <w:rPr>
          <w:rFonts w:eastAsia="FargoLaser" w:cs="FargoLaser" w:ascii="FargoLaser" w:hAnsi="FargoLaser"/>
          <w:sz w:val="40"/>
          <w:szCs w:val="40"/>
        </w:rPr>
        <w:t xml:space="preserve">, </w:t>
      </w:r>
      <w:r>
        <w:rPr>
          <w:rFonts w:eastAsia="FargoLaser" w:cs="FargoLaser" w:ascii="FargoLaser" w:hAnsi="FargoLaser"/>
          <w:i/>
          <w:iCs/>
          <w:sz w:val="40"/>
          <w:szCs w:val="40"/>
        </w:rPr>
        <w:t>periapt of wound closure</w:t>
      </w:r>
      <w:r>
        <w:rPr>
          <w:rFonts w:eastAsia="FargoLaser" w:cs="FargoLaser" w:ascii="FargoLaser" w:hAnsi="FargoLaser"/>
          <w:sz w:val="40"/>
          <w:szCs w:val="40"/>
        </w:rPr>
        <w:t xml:space="preserve">, </w:t>
      </w:r>
      <w:r>
        <w:rPr>
          <w:rFonts w:eastAsia="FargoLaser" w:cs="FargoLaser" w:ascii="FargoLaser" w:hAnsi="FargoLaser"/>
          <w:i/>
          <w:iCs/>
          <w:sz w:val="40"/>
          <w:szCs w:val="40"/>
        </w:rPr>
        <w:t>bracers of archery</w:t>
      </w:r>
      <w:r>
        <w:rPr>
          <w:rFonts w:eastAsia="FargoLaser" w:cs="FargoLaser" w:ascii="FargoLaser" w:hAnsi="FargoLaser"/>
          <w:sz w:val="40"/>
          <w:szCs w:val="40"/>
        </w:rPr>
        <w:t xml:space="preserve">, </w:t>
      </w:r>
      <w:r>
        <w:rPr>
          <w:rFonts w:eastAsia="FargoLaser" w:cs="FargoLaser" w:ascii="FargoLaser" w:hAnsi="FargoLaser"/>
          <w:i/>
          <w:iCs/>
          <w:sz w:val="40"/>
          <w:szCs w:val="40"/>
        </w:rPr>
        <w:t>leather armor +2</w:t>
      </w:r>
      <w:r>
        <w:rPr>
          <w:rFonts w:eastAsia="FargoLaser" w:cs="FargoLaser" w:ascii="FargoLaser" w:hAnsi="FargoLaser"/>
          <w:sz w:val="40"/>
          <w:szCs w:val="40"/>
        </w:rPr>
        <w:t xml:space="preserve">, </w:t>
      </w:r>
      <w:r>
        <w:rPr>
          <w:rFonts w:eastAsia="FargoLaser" w:cs="FargoLaser" w:ascii="FargoLaser" w:hAnsi="FargoLaser"/>
          <w:i/>
          <w:iCs/>
          <w:sz w:val="40"/>
          <w:szCs w:val="40"/>
        </w:rPr>
        <w:t>chain mail +1</w:t>
      </w:r>
      <w:r>
        <w:rPr>
          <w:rFonts w:eastAsia="FargoLaser" w:cs="FargoLaser" w:ascii="FargoLaser" w:hAnsi="FargoLaser"/>
          <w:sz w:val="40"/>
          <w:szCs w:val="40"/>
        </w:rPr>
        <w:t xml:space="preserve">, </w:t>
      </w:r>
      <w:r>
        <w:rPr>
          <w:rFonts w:eastAsia="FargoLaser" w:cs="FargoLaser" w:ascii="FargoLaser" w:hAnsi="FargoLaser"/>
          <w:i/>
          <w:iCs/>
          <w:sz w:val="40"/>
          <w:szCs w:val="40"/>
        </w:rPr>
        <w:t>plate mail +2</w:t>
      </w:r>
      <w:r>
        <w:rPr>
          <w:rFonts w:eastAsia="FargoLaser" w:cs="FargoLaser" w:ascii="FargoLaser" w:hAnsi="FargoLaser"/>
          <w:sz w:val="40"/>
          <w:szCs w:val="40"/>
        </w:rPr>
        <w:t xml:space="preserve">, </w:t>
      </w:r>
      <w:r>
        <w:rPr>
          <w:rFonts w:eastAsia="FargoLaser" w:cs="FargoLaser" w:ascii="FargoLaser" w:hAnsi="FargoLaser"/>
          <w:i/>
          <w:iCs/>
          <w:sz w:val="40"/>
          <w:szCs w:val="40"/>
        </w:rPr>
        <w:t>bow +1 (2)</w:t>
      </w:r>
      <w:r>
        <w:rPr>
          <w:rFonts w:eastAsia="FargoLaser" w:cs="FargoLaser" w:ascii="FargoLaser" w:hAnsi="FargoLaser"/>
          <w:sz w:val="40"/>
          <w:szCs w:val="40"/>
        </w:rPr>
        <w:t xml:space="preserve">, </w:t>
      </w:r>
      <w:r>
        <w:rPr>
          <w:rFonts w:eastAsia="FargoLaser" w:cs="FargoLaser" w:ascii="FargoLaser" w:hAnsi="FargoLaser"/>
          <w:i/>
          <w:iCs/>
          <w:sz w:val="40"/>
          <w:szCs w:val="40"/>
        </w:rPr>
        <w:t>long sword +1</w:t>
      </w:r>
      <w:r>
        <w:rPr>
          <w:rFonts w:eastAsia="FargoLaser" w:cs="FargoLaser" w:ascii="FargoLaser" w:hAnsi="FargoLaser"/>
          <w:sz w:val="40"/>
          <w:szCs w:val="40"/>
        </w:rPr>
        <w:t xml:space="preserve">, </w:t>
      </w:r>
      <w:r>
        <w:rPr>
          <w:rFonts w:eastAsia="FargoLaser" w:cs="FargoLaser" w:ascii="FargoLaser" w:hAnsi="FargoLaser"/>
          <w:i/>
          <w:iCs/>
          <w:sz w:val="40"/>
          <w:szCs w:val="40"/>
        </w:rPr>
        <w:t>long sword +2</w:t>
      </w:r>
      <w:r>
        <w:rPr>
          <w:rFonts w:eastAsia="FargoLaser" w:cs="FargoLaser" w:ascii="FargoLaser" w:hAnsi="FargoLaser"/>
          <w:sz w:val="40"/>
          <w:szCs w:val="40"/>
        </w:rPr>
        <w:t xml:space="preserve">, </w:t>
      </w:r>
      <w:r>
        <w:rPr>
          <w:rFonts w:eastAsia="FargoLaser" w:cs="FargoLaser" w:ascii="FargoLaser" w:hAnsi="FargoLaser"/>
          <w:i/>
          <w:iCs/>
          <w:sz w:val="40"/>
          <w:szCs w:val="40"/>
        </w:rPr>
        <w:t>khopesh sword +2</w:t>
      </w:r>
      <w:r>
        <w:rPr>
          <w:rFonts w:eastAsia="FargoLaser" w:cs="FargoLaser" w:ascii="FargoLaser" w:hAnsi="FargoLaser"/>
          <w:sz w:val="40"/>
          <w:szCs w:val="40"/>
        </w:rPr>
        <w:t>. Please remember that the list can be fragmentary at best, and does not include the ones normally carried by the most prominent fighters, and those hidden in other rooms.</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All these money, however, have a guardian, of course. If someone steps in and does not pronunce, in the following round, the secret command word, from the shadow will be attacked by two Shadow Mastiffs, with maximum hit points available, and automatic surprise, as they have been cloacked magically from scrying.</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45. Secret Path to Exterior</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a path created through magic (in the same way that the temple to Tempus was created), that will serve as a way of escape to the Fighting Nail, in case of overwhelming forces invading the complex. The entrance is via a secret passagge in the Secret Treasure Room, and it comes out in a specific place in or near Hulburg (choose it yourself).</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argoLaser">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I">
    <w:name w:val="CODICI"/>
    <w:basedOn w:val="Normal"/>
    <w:qFormat/>
    <w:pPr>
      <w:keepLines/>
      <w:widowControl w:val="false"/>
      <w:jc w:val="center"/>
    </w:pPr>
    <w:rPr>
      <w:rFonts w:ascii="Arial" w:hAnsi="Arial" w:eastAsia="Arial" w:cs="Arial"/>
      <w:sz w:val="12"/>
      <w:szCs w:val="12"/>
    </w:rPr>
  </w:style>
  <w:style w:type="paragraph" w:styleId="PREZZI">
    <w:name w:val="PREZZI"/>
    <w:basedOn w:val="Normal"/>
    <w:qFormat/>
    <w:pPr>
      <w:keepLines/>
      <w:widowControl w:val="false"/>
      <w:jc w:val="center"/>
    </w:pPr>
    <w:rPr>
      <w:rFonts w:ascii="Arial" w:hAnsi="Arial" w:eastAsia="Arial" w:cs="Arial"/>
      <w:b/>
      <w:bCs/>
    </w:rPr>
  </w:style>
  <w:style w:type="paragraph" w:styleId="TITOLIGRIGI">
    <w:name w:val="TITOLI GRIGI"/>
    <w:basedOn w:val="Normal"/>
    <w:qFormat/>
    <w:pPr>
      <w:keepLines/>
      <w:widowControl w:val="false"/>
      <w:jc w:val="center"/>
    </w:pPr>
    <w:rPr>
      <w:rFonts w:ascii="Arial" w:hAnsi="Arial" w:eastAsia="Arial" w:cs="Arial"/>
      <w:sz w:val="16"/>
      <w:szCs w:val="16"/>
    </w:rPr>
  </w:style>
  <w:style w:type="paragraph" w:styleId="TITOLO">
    <w:name w:val="TITOLO"/>
    <w:basedOn w:val="Normal"/>
    <w:qFormat/>
    <w:pPr>
      <w:keepLines/>
      <w:widowControl w:val="false"/>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8:12:00Z</dcterms:created>
  <dc:creator>Stefano Antimi</dc:creator>
  <dc:description/>
  <dc:language>en-US</dc:language>
  <cp:lastModifiedBy>Stefano Antimi</cp:lastModifiedBy>
  <dcterms:modified xsi:type="dcterms:W3CDTF">1997-12-15T21:24:00Z</dcterms:modified>
  <cp:revision>180</cp:revision>
  <dc:subject/>
  <dc:title>Part Three</dc:title>
</cp:coreProperties>
</file>