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FargoLaser" w:hAnsi="FargoLaser" w:eastAsia="FargoLaser" w:cs="FargoLaser"/>
          <w:sz w:val="40"/>
          <w:szCs w:val="40"/>
        </w:rPr>
      </w:pPr>
      <w:r>
        <w:rPr>
          <w:rFonts w:eastAsia="FargoLaser" w:cs="FargoLaser" w:ascii="FargoLaser" w:hAnsi="FargoLaser"/>
          <w:b/>
          <w:bCs/>
          <w:sz w:val="40"/>
          <w:szCs w:val="40"/>
        </w:rPr>
        <w:t>Part Two. Wizards Quarters</w:t>
      </w:r>
    </w:p>
    <w:p>
      <w:pPr>
        <w:pStyle w:val="Normal"/>
        <w:jc w:val="both"/>
        <w:rPr>
          <w:rFonts w:ascii="FargoLaser" w:hAnsi="FargoLaser" w:eastAsia="FargoLaser" w:cs="FargoLaser"/>
          <w:sz w:val="40"/>
          <w:szCs w:val="40"/>
        </w:rPr>
      </w:pPr>
      <w:r>
        <w:rPr>
          <w:rFonts w:eastAsia="FargoLaser" w:cs="FargoLaser" w:ascii="FargoLaser" w:hAnsi="FargoLaser"/>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18. Corridor to Circular Room</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ind w:firstLine="708"/>
        <w:jc w:val="both"/>
        <w:rPr>
          <w:rFonts w:ascii="FargoLaser" w:hAnsi="FargoLaser" w:eastAsia="FargoLaser" w:cs="FargoLaser"/>
          <w:sz w:val="40"/>
          <w:szCs w:val="40"/>
        </w:rPr>
      </w:pPr>
      <w:r>
        <w:rPr>
          <w:rFonts w:eastAsia="FargoLaser" w:cs="FargoLaser" w:ascii="FargoLaser" w:hAnsi="FargoLaser"/>
          <w:sz w:val="40"/>
          <w:szCs w:val="40"/>
        </w:rPr>
        <w:t>Beyond the double-doored portal which gives access to the wizards quarters, the corridor immediately turns left and then after 30’, it turns right. Its whole lenght is of circa 70’, its width of 10’ and the height of 9’. It is bare and unlit, but it is full of occupants. In fact, in the corridor permanently reside 24 Shadows, which have been instructed to fight coming out from the walls (and thus having automatically the surprise...), and to let pass only the wizards, whom they recognize. Any other creature is attacked on sight, en masse.</w:t>
      </w:r>
    </w:p>
    <w:p>
      <w:pPr>
        <w:pStyle w:val="Normal"/>
        <w:ind w:firstLine="708"/>
        <w:jc w:val="both"/>
        <w:rPr/>
      </w:pPr>
      <w:r>
        <w:rPr>
          <w:rFonts w:eastAsia="FargoLaser" w:cs="FargoLaser" w:ascii="FargoLaser" w:hAnsi="FargoLaser"/>
          <w:sz w:val="40"/>
          <w:szCs w:val="40"/>
        </w:rPr>
        <w:t xml:space="preserve">The corridor ends in front of a double-doored portal </w:t>
      </w:r>
      <w:r>
        <w:rPr>
          <w:rFonts w:eastAsia="FargoLaser" w:cs="FargoLaser" w:ascii="FargoLaser" w:hAnsi="FargoLaser"/>
          <w:i/>
          <w:iCs/>
          <w:sz w:val="40"/>
          <w:szCs w:val="40"/>
        </w:rPr>
        <w:t>wizard locked</w:t>
      </w:r>
      <w:r>
        <w:rPr>
          <w:rFonts w:eastAsia="FargoLaser" w:cs="FargoLaser" w:ascii="FargoLaser" w:hAnsi="FargoLaser"/>
          <w:sz w:val="40"/>
          <w:szCs w:val="40"/>
        </w:rPr>
        <w:t xml:space="preserve"> at the 15</w:t>
      </w:r>
      <w:r>
        <w:rPr>
          <w:rFonts w:eastAsia="FargoLaser" w:cs="FargoLaser" w:ascii="FargoLaser" w:hAnsi="FargoLaser"/>
          <w:sz w:val="40"/>
          <w:szCs w:val="40"/>
          <w:vertAlign w:val="superscript"/>
        </w:rPr>
        <w:t>th</w:t>
      </w:r>
      <w:r>
        <w:rPr>
          <w:rFonts w:eastAsia="FargoLaser" w:cs="FargoLaser" w:ascii="FargoLaser" w:hAnsi="FargoLaser"/>
          <w:sz w:val="40"/>
          <w:szCs w:val="40"/>
        </w:rPr>
        <w:t xml:space="preserve"> level of power, and whose command word is known only to the Magic Nail, who changes it once a day, being this magic intimately connected with him. The double-doored portal which gives access to the circular room behind is very well protected, of course, but only the wizards know what kind of spells are connected to it, and which are the secret words to momentarily deactivate them. Other members of the organization persistently speak of at least a </w:t>
      </w:r>
      <w:r>
        <w:rPr>
          <w:rFonts w:eastAsia="FargoLaser" w:cs="FargoLaser" w:ascii="FargoLaser" w:hAnsi="FargoLaser"/>
          <w:i/>
          <w:iCs/>
          <w:sz w:val="40"/>
          <w:szCs w:val="40"/>
        </w:rPr>
        <w:t>disintegration</w:t>
      </w:r>
      <w:r>
        <w:rPr>
          <w:rFonts w:eastAsia="FargoLaser" w:cs="FargoLaser" w:ascii="FargoLaser" w:hAnsi="FargoLaser"/>
          <w:sz w:val="40"/>
          <w:szCs w:val="40"/>
        </w:rPr>
        <w:t xml:space="preserve"> and of a modified form of </w:t>
      </w:r>
      <w:r>
        <w:rPr>
          <w:rFonts w:eastAsia="FargoLaser" w:cs="FargoLaser" w:ascii="FargoLaser" w:hAnsi="FargoLaser"/>
          <w:i/>
          <w:iCs/>
          <w:sz w:val="40"/>
          <w:szCs w:val="40"/>
        </w:rPr>
        <w:t>teleport</w:t>
      </w:r>
      <w:r>
        <w:rPr>
          <w:rFonts w:eastAsia="FargoLaser" w:cs="FargoLaser" w:ascii="FargoLaser" w:hAnsi="FargoLaser"/>
          <w:sz w:val="40"/>
          <w:szCs w:val="40"/>
        </w:rPr>
        <w:t>, but these are merely speculations: the truth can be even nastier...</w:t>
      </w:r>
    </w:p>
    <w:p>
      <w:pPr>
        <w:pStyle w:val="Normal"/>
        <w:jc w:val="both"/>
        <w:rPr>
          <w:rFonts w:ascii="FargoLaser" w:hAnsi="FargoLaser" w:eastAsia="FargoLaser" w:cs="FargoLaser"/>
          <w:sz w:val="40"/>
          <w:szCs w:val="40"/>
        </w:rPr>
      </w:pPr>
      <w:r>
        <w:rPr>
          <w:rFonts w:eastAsia="FargoLaser" w:cs="FargoLaser" w:ascii="FargoLaser" w:hAnsi="FargoLaser"/>
          <w:sz w:val="40"/>
          <w:szCs w:val="40"/>
        </w:rPr>
      </w:r>
    </w:p>
    <w:p>
      <w:pPr>
        <w:pStyle w:val="Normal"/>
        <w:jc w:val="both"/>
        <w:rPr>
          <w:rFonts w:ascii="FargoLaser" w:hAnsi="FargoLaser" w:eastAsia="FargoLaser" w:cs="FargoLaser"/>
          <w:sz w:val="40"/>
          <w:szCs w:val="40"/>
        </w:rPr>
      </w:pPr>
      <w:r>
        <w:rPr>
          <w:rFonts w:eastAsia="FargoLaser" w:cs="FargoLaser" w:ascii="FargoLaser" w:hAnsi="FargoLaser"/>
          <w:b/>
          <w:bCs/>
          <w:sz w:val="40"/>
          <w:szCs w:val="40"/>
        </w:rPr>
        <w:t>19. Circular Room</w:t>
      </w:r>
    </w:p>
    <w:p>
      <w:pPr>
        <w:pStyle w:val="Normal"/>
        <w:jc w:val="both"/>
        <w:rPr>
          <w:rFonts w:ascii="FargoLaser" w:hAnsi="FargoLaser" w:eastAsia="FargoLaser" w:cs="FargoLaser"/>
          <w:sz w:val="40"/>
          <w:szCs w:val="40"/>
        </w:rPr>
      </w:pPr>
      <w:r>
        <w:rPr>
          <w:rFonts w:eastAsia="FargoLaser" w:cs="FargoLaser" w:ascii="FargoLaser" w:hAnsi="FargoLaser"/>
          <w:sz w:val="40"/>
          <w:szCs w:val="40"/>
        </w:rPr>
      </w:r>
    </w:p>
    <w:p>
      <w:pPr>
        <w:pStyle w:val="Normal"/>
        <w:jc w:val="both"/>
        <w:rPr/>
      </w:pPr>
      <w:r>
        <w:rPr>
          <w:rFonts w:eastAsia="FargoLaser" w:cs="FargoLaser" w:ascii="FargoLaser" w:hAnsi="FargoLaser"/>
          <w:sz w:val="40"/>
          <w:szCs w:val="40"/>
        </w:rPr>
        <w:tab/>
        <w:t xml:space="preserve">This is the room, 30’ of diameter and 10’ of height, that can give access to the main cave of the wizards quarters. It is completely bare and lit only by a levitating globe, right atop the teleport pad (hidden by a permanent </w:t>
      </w:r>
      <w:r>
        <w:rPr>
          <w:rFonts w:eastAsia="FargoLaser" w:cs="FargoLaser" w:ascii="FargoLaser" w:hAnsi="FargoLaser"/>
          <w:i/>
          <w:iCs/>
          <w:sz w:val="40"/>
          <w:szCs w:val="40"/>
        </w:rPr>
        <w:t>vacancy</w:t>
      </w:r>
      <w:r>
        <w:rPr>
          <w:rFonts w:eastAsia="FargoLaser" w:cs="FargoLaser" w:ascii="FargoLaser" w:hAnsi="FargoLaser"/>
          <w:sz w:val="40"/>
          <w:szCs w:val="40"/>
        </w:rPr>
        <w:t xml:space="preserve"> spell) which is in front of the entrance, 29’ far from it. The secret word needed to activate the path is known only to the wizards and to Prince Xizor, and is always the same. When activated, it will transport all that are on the pad (which is 3’ large) in the main cave below. In order to transport objects, they must be carried by a living being, and not simply put on the pad uttering the command word.</w:t>
      </w:r>
    </w:p>
    <w:p>
      <w:pPr>
        <w:pStyle w:val="Normal"/>
        <w:jc w:val="both"/>
        <w:rPr>
          <w:rFonts w:ascii="FargoLaser" w:hAnsi="FargoLaser" w:eastAsia="FargoLaser" w:cs="FargoLaser"/>
          <w:sz w:val="40"/>
          <w:szCs w:val="40"/>
        </w:rPr>
      </w:pPr>
      <w:r>
        <w:rPr>
          <w:rFonts w:eastAsia="FargoLaser" w:cs="FargoLaser" w:ascii="FargoLaser" w:hAnsi="FargoLaser"/>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20. Secret Passagge Down to Cave</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ind w:firstLine="708"/>
        <w:jc w:val="both"/>
        <w:rPr>
          <w:rFonts w:ascii="FargoLaser" w:hAnsi="FargoLaser" w:eastAsia="FargoLaser" w:cs="FargoLaser"/>
          <w:sz w:val="40"/>
          <w:szCs w:val="40"/>
        </w:rPr>
      </w:pPr>
      <w:r>
        <w:rPr>
          <w:rFonts w:eastAsia="FargoLaser" w:cs="FargoLaser" w:ascii="FargoLaser" w:hAnsi="FargoLaser"/>
          <w:sz w:val="40"/>
          <w:szCs w:val="40"/>
        </w:rPr>
        <w:t>There is, however, another way to reach the cave. It is a natural passage which runs for about 300’ down right into the cave. Its entrance is hidden by a carefully masked secret door, as is its entrance (or exit) in/from the cave. This last passage is unlit and unprotected, and is the original passagge used in discovering the large cavern below. It remained, hidden as an escape route or a place where remain hidden for a time in case of an invasion. Its existance in known only to the wizards and Prince Xizor.</w:t>
      </w:r>
    </w:p>
    <w:p>
      <w:pPr>
        <w:pStyle w:val="Normal"/>
        <w:jc w:val="both"/>
        <w:rPr>
          <w:rFonts w:ascii="FargoLaser" w:hAnsi="FargoLaser" w:eastAsia="FargoLaser" w:cs="FargoLaser"/>
          <w:sz w:val="40"/>
          <w:szCs w:val="40"/>
        </w:rPr>
      </w:pPr>
      <w:r>
        <w:rPr>
          <w:rFonts w:eastAsia="FargoLaser" w:cs="FargoLaser" w:ascii="FargoLaser" w:hAnsi="FargoLaser"/>
          <w:sz w:val="40"/>
          <w:szCs w:val="40"/>
        </w:rPr>
      </w:r>
    </w:p>
    <w:p>
      <w:pPr>
        <w:pStyle w:val="Normal"/>
        <w:jc w:val="both"/>
        <w:rPr>
          <w:rFonts w:ascii="FargoLaser" w:hAnsi="FargoLaser" w:eastAsia="FargoLaser" w:cs="FargoLaser"/>
          <w:sz w:val="40"/>
          <w:szCs w:val="40"/>
        </w:rPr>
      </w:pPr>
      <w:r>
        <w:rPr>
          <w:rFonts w:eastAsia="FargoLaser" w:cs="FargoLaser" w:ascii="FargoLaser" w:hAnsi="FargoLaser"/>
          <w:b/>
          <w:bCs/>
          <w:sz w:val="40"/>
          <w:szCs w:val="40"/>
        </w:rPr>
        <w:t>21. Main Cavern &amp; Library</w:t>
      </w:r>
    </w:p>
    <w:p>
      <w:pPr>
        <w:pStyle w:val="Normal"/>
        <w:jc w:val="both"/>
        <w:rPr>
          <w:rFonts w:ascii="FargoLaser" w:hAnsi="FargoLaser" w:eastAsia="FargoLaser" w:cs="FargoLaser"/>
          <w:sz w:val="40"/>
          <w:szCs w:val="40"/>
        </w:rPr>
      </w:pPr>
      <w:r>
        <w:rPr>
          <w:rFonts w:eastAsia="FargoLaser" w:cs="FargoLaser" w:ascii="FargoLaser" w:hAnsi="FargoLaser"/>
          <w:sz w:val="40"/>
          <w:szCs w:val="40"/>
        </w:rPr>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This enormous cavern, about 150’ at its longest, and 50’ wide at its widest and high at its highest, is where the teleport pad transports anyone who touches it and utters the secret command word. All around the teleport part, for the whole of the cavern, disposed in a two story way, there are the books, scrolls, tomes and parchments which constitute the knowledge of the wizards of the Black Sun, and of the organization as a whole. The knowledge contained here is considerable, even if it can’t be even compared to those ammassed in places like Silverymoon, Candlekeep, Twilight Hall or, expecially, the Master’s Library. Anyhow, in this library there are about 4900 among books, scrolls, tomes and parchments. They all come from the robberies of the organization, and from “generous” donations of Prince Xizor. The main part of the written texts regard historical facts, but there is also a large part about nature and its phenomena, and a specific sections, called “The Bestiary” about monsters and mythical animals. The part regarding magic and his laws is numerically the second, but there is no outstanding text among those present here. Of course, the spell books of the organizations are not here: the personal ones of the mages are in secret niches in their personal quarters, while all the others are in a secret place.</w:t>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 xml:space="preserve">By will of Prince Xizor, he is the first to examine a newfound spellbook. If he finds something interesting, he makes a copy of it, and then leaves the spellbook to the other wizards; if not, he leaves it to them immediately. After all the needed copies are made from the spells contained in the inside, the spellbook is catalogued and stored in the secret place. Only if Prince Xizor thinks it to be extremely important, the books does not reach this secret place, but instead goes directly into his personal library in his lair at the Storm Horns. </w:t>
      </w:r>
    </w:p>
    <w:p>
      <w:pPr>
        <w:pStyle w:val="Normal"/>
        <w:ind w:firstLine="708"/>
        <w:jc w:val="both"/>
        <w:rPr/>
      </w:pPr>
      <w:r>
        <w:rPr>
          <w:rFonts w:eastAsia="FargoLaser" w:cs="FargoLaser" w:ascii="FargoLaser" w:hAnsi="FargoLaser"/>
          <w:sz w:val="40"/>
          <w:szCs w:val="40"/>
        </w:rPr>
        <w:t xml:space="preserve">The illumination of the room is provided by the same usual manner, that is to say through levitating globes with </w:t>
      </w:r>
      <w:r>
        <w:rPr>
          <w:rFonts w:eastAsia="FargoLaser" w:cs="FargoLaser" w:ascii="FargoLaser" w:hAnsi="FargoLaser"/>
          <w:i/>
          <w:iCs/>
          <w:sz w:val="40"/>
          <w:szCs w:val="40"/>
        </w:rPr>
        <w:t>continal light</w:t>
      </w:r>
      <w:r>
        <w:rPr>
          <w:rFonts w:eastAsia="FargoLaser" w:cs="FargoLaser" w:ascii="FargoLaser" w:hAnsi="FargoLaser"/>
          <w:sz w:val="40"/>
          <w:szCs w:val="40"/>
        </w:rPr>
        <w:t xml:space="preserve"> cast on it. Moveable wooden stairs permit the access to the higher parts of the library, and to their content. At the far end of the cave, a simple wooden door gives access to the other parts of the complex of the wizards.</w:t>
      </w:r>
    </w:p>
    <w:p>
      <w:pPr>
        <w:pStyle w:val="Normal"/>
        <w:ind w:firstLine="708"/>
        <w:jc w:val="both"/>
        <w:rPr>
          <w:rFonts w:ascii="FargoLaser" w:hAnsi="FargoLaser" w:eastAsia="FargoLaser" w:cs="FargoLaser"/>
          <w:sz w:val="40"/>
          <w:szCs w:val="40"/>
        </w:rPr>
      </w:pPr>
      <w:r>
        <w:rPr>
          <w:rFonts w:eastAsia="FargoLaser" w:cs="FargoLaser" w:ascii="FargoLaser" w:hAnsi="FargoLaser"/>
          <w:sz w:val="40"/>
          <w:szCs w:val="40"/>
        </w:rPr>
        <w:t>The library is, strangely, unprotected: the wizards think the books too important to be damaged in any way, as a probable fight in this place can well do. Consequently, no creature can be summoned here by the wizards (save for life or death situations), and no protective spell has been put on the books. At this moment, the wizards think that the way to enter these quarters is hard enough for anyone, and that a guardian is better in other places.</w:t>
      </w:r>
    </w:p>
    <w:p>
      <w:pPr>
        <w:pStyle w:val="Normal"/>
        <w:ind w:firstLine="708"/>
        <w:jc w:val="both"/>
        <w:rPr>
          <w:rFonts w:ascii="FargoLaser" w:hAnsi="FargoLaser" w:eastAsia="FargoLaser" w:cs="FargoLaser"/>
          <w:sz w:val="40"/>
          <w:szCs w:val="40"/>
        </w:rPr>
      </w:pPr>
      <w:r>
        <w:rPr>
          <w:rFonts w:eastAsia="FargoLaser" w:cs="FargoLaser" w:ascii="FargoLaser" w:hAnsi="FargoLaser"/>
          <w:sz w:val="40"/>
          <w:szCs w:val="40"/>
        </w:rPr>
        <w:t>As previously mentioned, these books can be examined by any of the members of the organization; however, others than the mages must give a written request, explaining the reason for which they need the book(s), to any of the wizards (not to the Magic Nail, who will only receive the requests of other Nails), who will then provide to give the book to the person who needs it, if their reasons are enough. Momentary unavailability of the books or unsuffucient reasons for its consultation are the most probable answer to the plea of consultation, but a rough 35-40% of the requests are commonly satisfied by the wizards. Prince Xizor, of course, can take anything from this library at will.</w:t>
      </w:r>
    </w:p>
    <w:p>
      <w:pPr>
        <w:pStyle w:val="Normal"/>
        <w:jc w:val="both"/>
        <w:rPr>
          <w:rFonts w:ascii="FargoLaser" w:hAnsi="FargoLaser" w:eastAsia="FargoLaser" w:cs="FargoLaser"/>
          <w:sz w:val="40"/>
          <w:szCs w:val="40"/>
        </w:rPr>
      </w:pPr>
      <w:r>
        <w:rPr>
          <w:rFonts w:eastAsia="FargoLaser" w:cs="FargoLaser" w:ascii="FargoLaser" w:hAnsi="FargoLaser"/>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22. Corridor to Bedrooms</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pPr>
      <w:r>
        <w:rPr>
          <w:rFonts w:eastAsia="FargoLaser" w:cs="FargoLaser" w:ascii="FargoLaser" w:hAnsi="FargoLaser"/>
          <w:sz w:val="40"/>
          <w:szCs w:val="40"/>
        </w:rPr>
        <w:tab/>
        <w:t xml:space="preserve">This corridor, 100’ long, 10’ wide and high, makes a sudden twist to the left after only 20’, and another after other 60’, to the left the same. It is unlit and not trapped, and ends with a wooden door which is, however, trapped with spells and </w:t>
      </w:r>
      <w:r>
        <w:rPr>
          <w:rFonts w:eastAsia="FargoLaser" w:cs="FargoLaser" w:ascii="FargoLaser" w:hAnsi="FargoLaser"/>
          <w:i/>
          <w:iCs/>
          <w:sz w:val="40"/>
          <w:szCs w:val="40"/>
        </w:rPr>
        <w:t>wizard locked</w:t>
      </w:r>
      <w:r>
        <w:rPr>
          <w:rFonts w:eastAsia="FargoLaser" w:cs="FargoLaser" w:ascii="FargoLaser" w:hAnsi="FargoLaser"/>
          <w:sz w:val="40"/>
          <w:szCs w:val="40"/>
        </w:rPr>
        <w:t xml:space="preserve"> at the 15</w:t>
      </w:r>
      <w:r>
        <w:rPr>
          <w:rFonts w:eastAsia="FargoLaser" w:cs="FargoLaser" w:ascii="FargoLaser" w:hAnsi="FargoLaser"/>
          <w:sz w:val="40"/>
          <w:szCs w:val="40"/>
          <w:vertAlign w:val="superscript"/>
        </w:rPr>
        <w:t>th</w:t>
      </w:r>
      <w:r>
        <w:rPr>
          <w:rFonts w:eastAsia="FargoLaser" w:cs="FargoLaser" w:ascii="FargoLaser" w:hAnsi="FargoLaser"/>
          <w:sz w:val="40"/>
          <w:szCs w:val="40"/>
        </w:rPr>
        <w:t xml:space="preserve"> level of ability. If someone tries to enter without uttering the proper command word, it releases one </w:t>
      </w:r>
      <w:r>
        <w:rPr>
          <w:rFonts w:eastAsia="FargoLaser" w:cs="FargoLaser" w:ascii="FargoLaser" w:hAnsi="FargoLaser"/>
          <w:i/>
          <w:iCs/>
          <w:sz w:val="40"/>
          <w:szCs w:val="40"/>
        </w:rPr>
        <w:t>fireball</w:t>
      </w:r>
      <w:r>
        <w:rPr>
          <w:rFonts w:eastAsia="FargoLaser" w:cs="FargoLaser" w:ascii="FargoLaser" w:hAnsi="FargoLaser"/>
          <w:sz w:val="40"/>
          <w:szCs w:val="40"/>
        </w:rPr>
        <w:t xml:space="preserve"> in the first round and a lightning bolt in the second (both have an inititative of 3), all of them at maximum power (save with -3 to halve the damage). The magic of the door can be recharged.</w:t>
      </w:r>
    </w:p>
    <w:p>
      <w:pPr>
        <w:pStyle w:val="Normal"/>
        <w:jc w:val="both"/>
        <w:rPr>
          <w:rFonts w:ascii="FargoLaser" w:hAnsi="FargoLaser" w:eastAsia="FargoLaser" w:cs="FargoLaser"/>
          <w:sz w:val="40"/>
          <w:szCs w:val="40"/>
        </w:rPr>
      </w:pPr>
      <w:r>
        <w:rPr>
          <w:rFonts w:eastAsia="FargoLaser" w:cs="FargoLaser" w:ascii="FargoLaser" w:hAnsi="FargoLaser"/>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23. Corridor of the Bedrooms</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pPr>
      <w:r>
        <w:rPr>
          <w:rFonts w:eastAsia="FargoLaser" w:cs="FargoLaser" w:ascii="FargoLaser" w:hAnsi="FargoLaser"/>
          <w:sz w:val="40"/>
          <w:szCs w:val="40"/>
        </w:rPr>
        <w:tab/>
        <w:t xml:space="preserve">This curved corridor, about 50’ long, 10’ wide and 11’ high, is where there are the doors of the bedrooms of the wizards. There are 10 doors in this corridor, which give way to the same number of bedrooms. The corridor is lit by the usual levitating globes with </w:t>
      </w:r>
      <w:r>
        <w:rPr>
          <w:rFonts w:eastAsia="FargoLaser" w:cs="FargoLaser" w:ascii="FargoLaser" w:hAnsi="FargoLaser"/>
          <w:i/>
          <w:iCs/>
          <w:sz w:val="40"/>
          <w:szCs w:val="40"/>
        </w:rPr>
        <w:t>continual light</w:t>
      </w:r>
      <w:r>
        <w:rPr>
          <w:rFonts w:eastAsia="FargoLaser" w:cs="FargoLaser" w:ascii="FargoLaser" w:hAnsi="FargoLaser"/>
          <w:sz w:val="40"/>
          <w:szCs w:val="40"/>
        </w:rPr>
        <w:t xml:space="preserve"> cast on them, and is otherwise bare and unprotected.</w:t>
      </w:r>
    </w:p>
    <w:p>
      <w:pPr>
        <w:pStyle w:val="Normal"/>
        <w:jc w:val="both"/>
        <w:rPr>
          <w:rFonts w:ascii="FargoLaser" w:hAnsi="FargoLaser" w:eastAsia="FargoLaser" w:cs="FargoLaser"/>
          <w:sz w:val="40"/>
          <w:szCs w:val="40"/>
        </w:rPr>
      </w:pPr>
      <w:r>
        <w:rPr>
          <w:rFonts w:eastAsia="FargoLaser" w:cs="FargoLaser" w:ascii="FargoLaser" w:hAnsi="FargoLaser"/>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23A. Bedrooms of the Mages</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ind w:firstLine="708"/>
        <w:jc w:val="both"/>
        <w:rPr>
          <w:rFonts w:ascii="FargoLaser" w:hAnsi="FargoLaser" w:eastAsia="FargoLaser" w:cs="FargoLaser"/>
          <w:sz w:val="40"/>
          <w:szCs w:val="40"/>
        </w:rPr>
      </w:pPr>
      <w:r>
        <w:rPr>
          <w:rFonts w:eastAsia="FargoLaser" w:cs="FargoLaser" w:ascii="FargoLaser" w:hAnsi="FargoLaser"/>
          <w:sz w:val="40"/>
          <w:szCs w:val="40"/>
        </w:rPr>
        <w:t>Each one of them is furnished differently, in accordance with its owner’s personal taste, but all of them are quite comfortable, and there is a lot of luxury in them, as the wizards are the richest of the groups which constitute the Black Sun. In each of these bedrooms there is a secret niche (usually at the end) where are hidden the spellbooks of the occupants, together with the magical objects that they may find useful to hide. All others are worn (when possible), or taken with them at all times (staves, rods, wands and so on...). These hidden objects are yours to create.</w:t>
      </w:r>
    </w:p>
    <w:p>
      <w:pPr>
        <w:pStyle w:val="Normal"/>
        <w:ind w:firstLine="708"/>
        <w:jc w:val="both"/>
        <w:rPr>
          <w:rFonts w:ascii="FargoLaser" w:hAnsi="FargoLaser" w:eastAsia="FargoLaser" w:cs="FargoLaser"/>
          <w:sz w:val="40"/>
          <w:szCs w:val="40"/>
        </w:rPr>
      </w:pPr>
      <w:r>
        <w:rPr>
          <w:rFonts w:eastAsia="FargoLaser" w:cs="FargoLaser" w:ascii="FargoLaser" w:hAnsi="FargoLaser"/>
          <w:sz w:val="40"/>
          <w:szCs w:val="40"/>
        </w:rPr>
        <w:t>The rooms, following the course of the corridor, are curved themselves, and their average dimensions are 20’ of lenght, 10’ of height and width. Normally, when no occupant is in, they are unlit and with no guardian.</w:t>
      </w:r>
    </w:p>
    <w:p>
      <w:pPr>
        <w:pStyle w:val="Normal"/>
        <w:jc w:val="both"/>
        <w:rPr>
          <w:rFonts w:ascii="FargoLaser" w:hAnsi="FargoLaser" w:eastAsia="FargoLaser" w:cs="FargoLaser"/>
          <w:sz w:val="40"/>
          <w:szCs w:val="40"/>
        </w:rPr>
      </w:pPr>
      <w:r>
        <w:rPr>
          <w:rFonts w:eastAsia="FargoLaser" w:cs="FargoLaser" w:ascii="FargoLaser" w:hAnsi="FargoLaser"/>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24. Small Corridor</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This is a curved and small corridor, only 30’ long and 10 wide and high. It is entered via a normal door, and is exited via another one, identical to the first. It is bare and unlit, and his function is only of conjunction among the bedrooms and the other quarters. The corridor curves to the W after 20’.</w:t>
      </w:r>
    </w:p>
    <w:p>
      <w:pPr>
        <w:pStyle w:val="Normal"/>
        <w:jc w:val="both"/>
        <w:rPr>
          <w:rFonts w:ascii="FargoLaser" w:hAnsi="FargoLaser" w:eastAsia="FargoLaser" w:cs="FargoLaser"/>
          <w:sz w:val="40"/>
          <w:szCs w:val="40"/>
        </w:rPr>
      </w:pPr>
      <w:r>
        <w:rPr>
          <w:rFonts w:eastAsia="FargoLaser" w:cs="FargoLaser" w:ascii="FargoLaser" w:hAnsi="FargoLaser"/>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25. Antechamber</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This not-so-large room (20’ long, 12’ high and 10’ wide) is the antechamber of the other rooms which costitute the ramaining part of the wizards quarters. It is entered via the door at the end of the small corridor, and has three other doors. The first goes into the room of the Nail, the second gives access to another small corridor, and the third gives way to the Common &amp; Dining Room. This room is identical in dimension to the second small corridor, but differs from it in the fact that it has an occupant. The room, in fact, has a permanent inhabitant in the form of a gigantic Slithering Tracker (maximum HP available), which will assault every living being that won’t immediately give it something to eat. It is bound to stay here by magic, but is quite well nourished, and doesn’t dislike too much his actual “occupation”...</w:t>
      </w:r>
    </w:p>
    <w:p>
      <w:pPr>
        <w:pStyle w:val="Normal"/>
        <w:ind w:firstLine="708"/>
        <w:jc w:val="both"/>
        <w:rPr>
          <w:rFonts w:ascii="FargoLaser" w:hAnsi="FargoLaser" w:eastAsia="FargoLaser" w:cs="FargoLaser"/>
          <w:sz w:val="40"/>
          <w:szCs w:val="40"/>
        </w:rPr>
      </w:pPr>
      <w:r>
        <w:rPr>
          <w:rFonts w:eastAsia="FargoLaser" w:cs="FargoLaser" w:ascii="FargoLaser" w:hAnsi="FargoLaser"/>
          <w:sz w:val="40"/>
          <w:szCs w:val="40"/>
        </w:rPr>
        <w:t>This is also the place where some of the victims of the organization, for whom it has no more use, end their lives in a very miserable way...</w:t>
      </w:r>
    </w:p>
    <w:p>
      <w:pPr>
        <w:pStyle w:val="Normal"/>
        <w:jc w:val="both"/>
        <w:rPr>
          <w:rFonts w:ascii="FargoLaser" w:hAnsi="FargoLaser" w:eastAsia="FargoLaser" w:cs="FargoLaser"/>
          <w:sz w:val="40"/>
          <w:szCs w:val="40"/>
        </w:rPr>
      </w:pPr>
      <w:r>
        <w:rPr>
          <w:rFonts w:eastAsia="FargoLaser" w:cs="FargoLaser" w:ascii="FargoLaser" w:hAnsi="FargoLaser"/>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26. Bedroom of the Nail</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 xml:space="preserve">This room, richly furnished with luxurious items, is the bedroom of the Magic Nail, the most important and powerful wizard of the Black Sun after Prince Xizor, and the third in command of the Organization after the oriental wizard/priest and the Faithful Nail. The organization of the room reflects the presence of a male, but the Magic Nail demonstrates a good taste in furnishing his personal room. </w:t>
      </w:r>
    </w:p>
    <w:p>
      <w:pPr>
        <w:pStyle w:val="Normal"/>
        <w:ind w:firstLine="708"/>
        <w:jc w:val="both"/>
        <w:rPr>
          <w:rFonts w:ascii="FargoLaser" w:hAnsi="FargoLaser" w:eastAsia="FargoLaser" w:cs="FargoLaser"/>
          <w:sz w:val="40"/>
          <w:szCs w:val="40"/>
        </w:rPr>
      </w:pPr>
      <w:r>
        <w:rPr>
          <w:rFonts w:eastAsia="FargoLaser" w:cs="FargoLaser" w:ascii="FargoLaser" w:hAnsi="FargoLaser"/>
          <w:sz w:val="40"/>
          <w:szCs w:val="40"/>
        </w:rPr>
        <w:t>It is whispered that some of the objects that furnish the room are magical, and many suspects of the other mages are centered around the large desk which is the main working table of the Nail and the statue of a little demon that sits atop a marble column (the other mages have guessed right: the desk is a disguissed Mimic who has a pact with Kerathil, while the statue is his otherworldly pet, an Imp, which never leaves the room.</w:t>
      </w:r>
    </w:p>
    <w:p>
      <w:pPr>
        <w:pStyle w:val="Normal"/>
        <w:ind w:firstLine="708"/>
        <w:jc w:val="both"/>
        <w:rPr/>
      </w:pPr>
      <w:r>
        <w:rPr>
          <w:rFonts w:eastAsia="FargoLaser" w:cs="FargoLaser" w:ascii="FargoLaser" w:hAnsi="FargoLaser"/>
          <w:sz w:val="40"/>
          <w:szCs w:val="40"/>
        </w:rPr>
        <w:t xml:space="preserve">When the Magic Nail is not inside his room, where he receives Prince Xizor and the other Nails and, sometimes, his fellow mages, the room (30’ long, 20’ wide and 15’ high) is unlit. Otherwise, the illumination is provided by the usual levitating globes of </w:t>
      </w:r>
      <w:r>
        <w:rPr>
          <w:rFonts w:eastAsia="FargoLaser" w:cs="FargoLaser" w:ascii="FargoLaser" w:hAnsi="FargoLaser"/>
          <w:i/>
          <w:iCs/>
          <w:sz w:val="40"/>
          <w:szCs w:val="40"/>
        </w:rPr>
        <w:t>continual light</w:t>
      </w:r>
      <w:r>
        <w:rPr>
          <w:rFonts w:eastAsia="FargoLaser" w:cs="FargoLaser" w:ascii="FargoLaser" w:hAnsi="FargoLaser"/>
          <w:sz w:val="40"/>
          <w:szCs w:val="40"/>
        </w:rPr>
        <w:t>.</w:t>
      </w:r>
    </w:p>
    <w:p>
      <w:pPr>
        <w:pStyle w:val="Normal"/>
        <w:jc w:val="both"/>
        <w:rPr>
          <w:rFonts w:ascii="FargoLaser" w:hAnsi="FargoLaser" w:eastAsia="FargoLaser" w:cs="FargoLaser"/>
          <w:sz w:val="40"/>
          <w:szCs w:val="40"/>
        </w:rPr>
      </w:pPr>
      <w:r>
        <w:rPr>
          <w:rFonts w:eastAsia="FargoLaser" w:cs="FargoLaser" w:ascii="FargoLaser" w:hAnsi="FargoLaser"/>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27. Secret Treasure Room</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Herein is contained the actual treasure of the magic branch of the Black Sun. It consists of a monetary value of 61200 gp, divided not equally among cp, sp, ep, gp and pp. The objects of art stored here have a total value of about 48000 gp , and are in number of 25. The jewels are 56, for a total value of 123700 gp, excluding the presence of a Beljuril, which also possesses magical properties unknown (at the moment) even to the Magic Nail and Prince Xizor himself. Its valor has not yet been determined.</w:t>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 xml:space="preserve">Also, this little room contains the magical object not normally carried by the wizards of the organization; a not comprehensive list includes, but IS NOT limited to, </w:t>
      </w:r>
      <w:r>
        <w:rPr>
          <w:rFonts w:eastAsia="FargoLaser" w:cs="FargoLaser" w:ascii="FargoLaser" w:hAnsi="FargoLaser"/>
          <w:i/>
          <w:iCs/>
          <w:sz w:val="40"/>
          <w:szCs w:val="40"/>
        </w:rPr>
        <w:t>potion of fire resistance</w:t>
      </w:r>
      <w:r>
        <w:rPr>
          <w:rFonts w:eastAsia="FargoLaser" w:cs="FargoLaser" w:ascii="FargoLaser" w:hAnsi="FargoLaser"/>
          <w:sz w:val="40"/>
          <w:szCs w:val="40"/>
        </w:rPr>
        <w:t xml:space="preserve">, </w:t>
      </w:r>
      <w:r>
        <w:rPr>
          <w:rFonts w:eastAsia="FargoLaser" w:cs="FargoLaser" w:ascii="FargoLaser" w:hAnsi="FargoLaser"/>
          <w:i/>
          <w:iCs/>
          <w:sz w:val="40"/>
          <w:szCs w:val="40"/>
        </w:rPr>
        <w:t>potion of flying</w:t>
      </w:r>
      <w:r>
        <w:rPr>
          <w:rFonts w:eastAsia="FargoLaser" w:cs="FargoLaser" w:ascii="FargoLaser" w:hAnsi="FargoLaser"/>
          <w:sz w:val="40"/>
          <w:szCs w:val="40"/>
        </w:rPr>
        <w:t xml:space="preserve">, </w:t>
      </w:r>
      <w:r>
        <w:rPr>
          <w:rFonts w:eastAsia="FargoLaser" w:cs="FargoLaser" w:ascii="FargoLaser" w:hAnsi="FargoLaser"/>
          <w:i/>
          <w:iCs/>
          <w:sz w:val="40"/>
          <w:szCs w:val="40"/>
        </w:rPr>
        <w:t>potion of ventriloquism</w:t>
      </w:r>
      <w:r>
        <w:rPr>
          <w:rFonts w:eastAsia="FargoLaser" w:cs="FargoLaser" w:ascii="FargoLaser" w:hAnsi="FargoLaser"/>
          <w:sz w:val="40"/>
          <w:szCs w:val="40"/>
        </w:rPr>
        <w:t xml:space="preserve">, </w:t>
      </w:r>
      <w:r>
        <w:rPr>
          <w:rFonts w:eastAsia="FargoLaser" w:cs="FargoLaser" w:ascii="FargoLaser" w:hAnsi="FargoLaser"/>
          <w:i/>
          <w:iCs/>
          <w:sz w:val="40"/>
          <w:szCs w:val="40"/>
        </w:rPr>
        <w:t>potion of extra-healing (3)</w:t>
      </w:r>
      <w:r>
        <w:rPr>
          <w:rFonts w:eastAsia="FargoLaser" w:cs="FargoLaser" w:ascii="FargoLaser" w:hAnsi="FargoLaser"/>
          <w:sz w:val="40"/>
          <w:szCs w:val="40"/>
        </w:rPr>
        <w:t xml:space="preserve">, </w:t>
      </w:r>
      <w:r>
        <w:rPr>
          <w:rFonts w:eastAsia="FargoLaser" w:cs="FargoLaser" w:ascii="FargoLaser" w:hAnsi="FargoLaser"/>
          <w:i/>
          <w:iCs/>
          <w:sz w:val="40"/>
          <w:szCs w:val="40"/>
        </w:rPr>
        <w:t>oil of disenchantment</w:t>
      </w:r>
      <w:r>
        <w:rPr>
          <w:rFonts w:eastAsia="FargoLaser" w:cs="FargoLaser" w:ascii="FargoLaser" w:hAnsi="FargoLaser"/>
          <w:sz w:val="40"/>
          <w:szCs w:val="40"/>
        </w:rPr>
        <w:t xml:space="preserve">, </w:t>
      </w:r>
      <w:r>
        <w:rPr>
          <w:rFonts w:eastAsia="FargoLaser" w:cs="FargoLaser" w:ascii="FargoLaser" w:hAnsi="FargoLaser"/>
          <w:i/>
          <w:iCs/>
          <w:sz w:val="40"/>
          <w:szCs w:val="40"/>
        </w:rPr>
        <w:t>scroll with two spells on it (level 2 and level 4)</w:t>
      </w:r>
      <w:r>
        <w:rPr>
          <w:rFonts w:eastAsia="FargoLaser" w:cs="FargoLaser" w:ascii="FargoLaser" w:hAnsi="FargoLaser"/>
          <w:sz w:val="40"/>
          <w:szCs w:val="40"/>
        </w:rPr>
        <w:t xml:space="preserve">, </w:t>
      </w:r>
      <w:r>
        <w:rPr>
          <w:rFonts w:eastAsia="FargoLaser" w:cs="FargoLaser" w:ascii="FargoLaser" w:hAnsi="FargoLaser"/>
          <w:i/>
          <w:iCs/>
          <w:sz w:val="40"/>
          <w:szCs w:val="40"/>
        </w:rPr>
        <w:t>scroll with 7 spells on it (levels 6, 5, 9, 2, 8, 2, 2)</w:t>
      </w:r>
      <w:r>
        <w:rPr>
          <w:rFonts w:eastAsia="FargoLaser" w:cs="FargoLaser" w:ascii="FargoLaser" w:hAnsi="FargoLaser"/>
          <w:sz w:val="40"/>
          <w:szCs w:val="40"/>
        </w:rPr>
        <w:t xml:space="preserve">, </w:t>
      </w:r>
      <w:r>
        <w:rPr>
          <w:rFonts w:eastAsia="FargoLaser" w:cs="FargoLaser" w:ascii="FargoLaser" w:hAnsi="FargoLaser"/>
          <w:i/>
          <w:iCs/>
          <w:sz w:val="40"/>
          <w:szCs w:val="40"/>
        </w:rPr>
        <w:t>ring of sustenance</w:t>
      </w:r>
      <w:r>
        <w:rPr>
          <w:rFonts w:eastAsia="FargoLaser" w:cs="FargoLaser" w:ascii="FargoLaser" w:hAnsi="FargoLaser"/>
          <w:sz w:val="40"/>
          <w:szCs w:val="40"/>
        </w:rPr>
        <w:t xml:space="preserve">, </w:t>
      </w:r>
      <w:r>
        <w:rPr>
          <w:rFonts w:eastAsia="FargoLaser" w:cs="FargoLaser" w:ascii="FargoLaser" w:hAnsi="FargoLaser"/>
          <w:i/>
          <w:iCs/>
          <w:sz w:val="40"/>
          <w:szCs w:val="40"/>
        </w:rPr>
        <w:t>staff of striking</w:t>
      </w:r>
      <w:r>
        <w:rPr>
          <w:rFonts w:eastAsia="FargoLaser" w:cs="FargoLaser" w:ascii="FargoLaser" w:hAnsi="FargoLaser"/>
          <w:sz w:val="40"/>
          <w:szCs w:val="40"/>
        </w:rPr>
        <w:t xml:space="preserve">, </w:t>
      </w:r>
      <w:r>
        <w:rPr>
          <w:rFonts w:eastAsia="FargoLaser" w:cs="FargoLaser" w:ascii="FargoLaser" w:hAnsi="FargoLaser"/>
          <w:i/>
          <w:iCs/>
          <w:sz w:val="40"/>
          <w:szCs w:val="40"/>
        </w:rPr>
        <w:t>staff of withering</w:t>
      </w:r>
      <w:r>
        <w:rPr>
          <w:rFonts w:eastAsia="FargoLaser" w:cs="FargoLaser" w:ascii="FargoLaser" w:hAnsi="FargoLaser"/>
          <w:sz w:val="40"/>
          <w:szCs w:val="40"/>
        </w:rPr>
        <w:t xml:space="preserve">, </w:t>
      </w:r>
      <w:r>
        <w:rPr>
          <w:rFonts w:eastAsia="FargoLaser" w:cs="FargoLaser" w:ascii="FargoLaser" w:hAnsi="FargoLaser"/>
          <w:i/>
          <w:iCs/>
          <w:sz w:val="40"/>
          <w:szCs w:val="40"/>
        </w:rPr>
        <w:t>amulet of life protection</w:t>
      </w:r>
      <w:r>
        <w:rPr>
          <w:rFonts w:eastAsia="FargoLaser" w:cs="FargoLaser" w:ascii="FargoLaser" w:hAnsi="FargoLaser"/>
          <w:sz w:val="40"/>
          <w:szCs w:val="40"/>
        </w:rPr>
        <w:t xml:space="preserve">, </w:t>
      </w:r>
      <w:r>
        <w:rPr>
          <w:rFonts w:eastAsia="FargoLaser" w:cs="FargoLaser" w:ascii="FargoLaser" w:hAnsi="FargoLaser"/>
          <w:i/>
          <w:iCs/>
          <w:sz w:val="40"/>
          <w:szCs w:val="40"/>
        </w:rPr>
        <w:t>cloak of protection +3</w:t>
      </w:r>
      <w:r>
        <w:rPr>
          <w:rFonts w:eastAsia="FargoLaser" w:cs="FargoLaser" w:ascii="FargoLaser" w:hAnsi="FargoLaser"/>
          <w:sz w:val="40"/>
          <w:szCs w:val="40"/>
        </w:rPr>
        <w:t xml:space="preserve">, </w:t>
      </w:r>
      <w:r>
        <w:rPr>
          <w:rFonts w:eastAsia="FargoLaser" w:cs="FargoLaser" w:ascii="FargoLaser" w:hAnsi="FargoLaser"/>
          <w:i/>
          <w:iCs/>
          <w:sz w:val="40"/>
          <w:szCs w:val="40"/>
        </w:rPr>
        <w:t>iron flask</w:t>
      </w:r>
      <w:r>
        <w:rPr>
          <w:rFonts w:eastAsia="FargoLaser" w:cs="FargoLaser" w:ascii="FargoLaser" w:hAnsi="FargoLaser"/>
          <w:sz w:val="40"/>
          <w:szCs w:val="40"/>
        </w:rPr>
        <w:t xml:space="preserve">, </w:t>
      </w:r>
      <w:r>
        <w:rPr>
          <w:rFonts w:eastAsia="FargoLaser" w:cs="FargoLaser" w:ascii="FargoLaser" w:hAnsi="FargoLaser"/>
          <w:i/>
          <w:iCs/>
          <w:sz w:val="40"/>
          <w:szCs w:val="40"/>
        </w:rPr>
        <w:t>mirror of life trapping</w:t>
      </w:r>
      <w:r>
        <w:rPr>
          <w:rFonts w:eastAsia="FargoLaser" w:cs="FargoLaser" w:ascii="FargoLaser" w:hAnsi="FargoLaser"/>
          <w:sz w:val="40"/>
          <w:szCs w:val="40"/>
        </w:rPr>
        <w:t xml:space="preserve">, </w:t>
      </w:r>
      <w:r>
        <w:rPr>
          <w:rFonts w:eastAsia="FargoLaser" w:cs="FargoLaser" w:ascii="FargoLaser" w:hAnsi="FargoLaser"/>
          <w:i/>
          <w:iCs/>
          <w:sz w:val="40"/>
          <w:szCs w:val="40"/>
        </w:rPr>
        <w:t>pipes of pain</w:t>
      </w:r>
      <w:r>
        <w:rPr>
          <w:rFonts w:eastAsia="FargoLaser" w:cs="FargoLaser" w:ascii="FargoLaser" w:hAnsi="FargoLaser"/>
          <w:sz w:val="40"/>
          <w:szCs w:val="40"/>
        </w:rPr>
        <w:t xml:space="preserve">, </w:t>
      </w:r>
      <w:r>
        <w:rPr>
          <w:rFonts w:eastAsia="FargoLaser" w:cs="FargoLaser" w:ascii="FargoLaser" w:hAnsi="FargoLaser"/>
          <w:i/>
          <w:iCs/>
          <w:sz w:val="40"/>
          <w:szCs w:val="40"/>
        </w:rPr>
        <w:t>crystal ball</w:t>
      </w:r>
      <w:r>
        <w:rPr>
          <w:rFonts w:eastAsia="FargoLaser" w:cs="FargoLaser" w:ascii="FargoLaser" w:hAnsi="FargoLaser"/>
          <w:sz w:val="40"/>
          <w:szCs w:val="40"/>
        </w:rPr>
        <w:t xml:space="preserve">, </w:t>
      </w:r>
      <w:r>
        <w:rPr>
          <w:rFonts w:eastAsia="FargoLaser" w:cs="FargoLaser" w:ascii="FargoLaser" w:hAnsi="FargoLaser"/>
          <w:i/>
          <w:iCs/>
          <w:sz w:val="40"/>
          <w:szCs w:val="40"/>
        </w:rPr>
        <w:t>dagger of speed +2</w:t>
      </w:r>
      <w:r>
        <w:rPr>
          <w:rFonts w:eastAsia="FargoLaser" w:cs="FargoLaser" w:ascii="FargoLaser" w:hAnsi="FargoLaser"/>
          <w:sz w:val="40"/>
          <w:szCs w:val="40"/>
        </w:rPr>
        <w:t>.</w:t>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The room is small, being 10’ x 10’ x 10’, and unlit. However, it has two nasty surprises; if someone enters the room, and tries to touch any part of the treasure without first speaking a secret word, the treasure will be teleported in the laboratory of Prince Xizor, and the guardian of the room will be summoned in presence of the intruders, but getting them from behind... In fact, it is a Crimson Death, which will be teleported in the Sleeping Room of The Magic Nail, and will assault the invaders, who will probably leave the secret door open, from behind (-1 to surprise rolls).</w:t>
      </w:r>
    </w:p>
    <w:p>
      <w:pPr>
        <w:pStyle w:val="Normal"/>
        <w:jc w:val="both"/>
        <w:rPr>
          <w:rFonts w:ascii="FargoLaser" w:hAnsi="FargoLaser" w:eastAsia="FargoLaser" w:cs="FargoLaser"/>
          <w:sz w:val="40"/>
          <w:szCs w:val="40"/>
        </w:rPr>
      </w:pPr>
      <w:r>
        <w:rPr>
          <w:rFonts w:eastAsia="FargoLaser" w:cs="FargoLaser" w:ascii="FargoLaser" w:hAnsi="FargoLaser"/>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28. Path to Exterior</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This is a path created through magic, that will serve as a way of escape to the Magic Nail, in case of overwhelming forces invading the complex. The entrance is via a secret passagge opposite to the one entering in the Secret Treasure Room, and it comes out in a specific place in or near Hulburg (choose it yourself).</w:t>
      </w:r>
    </w:p>
    <w:p>
      <w:pPr>
        <w:pStyle w:val="Normal"/>
        <w:jc w:val="both"/>
        <w:rPr>
          <w:rFonts w:ascii="FargoLaser" w:hAnsi="FargoLaser" w:eastAsia="FargoLaser" w:cs="FargoLaser"/>
          <w:sz w:val="40"/>
          <w:szCs w:val="40"/>
        </w:rPr>
      </w:pPr>
      <w:r>
        <w:rPr>
          <w:rFonts w:eastAsia="FargoLaser" w:cs="FargoLaser" w:ascii="FargoLaser" w:hAnsi="FargoLaser"/>
          <w:sz w:val="40"/>
          <w:szCs w:val="40"/>
        </w:rPr>
      </w:r>
    </w:p>
    <w:p>
      <w:pPr>
        <w:pStyle w:val="Normal"/>
        <w:jc w:val="both"/>
        <w:rPr>
          <w:rFonts w:ascii="FargoLaser" w:hAnsi="FargoLaser" w:eastAsia="FargoLaser" w:cs="FargoLaser"/>
          <w:sz w:val="40"/>
          <w:szCs w:val="40"/>
        </w:rPr>
      </w:pPr>
      <w:r>
        <w:rPr>
          <w:rFonts w:eastAsia="FargoLaser" w:cs="FargoLaser" w:ascii="FargoLaser" w:hAnsi="FargoLaser"/>
          <w:b/>
          <w:bCs/>
          <w:sz w:val="40"/>
          <w:szCs w:val="40"/>
        </w:rPr>
        <w:t>29. Dining Rooom &amp; Common Room</w:t>
      </w:r>
    </w:p>
    <w:p>
      <w:pPr>
        <w:pStyle w:val="Normal"/>
        <w:jc w:val="both"/>
        <w:rPr>
          <w:rFonts w:ascii="FargoLaser" w:hAnsi="FargoLaser" w:eastAsia="FargoLaser" w:cs="FargoLaser"/>
          <w:sz w:val="40"/>
          <w:szCs w:val="40"/>
        </w:rPr>
      </w:pPr>
      <w:r>
        <w:rPr>
          <w:rFonts w:eastAsia="FargoLaser" w:cs="FargoLaser" w:ascii="FargoLaser" w:hAnsi="FargoLaser"/>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sz w:val="40"/>
          <w:szCs w:val="40"/>
        </w:rPr>
        <w:tab/>
        <w:t xml:space="preserve">This is the room where the wizards have their meals and where they can relax when not occupied in any of the activities that keep them always occupied... The room is quite big, being 50’ long, 20’ wide and 12’ high. The furnishing is provided by one big table, around which can sit the triple of persons, and the necessary chairs. Moreover there are many armchairs and little, short tables as there are mages. This is also the room where the wizards receive other normal members of the organization, or any spy, and where feasts are organized in case of memorable events. The illumination is the same that other rooms have (levitating globes with </w:t>
      </w:r>
      <w:r>
        <w:rPr>
          <w:rFonts w:eastAsia="FargoLaser" w:cs="FargoLaser" w:ascii="FargoLaser" w:hAnsi="FargoLaser"/>
          <w:i/>
          <w:iCs/>
          <w:sz w:val="40"/>
          <w:szCs w:val="40"/>
        </w:rPr>
        <w:t>continual light</w:t>
      </w:r>
      <w:r>
        <w:rPr>
          <w:rFonts w:eastAsia="FargoLaser" w:cs="FargoLaser" w:ascii="FargoLaser" w:hAnsi="FargoLaser"/>
          <w:sz w:val="40"/>
          <w:szCs w:val="40"/>
        </w:rPr>
        <w:t xml:space="preserve"> cast on them).</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30. Kitchen</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The place where all the meals of the wizard’s branch of the Black Sun are prepared. Quite large (30’ long, and 10’ and wide), it is always occupied by the two cooks who work here, when not cleaning the rooms and corridors, or sleeping. The room is obviously lit by the fires needed to cook.</w:t>
      </w:r>
    </w:p>
    <w:p>
      <w:pPr>
        <w:pStyle w:val="Normal"/>
        <w:jc w:val="both"/>
        <w:rPr>
          <w:rFonts w:ascii="FargoLaser" w:hAnsi="FargoLaser" w:eastAsia="FargoLaser" w:cs="FargoLaser"/>
          <w:sz w:val="40"/>
          <w:szCs w:val="40"/>
        </w:rPr>
      </w:pPr>
      <w:r>
        <w:rPr>
          <w:rFonts w:eastAsia="FargoLaser" w:cs="FargoLaser" w:ascii="FargoLaser" w:hAnsi="FargoLaser"/>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31. Pantry</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pPr>
      <w:r>
        <w:rPr>
          <w:rFonts w:eastAsia="FargoLaser" w:cs="FargoLaser" w:ascii="FargoLaser" w:hAnsi="FargoLaser"/>
          <w:sz w:val="40"/>
          <w:szCs w:val="40"/>
        </w:rPr>
        <w:tab/>
        <w:t>This is where all the reserves of food and wine destinated to the wizards are kept. They mainly come from the caravans raided by the fighters, thieves and assassins of the organization in the vicinity of Hulburg. A little part, however, comes from regular shopping done by the others memebers of the Black Sun, when going in a nearby city to gather informations and rumors. Its dimensions are identical to the kitchen, and it is unlit.</w:t>
      </w:r>
    </w:p>
    <w:p>
      <w:pPr>
        <w:pStyle w:val="Normal"/>
        <w:jc w:val="both"/>
        <w:rPr>
          <w:rFonts w:ascii="FargoLaser" w:hAnsi="FargoLaser" w:eastAsia="FargoLaser" w:cs="FargoLaser"/>
          <w:sz w:val="40"/>
          <w:szCs w:val="40"/>
        </w:rPr>
      </w:pPr>
      <w:r>
        <w:rPr>
          <w:rFonts w:eastAsia="FargoLaser" w:cs="FargoLaser" w:ascii="FargoLaser" w:hAnsi="FargoLaser"/>
          <w:sz w:val="40"/>
          <w:szCs w:val="40"/>
        </w:rPr>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t>32. Second Small Corridor</w:t>
      </w:r>
    </w:p>
    <w:p>
      <w:pPr>
        <w:pStyle w:val="Normal"/>
        <w:jc w:val="both"/>
        <w:rPr>
          <w:rFonts w:ascii="FargoLaser" w:hAnsi="FargoLaser" w:eastAsia="FargoLaser" w:cs="FargoLaser"/>
          <w:b/>
          <w:b/>
          <w:bCs/>
          <w:sz w:val="40"/>
          <w:szCs w:val="40"/>
        </w:rPr>
      </w:pPr>
      <w:r>
        <w:rPr>
          <w:rFonts w:eastAsia="FargoLaser" w:cs="FargoLaser" w:ascii="FargoLaser" w:hAnsi="FargoLaser"/>
          <w:b/>
          <w:bCs/>
          <w:sz w:val="40"/>
          <w:szCs w:val="40"/>
        </w:rPr>
      </w:r>
    </w:p>
    <w:p>
      <w:pPr>
        <w:pStyle w:val="Normal"/>
        <w:jc w:val="both"/>
        <w:rPr/>
      </w:pPr>
      <w:r>
        <w:rPr>
          <w:rFonts w:eastAsia="FargoLaser" w:cs="FargoLaser" w:ascii="FargoLaser" w:hAnsi="FargoLaser"/>
          <w:sz w:val="40"/>
          <w:szCs w:val="40"/>
        </w:rPr>
        <w:tab/>
        <w:t>This corridor is identical in dimensions to the antechamber, but differs from it for the fact that it is bare and has no “inhabitans”. Its only function is to give way for going to the Small Shrine of Cyric, and is always unlit.</w:t>
      </w:r>
    </w:p>
    <w:p>
      <w:pPr>
        <w:pStyle w:val="Normal"/>
        <w:jc w:val="both"/>
        <w:rPr>
          <w:rFonts w:ascii="FargoLaser" w:hAnsi="FargoLaser" w:eastAsia="FargoLaser" w:cs="FargoLaser"/>
          <w:sz w:val="40"/>
          <w:szCs w:val="40"/>
        </w:rPr>
      </w:pPr>
      <w:r>
        <w:rPr>
          <w:rFonts w:eastAsia="FargoLaser" w:cs="FargoLaser" w:ascii="FargoLaser" w:hAnsi="FargoLaser"/>
          <w:sz w:val="40"/>
          <w:szCs w:val="40"/>
        </w:rPr>
      </w:r>
    </w:p>
    <w:p>
      <w:pPr>
        <w:pStyle w:val="Normal"/>
        <w:jc w:val="both"/>
        <w:rPr>
          <w:rFonts w:ascii="FargoLaser" w:hAnsi="FargoLaser" w:eastAsia="FargoLaser" w:cs="FargoLaser"/>
          <w:sz w:val="40"/>
          <w:szCs w:val="40"/>
        </w:rPr>
      </w:pPr>
      <w:r>
        <w:rPr>
          <w:rFonts w:eastAsia="FargoLaser" w:cs="FargoLaser" w:ascii="FargoLaser" w:hAnsi="FargoLaser"/>
          <w:b/>
          <w:bCs/>
          <w:sz w:val="40"/>
          <w:szCs w:val="40"/>
        </w:rPr>
        <w:t>33. Small Shrine to Cyric</w:t>
      </w:r>
    </w:p>
    <w:p>
      <w:pPr>
        <w:pStyle w:val="Normal"/>
        <w:jc w:val="both"/>
        <w:rPr>
          <w:rFonts w:ascii="FargoLaser" w:hAnsi="FargoLaser" w:eastAsia="FargoLaser" w:cs="FargoLaser"/>
          <w:sz w:val="40"/>
          <w:szCs w:val="40"/>
        </w:rPr>
      </w:pPr>
      <w:r>
        <w:rPr>
          <w:rFonts w:eastAsia="FargoLaser" w:cs="FargoLaser" w:ascii="FargoLaser" w:hAnsi="FargoLaser"/>
          <w:sz w:val="40"/>
          <w:szCs w:val="40"/>
        </w:rPr>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This is the private chapel of the wizards when they want to pray to Cyric and do not want to be either disturbed by others who are not wizards, or when they do not want the priestly branch of theorganization to spy them while in the temple of Cyric. Its dimensions are the same of the previous corridor, but is is quite well furnished, with black velvets hanging from the walls, and mosaics of the feats performed by Cyric as a Magic User. The room of the shrine can be entered by any wizard of the organization, but is forbidden to every other member of the Black Sun, which will be immediately killed if surprised here. The priests of Cyric can enter here, but have to request the permission of the Magic Nail first. They barely tolerate the presence of a shrine in the complex of the wizards, but since for prince Xizor it is better to have the greatest number of holy sites for the Mad God in the whole complex, he declared that this shrine has to remain, much to the frustation of the whole priestly group.</w:t>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Ceremonies here are held by the Magic Nail, which dresses in his most solemn way, but without using any ceremonial garb (as Cyric was not a wizard in life, he does not requires wizards praying to him to dress in special ways when doing so).</w:t>
      </w:r>
    </w:p>
    <w:p>
      <w:pPr>
        <w:pStyle w:val="Normal"/>
        <w:jc w:val="both"/>
        <w:rPr/>
      </w:pPr>
      <w:r>
        <w:rPr>
          <w:rFonts w:eastAsia="FargoLaser" w:cs="FargoLaser" w:ascii="FargoLaser" w:hAnsi="FargoLaser"/>
          <w:sz w:val="40"/>
          <w:szCs w:val="40"/>
        </w:rPr>
        <w:tab/>
        <w:t xml:space="preserve">The room of the shrine is lit by levitating globes with </w:t>
      </w:r>
      <w:r>
        <w:rPr>
          <w:rFonts w:eastAsia="FargoLaser" w:cs="FargoLaser" w:ascii="FargoLaser" w:hAnsi="FargoLaser"/>
          <w:i/>
          <w:iCs/>
          <w:sz w:val="40"/>
          <w:szCs w:val="40"/>
        </w:rPr>
        <w:t>continual light</w:t>
      </w:r>
      <w:r>
        <w:rPr>
          <w:rFonts w:eastAsia="FargoLaser" w:cs="FargoLaser" w:ascii="FargoLaser" w:hAnsi="FargoLaser"/>
          <w:sz w:val="40"/>
          <w:szCs w:val="40"/>
        </w:rPr>
        <w:t xml:space="preserve"> cast on it, magically linked to the Magic Nail, who can vary their luminosity at will. The door to enter is a little portal which, obviously, has the symbol of Cyric on it, and is magically protected against fire and lightning. To be opened, a secret word must be uttered, and only the Magic Nail knows it, apart Prince Xizor.</w:t>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At the end of the room there is a black altar, which represents the shrine (made of black marble embossed with scenes which depict the greatness of Cyric as a god and a wizard), where offerings are made to the Mad God. This is where the smallest quantities of victims is sacrificed, as the actual Magic Nail dislikes this way of praying to his god. The altar is instead often used for summoning Lower Planar creatures to ask them to carry messagges directly to the planar advisors of Cyric, or to have them to collaborate with the organization.</w:t>
      </w:r>
    </w:p>
    <w:p>
      <w:pPr>
        <w:pStyle w:val="Normal"/>
        <w:jc w:val="both"/>
        <w:rPr>
          <w:rFonts w:ascii="FargoLaser" w:hAnsi="FargoLaser" w:eastAsia="FargoLaser" w:cs="FargoLaser"/>
          <w:sz w:val="40"/>
          <w:szCs w:val="40"/>
        </w:rPr>
      </w:pPr>
      <w:r>
        <w:rPr>
          <w:rFonts w:eastAsia="FargoLaser" w:cs="FargoLaser" w:ascii="FargoLaser" w:hAnsi="FargoLaser"/>
          <w:sz w:val="40"/>
          <w:szCs w:val="40"/>
        </w:rPr>
        <w:tab/>
        <w:t>No wizard has particular bonuses when fighting in this room, even crying out loud the name of Cyric, if the god has no special plan for him. The only exception is Prince Xizor, which obtains a +3 to his STs, and casts all spells at maximum efficacy.</w:t>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argoLaser">
    <w:charset w:val="01"/>
    <w:family w:val="auto"/>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ICI">
    <w:name w:val="CODICI"/>
    <w:basedOn w:val="Normal"/>
    <w:qFormat/>
    <w:pPr>
      <w:keepLines/>
      <w:widowControl w:val="false"/>
      <w:jc w:val="center"/>
    </w:pPr>
    <w:rPr>
      <w:rFonts w:ascii="Arial" w:hAnsi="Arial" w:eastAsia="Arial" w:cs="Arial"/>
      <w:sz w:val="12"/>
      <w:szCs w:val="12"/>
    </w:rPr>
  </w:style>
  <w:style w:type="paragraph" w:styleId="PREZZI">
    <w:name w:val="PREZZI"/>
    <w:basedOn w:val="Normal"/>
    <w:qFormat/>
    <w:pPr>
      <w:keepLines/>
      <w:widowControl w:val="false"/>
      <w:jc w:val="center"/>
    </w:pPr>
    <w:rPr>
      <w:rFonts w:ascii="Arial" w:hAnsi="Arial" w:eastAsia="Arial" w:cs="Arial"/>
      <w:b/>
      <w:bCs/>
    </w:rPr>
  </w:style>
  <w:style w:type="paragraph" w:styleId="TITOLIGRIGI">
    <w:name w:val="TITOLI GRIGI"/>
    <w:basedOn w:val="Normal"/>
    <w:qFormat/>
    <w:pPr>
      <w:keepLines/>
      <w:widowControl w:val="false"/>
      <w:jc w:val="center"/>
    </w:pPr>
    <w:rPr>
      <w:rFonts w:ascii="Arial" w:hAnsi="Arial" w:eastAsia="Arial" w:cs="Arial"/>
      <w:sz w:val="16"/>
      <w:szCs w:val="16"/>
    </w:rPr>
  </w:style>
  <w:style w:type="paragraph" w:styleId="TITOLO">
    <w:name w:val="TITOLO"/>
    <w:basedOn w:val="Normal"/>
    <w:qFormat/>
    <w:pPr>
      <w:keepLines/>
      <w:widowControl w:val="false"/>
    </w:pPr>
    <w:rPr>
      <w:rFonts w:ascii="Arial" w:hAnsi="Arial" w:eastAsia="Arial" w:cs="Arial"/>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9T19:48:00Z</dcterms:created>
  <dc:creator>Stefano Antimi</dc:creator>
  <dc:description/>
  <dc:language>en-US</dc:language>
  <cp:lastModifiedBy>Stefano Antimi</cp:lastModifiedBy>
  <dcterms:modified xsi:type="dcterms:W3CDTF">1997-12-15T20:13:00Z</dcterms:modified>
  <cp:revision>211</cp:revision>
  <dc:subject/>
  <dc:title>Part Two</dc:title>
</cp:coreProperties>
</file>