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alt Times New Roman};}{\f5\fswiss\fcharset0\fprq2{\*\panose 00000000000000000000}Helvetica{\*\falt Arial};}{\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0\fprq2{\*\panose 00000400000000000000}Morpheus;}{\f17\fscript\fcharset255\fprq2{\*\panose 00000000000000000000}Script{\*\falt Brush Script MT};}{\f18\fscript\fcharset0\fprq2{\*\panose 00000000000000000000}Signet Roundhand ATT;}{\f19\fnil\fcharset0\fprq2{\*\panose 00000000000000000000}Elegantia-BoldItalic;}{\f20\fmodern\fcharset0\fprq1{\*\panose 00000000000000000000}Fixedsys;}{\f21\fmodern\fcharset255\fprq1{\*\panose 00000000000000000000}Terminal;}{\f22\fswiss\fcharset0\fprq2{\*\panose 00000000000000000000}Small Fonts;}{\f23\fmodern\fcharset255\fprq1{\*\panose 00000000000000000000}MSI Console;}{\f24\fdecor\fcharset0\fprq2{\*\panose 00000000000000000000}SysFon: Desdemona;}{\f25\fnil\fcharset2\fprq2{\*\panose 00000000000000000000}Marlett;}{\f26\fswiss\fcharset0\fprq2{\*\panose 020b0a04020102020204}Arial Black;}{\f27\fscript\fcharset0\fprq2{\*\panose 030f0702030302020204}Comic Sans MS;}{\f28\fswiss\fcharset0\fprq2{\*\panose 020b0806030902050204}Impact;}{\f29\fswiss\fcharset0\fprq2{\*\panose 020b0604030504040204}Verdana;}{\f30\froman\fcharset2\fprq2{\*\panose 05030102010509060703}Webdings;}{\f31\fnil\fcharset0\fprq2{\*\panose 00000000000000000000}Stonehenge;}{\f32\froman\fcharset0\fprq2{\*\panose 02040603050505030304}Calisto MT;}{\f33\fnil\fcharset0\fprq2{\*\panose 00000400000000000000}Cat Women;}{\f34\fnil\fcharset0\fprq2{\*\panose 00000000000000000000}BONES;}{\f35\fnil\fcharset0\fprq2{\*\panose 00000500000000000000}Bamboo;}{\f36\fdecor\fcharset0\fprq2{\*\panose 04020900000000000000}Chell Chrome;}{\f37\fnil\fcharset0\fprq2{\*\panose 00000300000000000000}Exocet;}{\f38\froman\fcharset0\fprq2{\*\panose 02020000000000000000}FZ BASIC 10 EX;}{\f39\froman\fcharset0\fprq2{\*\panose 02020000000000000000}FZ BASIC 16 EX;}{\f40\fnil\fcharset0\fprq2{\*\panose 00000000000000000000}FZ HAND 8 EX;}{\f41\fnil\fcharset0\fprq2{\*\panose 00000000000000000000}Escriba;}{\f42\fnil\fcharset0\fprq2{\*\panose 00000000000000000000}Magik;}{\f43\fnil\fcharset0\fprq2{\*\panose 00000000000000000000}MaxCircus;}{\f44\fnil\fcharset0\fprq2{\*\panose 00000000000000000000}Groovy 1;}{\f45\fswiss\fcharset0\fprq2{\*\panose 020b0506020202030204}Arial Narrow;}{\f46\froman\fcharset0\fprq2{\*\panose 02020404030301010803}Garamond;}{\f47\fnil\fcharset0\fprq2{\*\panose 00000000000000000000}Royal Pain;}{\f48\fswiss\fcharset0\fprq2{\*\panose 020b0503020102090204}Franklin Gothic Book;}{\f49\fnil\fcharset0\fprq2{\*\panose 00000000000000000000}ClassicHeavy-Light;}{\f50\fnil\fcharset0\fprq2{\*\panose 00000000000000000000}FZ BASIC 41 EX;}{\f51\fnil\fcharset0\fprq2{\*\panose 00000000000000000000}AmericanUncIniD;}{\f52\fnil\fcharset0\fprq2{\*\panose 00000000000000000000}FZ BORDERS 14 EX;}{\f53\fnil\fcharset0\fprq2{\*\panose 00000000000000000000}Vermont LET;}{\f54\fnil\fcharset0\fprq2{\*\panose 00000000000000000000}FZ GOTHIC 4 EX;}{\f55\fnil\fcharset0\fprq2{\*\panose 00000000000000000000}Serpentine-Bold-Bold;}{\f56\fnil\fcharset0\fprq2{\*\panose 00000000000000000000}Puppy ttnorm;}{\f57\fswiss\fcharset0\fprq2{\*\panose 020b0500000000000000}Alamo SSi;}{\f58\froman\fcharset0\fprq2{\*\panose 02020000000000000000}FZ JAZZY 18 EX;}{\f59\fnil\fcharset0\fprq2{\*\panose 00000000000000000000}FZ JAZZY 19 CRACKED EX;}{\f60\fnil\fcharset2\fprq2{\*\panose 05000000000000000000}Alchemist;}{\f61\fnil\fcharset0\fprq2{\*\panose 00000000000000000000}FZ JAZZY 20 EX;}{\f62\fnil\fcharset0\fprq2{\*\panose 00000000000000000000}FZ JAZZY 23 EX;}{\f63\fnil\fcharset0\fprq2{\*\panose 00000000000000000000}MardiGras;}{\f64\fnil\fcharset0\fprq2{\*\panose 00000000000000000000}Big;}{\f65\fnil\fcharset0\fprq2{\*\panose 00000000000000000000}FZ JAZZY 35 EX;}{\f66\fnil\fcharset0\fprq2{\*\panose 00000000000000000000}Maize;}{\f67\fnil\fcharset0\fprq2{\*\panose 00000000000000000000}FZ WARPED 22 EX;}{\f68\fnil\fcharset0\fprq2{\*\panose 00000000000000000000}Fling LET;}{\f69\fnil\fcharset0\fprq2{\*\panose 00000000000000000000}FZ ROMAN 17 EX;}{\f70\fswiss\fcharset0\fprq2{\*\panose 020b0000000000000000}Olivia Brush;}{\f71\fnil\fcharset0\fprq2{\*\panose 00000000000000000000}Premier Shaded LET;}{\f72\froman\fcharset0\fprq2{\*\panose 02020000000000000000}FZ SCRIPT 11 EX;}{\f73\fnil\fcharset0\fprq2{\*\panose 00000000000000000000}FZ SCRIPT 25 EX;}{\f74\fnil\fcharset0\fprq2{\*\panose 00000000000000000000}FZ UNIQUE 1 EX;}{\f75\fnil\fcharset0\fprq2{\*\panose 00000000000000000000}Pompeii Caps;}{\f76\fnil\fcharset0\fprq2{\*\panose 00000000000000000000}FZ UNIQUE 22 EX;}{\f77\fnil\fcharset0\fprq2{\*\panose 00000000000000000000}FZ UNIQUE 23 EX;}{\f78\fnil\fcharset0\fprq2{\*\panose 00000000000000000000}FZ UNIQUE 29 EX;}{\f79\fnil\fcharset0\fprq2{\*\panose 00000000000000000000}FZ UNIQUE 2 EX;}{\f80\fswiss\fcharset0\fprq2{\*\panose 020b0500000000000000}Brock;}{\f81\froman\fcharset0\fprq2{\*\panose 02020000000000000000}FZ UNIQUE 3 MANGLED EX;}{\f82\fnil\fcharset0\fprq2{\*\panose 00000400000000000000}QUAKE;}{\f83\fnil\fcharset0\fprq2{\*\panose 00000000000000000000}Inscription LET;}{\f84\fscript\fcharset0\fprq2{\*\panose 03060802040406070304}Brush Script MT;}{\f85\fnil\fcharset0\fprq2{\*\panose 00000000000000000000}Bluntz LET;}{\f86\fnil\fcharset0\fprq2{\*\panose 00000000000000000000}FZ WACKY 16 EX;}{\f87\fnil\fcharset0\fprq2{\*\panose 00000000000000000000}Freestyle Script Bold LET;}{\f88\fnil\fcharset2\fprq2{\*\panose 00000400000000000000}Sanskrit Writing;}{\f89\fswiss\fcharset0\fprq2{\*\panose 020b0500000000000000}The-Score;}{\f90\fnil\fcharset0\fprq2{\*\panose 02000700000000000000}SharonA Classic;}{\f91\fnil\fcharset0\fprq2{\*\panose 00000000000000000000}Spirits;}{\f92\fnil\fcharset0\fprq2{\*\panose 00000000000000000000}Standout;}{\f93\fswiss\fcharset2\fprq2{\*\panose 020b0603050302020204}Stars1;}{\f94\fswiss\fcharset0\fprq2{\*\panose 020b0000000000000000}Stencil Export;}{\f95\fnil\fcharset0\fprq2{\*\panose 00000000000000000000}StingRay;}{\f96\fnil\fcharset0\fprq2{\*\panose 00000000000000000000}Stucco 555;}{\f97\fnil\fcharset0\fprq2{\*\panose 00000000000000000000}Swinger;}{\f98\fnil\fcharset0\fprq2{\*\panose 00000000000000000000}Tarantis;}{\f99\fswiss\fcharset0\fprq2{\*\panose 020b0608020202060204}Taskeksem inflamerat;}{\f100\fnil\fcharset0\fprq2{\*\panose 00000400000000000000}Taxidermist;}{\f101\fnil\fcharset0\fprq2{\*\panose 00000400000000000000}teen spirit;}{\f102\fnil\fcharset0\fprq2{\*\panose 00000000000000000000}Tejaratchi;}{\f103\fswiss\fcharset2\fprq2{\*\panose 020b0603050302020204}TekHead PD;}{\f104\fnil\fcharset0\fprq2{\*\panose 00000000000000000000}TempoFont;}{\f105\fnil\fcharset0\fprq2{\*\panose 00000800000000020000}TempoFont bold;}{\f106\fnil\fcharset0\fprq2{\*\panose 00000000000000000000}Terminator Two;}{\f107\fnil\fcharset0\fprq2{\*\panose 00000000000000000000}TGScript;}{\f108\fnil\fcharset0\fprq2{\*\panose 00000400000000000000}The Shakes;}{\f109\fnil\fcharset0\fprq2{\*\panose 00000400000000000000}Thickhead;}{\f110\fswiss\fcharset0\fprq2{\*\panose 020b7200000000000000}ThunderBay;}{\f111\fnil\fcharset0\fprq2{\*\panose 02000500000000000000}Tidelagskoprofag;}{\f112\fswiss\fcharset0\fprq2{\*\panose 020b0603050302020204}TL Sans Serif;}{\f113\fnil\fcharset0\fprq2{\*\panose 00000400000000000000}TomFool;}{\f114\fnil\fcharset0\fprq2{\*\panose 00000000000000000000}Toontime;}{\f115\fnil\fcharset0\fprq2{\*\panose 00000000000000000000}Toon;}{\f116\fnil\fcharset0\fprq2{\*\panose 00000400000000000000}Tooth Ache;}{\f117\fnil\fcharset0\fprq2{\*\panose 00000000000000000000}TombStoneFont60 ttext;}{\f118\fnil\fcharset2\fprq2{\*\panose 00000000000000000000}Trekbats;}{\f119\fswiss\fcharset0\fprq2{\*\panose 020b0603050302020204}Traditional Gothic, 17th c.;}{\f120\fnil\fcharset0\fprq2{\*\panose 00000000000000000000}TrajaniusItalic;}{\f121\fnil\fcharset0\fprq2{\*\panose 00000400000000000000}Transam;}{\f122\fswiss\fcharset0\fprq2{\*\panose 020b0800000000000000}Transformers;}{\f123\fnil\fcharset0\fprq2{\*\panose 00000400000000000000}Trash;}{\f124\fnil\fcharset0\fprq2{\*\panose 00000000000000000000}TrueExcess105 ttext;}{\f125\fdecor\fcharset0\fprq2{\*\panose 04020500000000000000}Berette;}{\f126\fnil\fcharset0\fprq2{\*\panose 00000000000000000000}Krupper;}{\f127\fnil\fcharset0\fprq2{\*\panose 00000000000000000000}True;}{\f128\fnil\fcharset0\fprq2{\*\panose 00000000000000000000}True  ttstd;}{\f129\fnil\fcharset0\fprq2{\*\panose 00000000000000000000}True ttnorm;}{\f130\fnil\fcharset0\fprq2{\*\panose 00000000000000000000}Trojan ttnorm;}{\f131\fnil\fcharset0\fprq2{\*\panose 00000400000000000000}TRON;}{\f132\fnil\fcharset0\fprq2{\*\panose 00000400000000000000}Tuscan Block;}{\f133\fnil\fcharset0\fprq2{\*\panose 00000400000000000000}TwyliteZone;}{\f134\fnil\fcharset0\fprq2{\*\panose 00000400000000000000}MiniPics;}{\f135\fnil\fcharset0\fprq2{\*\panose 00000400000000000000}BodoniHighlightICG;}{\f136\fnil\fcharset0\fprq2{\*\panose 00000400000000000000}Bruges;}{\f137\fnil\fcharset0\fprq2{\*\panose 00000000000000000000}Buccaneer;}{\f138\fnil\fcharset0\fprq2{\*\panose 00000400000000000000}BurweedICG;}{\f139\fnil\fcharset0\fprq2{\*\panose 00000000000000000000}Caliph;}{\f140\fnil\fcharset0\fprq2{\*\panose 00000000000000000000}Carver;}{\f141\fswiss\fcharset0\fprq2{\*\panose 020b0500000000000000}DingalingMedium;}{\f142\fnil\fcharset0\fprq2{\*\panose 00000400000000000000}Eglantine;}{\f143\fnil\fcharset0\fprq2{\*\panose 00000400000000000000}FarfelICG;}{\f144\fnil\fcharset0\fprq2{\*\panose 00000400000000000000}Futura ICG;}{\f145\fnil\fcharset0\fprq2{\*\panose 00000400000000000000}Goodfellow;}{\f146\fnil\fcharset0\fprq2{\*\panose 00000400000000000000}HolidayMixICG;}{\f147\fnil\fcharset2\fprq2{\*\panose 00000400000000000000}JazzPosterICG;}{\f148\fnil\fcharset0\fprq2{\*\panose 00000000000000000000}Kelmscott;}{\f149\fnil\fcharset0\fprq2{\*\panose 00000400000000000000}MetropolisICG;}{\f150\fnil\fcharset0\fprq2{\*\panose 00000400000000000000}Balmoral ICG;}{\f151\fnil\fcharset0\fprq2{\*\panose 00000400000000000000}Qwerty;}{\f152\fnil\fcharset0\fprq2{\*\panose 00000000000000000000}Rubino Serif Fill;}{\f153\fnil\fcharset0\fprq2{\*\panose 00000000000000000000}Rubino Serif Solid;}{\f154\fnil\fcharset0\fprq2{\*\panose 00000000000000000000}Scotford;}{\f155\fnil\fcharset0\fprq2{\*\panose 00000400000000000000}Steelplate;}{\f156\fnil\fcharset0\fprq2{\*\panose 00000400000000000000}Stymie;}{\f157\fnil\fcharset2\fprq2{\*\panose 00000000000000000000}Talk;}{\f158\fdecor\fcharset0\fprq2{\*\panose 04040704021002020703}Tango BT;}{\f159\fnil\fcharset0\fprq2{\*\panose 00000900000000000000}The Aeroplane Flies High;}{\f160\fnil\fcharset0\fprq2{\*\panose 00000400000000000000}Thumtax ICG;}{\f161\fswiss\fcharset0\fprq2{\*\panose 020b7200000000000000}Tatum;}{\f162\fnil\fcharset0\fprq2{\*\panose 00000400000000000000}Zabdiel;}{\f163\fnil\fcharset0\fprq2{\*\panose 00000400000000000000}Alchemy B;}{\f164\fnil\fcharset0\fprq2{\*\panose 00000400000000000000}Bilibin;}{\f165\fnil\fcharset0\fprq2{\*\panose 00000400000000000000}Gloriana;}{\f166\fnil\fcharset2\fprq2{\*\panose 00000400000000000000}Astrologer;}{\f167\fnil\fcharset0\fprq2{\*\panose 00000400000000000000}St. Nicholas;}{\f168\fnil\fcharset0\fprq2{\*\panose 00000400000000000000}Artistik;}{\f169\fnil\fcharset0\fprq2{\*\panose 00000400000000000000}ITC Pioneer;}{\f170\fscript\fcharset0\fprq2{\*\panose 03010101010101010101}Kidprint;}{\f171\fdecor\fcharset0\fprq2{\*\panose 04010502060101010303}Creepy;}{\f172\fswiss\fcharset0\fprq2{\*\panose 020b7200000000000000}DawnCastle;}{\f173\fswiss\fcharset0\fprq2{\*\panose 020b7200000000000000}CasperOpenFace;}{\f174\fswiss\fcharset0\fprq2{\*\panose 020b7200000000000000}Banff;}{\f175\fnil\fcharset0\fprq2{\*\panose 00000800000000020000}Faustus Bold;}{\f176\fnil\fcharset0\fprq2{\*\panose 00000400000000000000}FleurDisplayCapsSSK;}{\f177\fnil\fcharset0\fprq2{\*\panose 00000400000000000000}Black Magick;}{\f178\fnil\fcharset0\fprq2{\*\panose 00000400000000000000}Celtic Astrologer;}{\f179\fnil\fcharset0\fprq2{\*\panose 00000400000000000000}Chinese Zodiac;}{\f180\fnil\fcharset2\fprq2{\*\panose 00000400000000000000}Enochian Writing;}{\f181\fnil\fcharset2\fprq2{\*\panose 00000400000000000000}Coptic Alphabet;}{\f182\fnil\fcharset0\fprq2{\*\panose 00000000000000000000}Fleurons;}{\f183\fnil\fcharset0\fprq2{\*\panose 00000000000000000000}Flora;}{\f184\fnil\fcharset2\fprq2{\*\panose 00000400000000000000}Greco;}{\f185\fnil\fcharset0\fprq2{\*\panose 00000400000000000000}Futhark;}{\f186\fnil\fcharset0\fprq2{\*\panose 00000400000000000000}Goblins;}{\f187\fswiss\fcharset0\fprq2{\*\panose 020b7200000000000000}Frankenstein;}{\f188\fnil\fcharset0\fprq2{\*\panose 00000000000000000000}KrazyKool;}{\f189\fnil\fcharset0\fprq2{\*\panose 00000000000000000000}GhoulyCaps;}{\f190\fnil\fcharset0\fprq2{\*\panose 00000000000000000000}Ghouly Solid;}{\f191\fnil\fcharset0\fprq2{\*\panose 00000500000000000000}Funny Face;}{\f192\fswiss\fcharset0\fprq2{\*\panose 020b7200000000000000}Goudy Medieval;}{\f193\fnil\fcharset0\fprq2{\*\panose 00000000000000000000}Lucida Blackletter;}{\f194\fnil\fcharset0\fprq2{\*\panose 00000000000000000000}DickensScriptSSK;}{\f195\fnil\fcharset0\fprq2{\*\panose 00000000000000000000}Nosferatu;}{\f196\fnil\fcharset0\fprq2{\*\panose 00000400000000000000}Mephisto;}{\f197\fnil\fcharset0\fprq2{\*\panose 00000400000000000000}MagicMedieval;}{\f198\fnil\fcharset0\fprq2{\*\panose 00000400000000000000}MagicSymbols;}{\f199\fnil\fcharset0\fprq2{\*\panose 00000400000000000000}Hebrew Basic;}{\f200\fswiss\fcharset0\fprq2{\*\panose 020b7200000000000000}Lincoln;}{\f201\fnil\fcharset0\fprq2{\*\panose 00000000000000000000}BeesWax;}{\f202\fnil\fcharset0\fprq2{\*\panose 00000000000000000000}Billboard;}{\f203\fswiss\fcharset0\fprq2{\*\panose 020b7200000000000000}Bodnoff;}{\f204\fdecor\fcharset0\fprq2{\*\panose 040b7200000000000000}Carr Arrows (filled);}{\f205\fswiss\fcharset0\fprq2{\*\panose 020b7200000000000000}Carr Arrows (outline);}{\f206\fdecor\fcharset0\fprq2{\*\panose 040b7200000000000000}Carr Space;}{\f207\fnil\fcharset0\fprq2{\*\panose 00000000000000000000}ChowMein;}{\f208\fnil\fcharset2\fprq2{\*\panose 00000000000000000000}Coolsville;}{\f209\fswiss\fcharset0\fprq2{\*\panose 020b7200000000000000}Croissant;}{\f210\fnil\fcharset0\fprq2{\*\panose 00000000000000000000}Debussy;}{\f211\fswiss\fcharset0\fprq2{\*\panose 020b0000000000000000}Final Frontier;}{\f212\fnil\fcharset2\fprq2{\*\panose 00000000000000000000}Gangplank;}{\f213\fnil\fcharset2\fprq2{\*\panose 05000000000000000000}Hirosh;}{\f214\fnil\fcharset0\fprq2{\*\panose 00000000000000000000}KennethsHand;}{\f215\fswiss\fcharset0\fprq2{\*\panose 020b0500000000000000}Kick Start SSi;}{\f216\fswiss\fcharset2\fprq2{\*\panose 050b0500000000000000}Kidnap;}{\f217\fnil\fcharset0\fprq2{\*\panose 00000000000000000000}King Arthur;}{\f218\fnil\fcharset0\fprq2{\*\panose 00000000000000000000}Geschlossen Gotik Kaps;}{\f219\fnil\fcharset0\fprq2{\*\panose 00000000000000000000}Basset;}{\f220\fnil\fcharset0\fprq2{\*\panose 00000400000000000000}MetDemo;}{\f221\fdecor\fcharset0\fprq2{\*\panose 04030805020b02020404}StopD;}{\f222\fscript\fcharset0\fprq2{\*\panose 03050502040202020b03}Technical;}{\f223\froman\fcharset0\fprq2{\*\panose 02090907080705020403}Tiffany Hv BT;}{\f224\froman\fcharset0\fprq2{\*\panose 02090503060705020403}Tiffany Lt BT;}{\f225\fswiss\fcharset0\fprq2{\*\panose 020b7200000000000000}President;}{\f226\fnil\fcharset0\fprq2{\*\panose 00000400000000000000}HALLOWEEN;}{\f227\fswiss\fcharset0\fprq2{\*\panose 020b0603050302020204}Interlac Hollow by BluePanther;}{\f228\fnil\fcharset0\fprq2{\*\panose 00000400000000000000}Batman Beat the hell Outta Me;}{\f229\fnil\fcharset0\fprq2{\*\panose 00000400000000000000}Cake!;}{\f230\fswiss\fcharset0\fprq2{\*\panose 020b0603050302020204}Anglo-Saxon, 8th c.;}{\f231\fnil\fcharset0\fprq2{\*\panose 00000000000000000000}Civitype;}{\f232\fnil\fcharset0\fprq2{\*\panose 00000000000000000000}Elbjorg;}{\f233\fnil\fcharset0\fprq2{\*\panose 00000400000000000000}LambrettistA;}{\f234\fnil\fcharset0\fprq2{\*\panose 00000400000000000000}Old Persian Cuneiform;}{\f235\fnil\fcharset0\fprq2{\*\panose 00000400000000000000}Noel;}{\f236\froman\fcharset238\fprq2{\*\panose 02020603050405020304}Radioactive;}{\f237\fswiss\fcharset0\fprq2{\*\panose 020b0603050302020204}X-Files;}{\f238\froman\fcharset2\fprq2{\*\panose 05050102010205020202}MT Extra;}{\f239\froman\fcharset2\fprq2{\*\panose 05050102010706020507}Bookshelf Symbol 3;}{\f240\fswiss\fcharset2\fprq2{\*\panose 050b0604020202020204}Bookshelf Symbol 4;}{\f241\fnil\fcharset2\fprq2{\*\panose 05010101010101010101}Bookshelf Symbol 5;}{\f242\fdecor\fcharset0\fprq2{\*\panose 040b0700000000000000}Alternity;}{\f243\fnil\fcharset0\fprq2{\*\panose 00000000000000000000}BordeauxHeavy;}{\f244\fnil\fcharset0\fprq2{\*\panose 00000000000000000000}BordeauxMedium;}{\f245\fnil\fcharset0\fprq2{\*\panose 00000000000000000000}GriffonLight;}{\f246\fmodern\fcharset0\fprq1{\*\panose 020b0609040504020204}Lucida Console;}{\f247\fnil\fcharset0\fprq2{\*\panose 00000400000000000000}Mandragora;}{\f248\fnil\fcharset0\fprq2{\*\panose 00000000000000000000}Tender;}{\f249\fnil\fcharset0\fprq2{\*\panose 00000000000000000000}Times Hackers;}{\f250\fnil\fcharset0\fprq2{\*\panose 00000400000000000000}Thai OneOn;}{\f251\fnil\fcharset0\fprq2{\*\panose 00000000000000000000}Baghdad;}{\f252\fswiss\fcharset0\fprq2{\*\panose 020b0500000000000000}aKandyNewSupplement;}{\f253\fnil\fcharset0\fprq2{\*\panose 00000000000000000000}Courthand;}{\f254\fswiss\fcharset0\fprq2{\*\panose 020b0603050302020204}Inuktitut-Sri;}{\f255\fswiss\fcharset0\fprq2{\*\panose 020b0603050302020204}Ch`Launo;}{\f256\fswiss\fcharset0\fprq2{\*\panose 020b0603050302020204}Library of Minerva, 9th c.;}{\f257\fnil\fcharset0\fprq2{\*\panose 00000400000000000000}Snipple;}{\f258\fnil\fcharset0\fprq2{\*\panose 00000000000000000000}Tenderleaf;}{\f259\fnil\fcharset0\fprq2{\*\panose 00000000000000000000}CloisterBlack BT;}{\f260\fswiss\fcharset0\fprq2{\*\panose 00000000000000000000}Copperplate Gothic Bold;}{\f261\fswiss\fcharset0\fprq2{\*\panose 00000000000000000000}Copperplate Gothic Light;}{\f262\froman\fcharset0\fprq2{\*\panose 00000000000000000000}Garamond MT{\*\falt Garamond};}{\f263\froman\fcharset0\fprq0{\*\panose 00000000000000000000}Perpetua;}{\f264\fdecor\fcharset0\fprq0{\*\panose 00000000000000000000}Windsor;}{\f265\froman\fcharset0\fprq0{\*\panose 00000000000000000000}Century Schoolbook;}{\f266\froman\fcharset0\fprq2{\*\panose 00000000000000000000}Bookman Old Style;}{\f357\fswiss\fcharset238\fprq2 Tahoma CE;}{\f358\fswiss\fcharset204\fprq2 Tahoma Cyr;}{\f360\fswiss\fcharset161\fprq2 Tahoma Greek;}{\f361\fswiss\fcharset162\fprq2 Tahoma Tur;}{\f362\fswiss\fcharset186\fprq2 Tahoma Baltic;}{\f381\fnil\fcharset238\fprq2 Elegantia-BoldItalic CE;}{\f385\fnil\fcharset162\fprq2 Elegantia-BoldItalic Tur;}{\f423\fswiss\fcharset238\fprq2 Arial Black CE;}{\f424\fswiss\fcharset204\fprq2 Arial Black Cyr;}{\f426\fswiss\fcharset161\fprq2 Arial Black Greek;}{\f427\fswiss\fcharset162\fprq2 Arial Black Tur;}{\f428\fswiss\fcharset186\fprq2 Arial Black Baltic;}{\f435\fswiss\fcharset238\fprq2 Impact CE;}{\f436\fswiss\fcharset204\fprq2 Impact Cyr;}{\f438\fswiss\fcharset161\fprq2 Impact Greek;}{\f439\fswiss\fcharset162\fprq2 Impact Tur;}{\f440\fswiss\fcharset186\fprq2 Impact Baltic;}{\f441\fswiss\fcharset238\fprq2 Verdana CE;}{\f442\fswiss\fcharset204\fprq2 Verdana Cyr;}{\f444\fswiss\fcharset161\fprq2 Verdana Greek;}{\f445\fswiss\fcharset162\fprq2 Verdana Tur;}{\f446\fswiss\fcharset186\fprq2 Verdana Baltic;}{\f525\fnil\fcharset238\fprq2 MaxCircus CE;}{\f529\fnil\fcharset162\fprq2 MaxCircus Tur;}{\f537\fswiss\fcharset238\fprq2 Arial Narrow CE;}{\f538\fswiss\fcharset204\fprq2 Arial Narrow Cyr;}{\f540\fswiss\fcharset161\fprq2 Arial Narrow Greek;}{\f541\fswiss\fcharset162\fprq2 Arial Narrow Tur;}{\f542\fswiss\fcharset186\fprq2 Arial Narrow Baltic;}{\f543\froman\fcharset238\fprq2 Garamond CE;}{\f544\froman\fcharset204\fprq2 Garamond Cyr;}{\f546\froman\fcharset161\fprq2 Garamond Greek;}{\f547\froman\fcharset162\fprq2 Garamond Tur;}{\f548\froman\fcharset186\fprq2 Garamond Baltic;}{\f555\fswiss\fcharset238\fprq2 Franklin Gothic Book CE;}{\f556\fswiss\fcharset204\fprq2 Franklin Gothic Book Cyr;}{\f558\fswiss\fcharset161\fprq2 Franklin Gothic Book Greek;}{\f559\fswiss\fcharset162\fprq2 Franklin Gothic Book Tur;}{\f560\fswiss\fcharset186\fprq2 Franklin Gothic Book Baltic;}{\f561\fnil\fcharset238\fprq2 ClassicHeavy-Light CE;}{\f565\fnil\fcharset162\fprq2 ClassicHeavy-Light Tur;}{\f573\fnil\fcharset238\fprq2 AmericanUncIniD CE;}{\f577\fnil\fcharset162\fprq2 AmericanUncIniD Tur;}{\f578\fnil\fcharset186\fprq2 AmericanUncIniD Baltic;}{\f597\fnil\fcharset238\fprq2 Serpentine-Bold-Bold CE;}{\f601\fnil\fcharset162\fprq2 Serpentine-Bold-Bold Tur;}{\f645\fnil\fcharset238\fprq2 MardiGras CE;}{\f649\fnil\fcharset162\fprq2 MardiGras Tur;}{\f843\fnil\fcharset238\fprq2 Stucco 555 CE;}{\f847\fnil\fcharset162\fprq2 Stucco 555 Tur;}{\f897\fnil\fcharset238\fprq2 TempoFont bold CE;}{\f901\fnil\fcharset162\fprq2 TempoFont bold Tur;}{\f903\fnil\fcharset238\fprq2 Terminator Two CE;}{\f907\fnil\fcharset162\fprq2 Terminator Two Tur;}{\f1219\fdecor\fcharset162\fprq2 Tango BT Tur;}{\f1221\fnil\fcharset238\fprq2 The Aeroplane Flies High CE;}{\f1222\fnil\fcharset204\fprq2 The Aeroplane Flies High Cyr;}{\f1224\fnil\fcharset161\fprq2 The Aeroplane Flies High Greek;}{\f1225\fnil\fcharset162\fprq2 The Aeroplane Flies High Tur;}{\f1317\fnil\fcharset238\fprq2 Faustus Bold CE;}{\f1321\fnil\fcharset162\fprq2 Faustus Bold Tur;}{\f1359\fnil\fcharset238\fprq2 Fleurons CE;}{\f1363\fnil\fcharset162\fprq2 Fleurons Tur;}{\f1365\fnil\fcharset238\fprq2 Flora CE;}{\f1369\fnil\fcharset162\fprq2 Flora Tur;}{\f1441\fnil\fcharset162\fprq2 Nosferatu Tur;}{\f1473\fnil\fcharset238\fprq2 BeesWax CE;}{\f1477\fnil\fcharset162\fprq2 BeesWax Tur;}{\f1527\fnil\fcharset238\fprq2 Debussy CE;}{\f1531\fnil\fcharset162\fprq2 Debussy Tur;}{\f1597\fdecor\fcharset162\fprq2 StopD Tur;}{\f1609\froman\fcharset162\fprq2 Tiffany Hv BT Tur;}{\f1615\froman\fcharset162\fprq2 Tiffany Lt BT Tur;}{\f1653\fnil\fcharset238\fprq2 Civitype CE;}{\f1657\fnil\fcharset162\fprq2 Civitype Tur;}{\f1743\fmodern\fcharset238\fprq1 Lucida Console CE;}{\f1744\fmodern\fcharset204\fprq1 Lucida Console Cyr;}{\f1746\fmodern\fcharset161\fprq1 Lucida Console Greek;}{\f1747\fmodern\fcharset162\fprq1 Lucida Console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fs20\lang2057\cgrid \snext0 Normal;}{\s1\qc\fi-708\li708\sb240\nowidctlpar\widctlpar\ls1\outlinelevel0\adjustright \b\f261\fs32\lang2057\cgrid \sbasedon0 \snext0 heading 1;}{\s2\qc\fi-708\li1416\sb120\nowidctlpar\widctlpar\ls1\ilvl1\outlinelevel1\adjustright \b\f261\lang2057\cgrid \sbasedon1 \snext0 heading 2;}{\s3\fi-708\li2124\nowidctlpar\widctlpar\ls1\ilvl2\outlinelevel2\adjustright \f261\fs20\lang2057\cgrid \sbasedon0 \snext15 heading 3;}{\s4\fi-708\li2832\sb240\sa60\keepn\nowidctlpar\widctlpar\ls1\ilvl3\outlinelevel3\adjustright \b\f1\lang2057\cgrid \sbasedon0 \snext0 heading 4;}{\s5\fi-708\li3540\sb240\sa60\nowidctlpar\widctlpar\ls1\ilvl4\outlinelevel4\adjustright \f1\fs22\lang2057\cgrid \sbasedon0 \snext0 heading 5;}{\s6\fi-708\li4248\sb240\sa60\nowidctlpar\widctlpar\ls1\ilvl5\outlinelevel5\adjustright \i\fs22\lang2057\cgrid \sbasedon0 \snext0 heading 6;}{\s7\fi-708\li4956\sb240\sa60\nowidctlpar\widctlpar\ls1\ilvl6\outlinelevel6\adjustright \f1\fs20\lang2057\cgrid \sbasedon0 \snext0 heading 7;}{\s8\fi-708\li5664\sb240\sa60\nowidctlpar\widctlpar\ls1\ilvl7\outlinelevel7\adjustright \i\f1\fs20\lang2057\cgrid \sbasedon0 \snext0 heading 8;}{\s9\fi-708\li6372\sb240\sa60\nowidctlpar\widctlpar\ls1\ilvl8\outlinelevel8\adjustright \b\i\f1\fs18\lang2057\cgrid \sbasedon0 \snext0 heading 9;}{\*\cs10 \additive Default Paragraph Font;}{\s15\li720\nowidctlpar\widctlpar\adjustright \f1\fs20\lang2057\cgrid \sbasedon0 \snext15 Normal Indent;}{\s16\li1418\ri850\nowidctlpar\widctlpar\tldot\tx7880\tqr\tx8306\adjustright \f1\fs20\lang2057\cgrid \sbasedon0 \snext0 toc 3;}{\s17\li709\ri850\nowidctlpar\widctlpar\tldot\tx7880\tqr\tx8306\adjustright \f1\fs20\lang2057\cgrid \sbasedon0 \snext0 toc 2;}{\s18\ri850\nowidctlpar\widctlpar\tldot\tx7880\tqr\tx8306\adjustright \f1\fs20\lang2057\cgrid \sbasedon0 \snext0 toc 1;}{\s19\nowidctlpar\widctlpar\tqc\tx4819\tqr\tx9071\adjustright \f1\fs20\lang2057\cgrid \sbasedon0 \snext19 footer;}{\s20\nowidctlpar\widctlpar\tqc\tx4819\tqr\tx9071\adjustright \f1\fs20\lang2057\cgrid \sbasedon0 \snext20 header;}{\s21\li720\nowidctlpar\widctlpar\adjustright \b\i\f262\fs20\cf6\lang2057\cgrid \sbasedon15 \snext21 DM's Notes;}{\s22\nowidctlpar\widctlpar\adjustright \f1\fs16\lang2057\cgrid \sbasedon0 \snext22 Monster Table;}{\s23\qr\nowidctlpar\widctlpar\adjustright \i\fs12\lang2057\cgrid \sbasedon0 \snext23 Figures;}{\*\cs24 \additive \sbasedon10 page number;}{\s25\li600\nowidctlpar\widctlpar\tqr\tldot\tx8306\adjustright \f1\fs20\lang2057\cgrid \sbasedon0 \snext0 toc 4;}{\s26\li800\nowidctlpar\widctlpar\tqr\tldot\tx8306\adjustright \f1\fs20\lang2057\cgrid \sbasedon0 \snext0 toc 5;}{\s27\li1000\nowidctlpar\widctlpar\tqr\tldot\tx8306\adjustright \f1\fs20\lang2057\cgrid \sbasedon0 \snext0 toc 6;}{\s28\li1200\nowidctlpar\widctlpar\tqr\tldot\tx8306\adjustright \f1\fs20\lang2057\cgrid \sbasedon0 \snext0 toc 7;}{\s29\li1400\nowidctlpar\widctlpar\tqr\tldot\tx8306\adjustright \f1\fs20\lang2057\cgrid \sbasedon0 \snext0 toc 8;}{\s30\li1600\nowidctlpar\widctlpar\tqr\tldot\tx8306\adjustright \f1\fs20\lang2057\cgrid \sbasedon0 \snext0 toc 9;}}{\*\listtable{\list\listtemplateid-1{\listlevel\levelnfc0\leveljc0\levelfollow0\levelstartat1\levelold\levelspace0\levelindent708{\leveltext\'02\'00.;}{\levelnumbers\'01;}\s1\fi-708\li708 }{\listlevel\levelnfc0\leveljc0\levelfollow0\levelstartat1\levelold\levelspace0\levelindent708{\leveltext\'04\'00.\'01.;}{\levelnumbers\'01\'03;}\s2\fi-708\li1416 }{\listlevel\levelnfc0\leveljc0\levelfollow0\levelstartat1\levelold\levelspace0\levelindent708{\leveltext\'06\'00.\'01.\'02.;}{\levelnumbers\'01\'03\'05;}\s3\fi-708\li2124 }{\listlevel\levelnfc0\leveljc0\levelfollow0\levelstartat1\levelold\levelspace0\levelindent708{\leveltext\'08\'00.\'01.\'02.\'03.;}{\levelnumbers\'01\'03\'05\'07;}\s4\fi-708\li2832 }{\listlevel\levelnfc0\leveljc0\levelfollow0\levelstartat1\levelold\levelspace0\levelindent708{\leveltext\'0a\'00.\'01.\'02.\'03.\'04.;}{\levelnumbers\'01\'03\'05\'07\'09;}\s5\fi-708\li3540 }{\listlevel\levelnfc0\leveljc0\levelfollow0\levelstartat1\levelold\levelspace0\levelindent708{\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c\'00.\'01.\'02.\'03.\'04.\'05.;}{\levelnumbers\'01\'03\'05\'07\'09\'0b;}\s6\fi-708\li4248 }{\listlevel\levelnfc0\leveljc0\levelfollow0\levelstartat1\levelold\levelspace0\levelindent708{\leveltext\'0e\'00.\'01.\'02.\'03.\'04.\'05.\'06.;}{\levelnumbers\'01\'03\'05\'07\'09\'0b\'0d;}\s7\fi-708\li4956 }{\listlevel\levelnfc0\leveljc0\levelfollow0\levelstartat1\levelold\levelspace0\levelindent708{\leveltext\'10\'00.\'01.\'02.\'03.\'04.\'05.\'06.\'07.;}{\levelnumbers\'01\'03\'05\'07\'09\'0b\'0d\'0f;}\s8\fi-708\li5664 }{\listlevel\levelnfc0\leveljc0\levelfollow0\levelstartat1\levelold\levelspace0\levelindent708{\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00.\'01.\'02.\'03.\'04.\'05.\'06.\'07.\'08.;}{\levelnumbers\'01\'03\'05\'07\'09\'0b\'0d\'0f\'11;}\s9\fi-708\li6372 }{\listname ;}\listid-5}}{\*\listoverridetable{\listoverride\listid-5\listoverridecount0\ls1}}{\info{\title Tower Of Refuge}{\subject D &amp; D adventure}{\author Alan Jones}{\keywords Narborel}{\operator Mario Tibo}{\creatim\yr1998\mo6\dy4\hr3}{\revtim\yr1998\mo6\dy4\hr3\min6}{\printim\yr1996\mo5\dy3\hr16\min19}{\version4}{\edmins4}{\nofpages20}{\nofwords6573}{\nofchars31552}{\*\company Imperial Zeppelin Inc.}{\nofcharsws46013}{\vern73}}\paperw11906\paperh16838 \widowctrl\ftnbj\aenddoc\noextrasprl\prcolbl\cvmme\sprsspbf\brkfrm\swpbdr\lytprtmet\hyphcaps0\fracwidth\viewkind1\viewscale100\pgbrdrhead\pgbrdrfoot \fet0{\*\template C:\\WINWORD\\DANDTEMP.DOT}\sectd \linex0\headery709\footery709\colsx709\endnhere\sectdefaultcl {\header \pard\plain \s20\nowidctlpar\widctlpar\tqc\tx4819\tx7371\tqr\tx9071\adjustright \f1\fs20\lang2057\cgrid {\f266\ul Tower Of Refuge}{\f266  \tab \tab }{\field{\*\fldinst {\cs24  PAGE }}{\fldrslt {\cs24\lang1024 18}}}{\f266\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9\qc\nowidctlpar\widctlpar\tqc\tx4819\tqr\tx9071\adjustright \f1\fs20\lang2057\cgrid {Page }{\field{\*\fldinst {\cs24  PAGE }}{\fldrslt {\cs24\lang1024 18}}}{\cs24  of }{\field{\*\fldinst {\cs24  NUMPAGES  \\* MERGEFORMAT }}{\fldrslt {\cs24\lang1024 1}}}{\c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1\fs20\lang2057\cgrid {\b\fs36\ul The Tower Of Refu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ri850\nowidctlpar\widctlpar\tldot\tx7880\tqr\tx8306\adjustright \f1\fs20\lang2057\cgrid {\field\fldedit{\*\fldinst {\b  TOC \\o "1-2" }}{\fldrslt {\lang1024 1. Adventure Text\tab }{\field{\*\fldinst {\lang1024  GOTOBUTTON _Toc355453334  }{\field{\*\fldinst {\lang1024  PAGEREF _Toc355453334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709\ri850\nowidctlpar\widctlpar\tldot\tx7880\tqr\tx8306\adjustright \f1\fs20\lang2057\cgrid {\lang1024 1.1. The Environs &amp; Background\tab }{\field{\*\fldinst {\lang1024  GOTOBUTTON _Toc355453335  }{\field{\*\fldinst {\lang1024  PAGEREF _Toc355453335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The Approach To Narborel Or No Light In The Night\tab }{\field{\*\fldinst {\lang1024  GOTOBUTTON _Toc355453336  }{\field{\*\fldinst {\lang1024  PAGEREF _Toc355453336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 The Morning After The Night Before\tab }{\field{\*\fldinst {\lang1024  GOTOBUTTON _Toc355453337  }{\field{\*\fldinst {\lang1024  PAGEREF _Toc355453337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 The Island\tab }{\field{\*\fldinst {\lang1024  GOTOBUTTON _Toc355453338  }{\field{\*\fldinst {\lang1024  PAGEREF _Toc355453338 }}{\fldrslt {\lang1024 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 The Tower - Ground Level\tab }{\field{\*\fldinst {\lang1024  GOTOBUTTON _Toc355453339  }{\field{\*\fldinst {\lang1024  PAGEREF _Toc355453339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The Tower - Basement.\tab }{\field{\*\fldinst {\lang1024  GOTOBUTTON _Toc355453340  }{\field{\*\fldinst {\lang1024  PAGEREF _Toc355453340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7. The Tower - First Floor\tab }{\field{\*\fldinst {\lang1024  GOTOBUTTON _Toc355453341  }{\field{\*\fldinst {\lang1024  PAGEREF _Toc355453341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The Tower - Second Floor\tab }{\field{\*\fldinst {\lang1024  GOTOBUTTON _Toc355453342  }{\field{\*\fldinst {\lang1024  PAGEREF _Toc355453342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 The Tower - Third Floor\tab }{\field{\*\fldinst {\lang1024  GOTOBUTTON _Toc355453343  }{\field{\*\fldinst {\lang1024  PAGEREF _Toc355453343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0. The Tower - Fourth Floor\tab }{\field{\*\fldinst {\lang1024  GOTOBUTTON _Toc355453344  }{\field{\*\fldinst {\lang1024  PAGEREF _Toc355453344 }}{\fldrslt {\lang1024 1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1. The Tower - Fifth Floor\tab }{\field{\*\fldinst {\lang1024  GOTOBUTTON _Toc355453345  }{\field{\*\fldinst {\lang1024  PAGEREF _Toc355453345 }}{\fldrslt {\lang1024 1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2. The Tower - Sixth Floor\tab }{\field{\*\fldinst {\lang1024  GOTOBUTTON _Toc355453346  }{\field{\*\fldinst {\lang1024  PAGEREF _Toc355453346 }}{\fldrslt {\lang1024 1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3. The Tower - Seventh Floor\tab }{\field{\*\fldinst {\lang1024  GOTOBUTTON _Toc355453347  }{\field{\*\fldinst {\lang1024  PAGEREF _Toc355453347 }}{\fldrslt {\lang1024 1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ri850\nowidctlpar\widctlpar\tldot\tx7880\tqr\tx8306\adjustright \f1\fs20\lang2057\cgrid {\lang1024 2. Time Line\tab }{\field{\*\fldinst {\lang1024  GOTOBUTTON _Toc355453348  }{\field{\*\fldinst {\lang1024  PAGEREF _Toc355453348 }}{\fldrslt {\lang1024 1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Treasure\tab }{\field{\*\fldinst {\lang1024  GOTOBUTTON _Toc355453349  }{\field{\*\fldinst {\lang1024  PAGEREF _Toc355453349 }}{\fldrslt {\lang1024 2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0\lang2057\cgrid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_Toc355453334}{\listtext\pard\plain\s1 \b\f261\fs32\lang2057\cgrid \hich\af261\dbch\af0\loch\f261 1.\tab}}\pard\plain \s1\qc\fi-708\li708\sb240\nowidctlpar\widctlpar\ls1\outlinelevel0\adjustright \b\f261\fs32\lang2057\cgrid {Adventure Text{\*\bkmkend _Toc3554533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_Toc355453335}{\listtext\pard\plain\s2 \b\f261\lang2057\cgrid \hich\af261\dbch\af0\loch\f261 1.1.\tab}}\pard\plain \s2\qc\fi-708\li1416\sb120\nowidctlpar\widctlpar\ls1\ilvl1\outlinelevel1\adjustright \b\f261\lang2057\cgrid {The Environs &amp; Background{\*\bkmkend _Toc3554533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details can be picked up from Flynn or other members of the crew who have heard the details below from people in Castle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 "About 200 years ago a large fire swept through the town of Narborel. The fire started in the Wizard's Guild, killed a number of towns folk and destroyed almost a quarter of the towns timber buildings before it was put out. For this reason the Town Council told the Wizard's Guild to leave and set up their guild house on the large island in Narborel Bay on the condition that they set up a light at the top of the tower to warn shipping of the rocks in the bay. The wizards felt they were unjustly and harshly treated so they named their new guild headquarters "The Tower Of Refuge". The then leader of the Guild, Lazilan, build the tower, walls and guest house using magic and stone brought in from the quarries around Mt. Bar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_Toc355453336}{\listtext\pard\plain\s2 \b\f261\lang2057\cgrid \hich\af261\dbch\af0\loch\f261 1.2.\tab}}\pard\plain \s2\qc\fi-708\li1416\sb120\nowidctlpar\widctlpar\ls1\ilvl1\outlinelevel1\adjustright \b\f261\lang2057\cgrid {The Approach To Narborel Or No Light In The Night{\*\bkmkend _Toc3554533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roaching Narborel from the south late in the evening, the sun long sunk into its watery grave, you hear loud shouts and cries from the helms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shing up on deck you see frantic action. Crew are in the rigging furling the sails while from the bow other crew are dropping the anchor. Flynn and Colm are standing by the bow looking towards the twinkling lights of a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will have to wait till dawn" says Flynn. "With no light we will not be able to find the pa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s said that the light is never out." says Co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li720\nowidctlpar\widctlpar\adjustright \b\i\f262\fs20\cf6\lang2057\cgrid {There is nothing the PC's can do at this stage the ship is safe but Flynn will not take her in until dawn when they can hopefully see enough to guide the ship through the treacherous r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_Toc355453337}{\listtext\pard\plain\s2 \b\f261\lang2057\cgrid \hich\af261\dbch\af0\loch\f261 1.3.\tab}}\pard\plain \s2\qc\fi-708\li1416\sb120\nowidctlpar\widctlpar\ls1\ilvl1\outlinelevel1\adjustright \b\f261\lang2057\cgrid {The Morning After The Night Before{\*\bkmkend _Toc3554533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ll, where do you want us. Narborel harbour or the Island itself. We could anchor off shore and row you to the jetty that is marked on the map." asked Fly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li720\nowidctlpar\widctlpar\adjustright \b\i\f262\fs20\cf6\lang2057\cgrid {If PC's decide to go to the main harbour all inns are abuzz with the news of the light going out. Raistlin is not welcome at all as one ship ran aground losing its cargo of grain and silk. The people blame the wizards for going back on thei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PC's go to the isl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_Toc355453338}{\listtext\pard\plain\s2 \b\f261\lang2057\cgrid \hich\af261\dbch\af0\loch\f261 1.4.\tab}}\pard\plain \s2\qc\fi-708\li1416\sb120\nowidctlpar\widctlpar\ls1\ilvl1\outlinelevel1\adjustright \b\f261\lang2057\cgrid {The Island{\*\bkmkend _Toc3554533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0\lang2057\cgrid {You are rowed ashore by Aster and Barrin who remain in the boat after helping the PC's ash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sland is approximately round with steep cliffs all around. A flight of steps leads up to a grassy path that zigzags its way up to a low stone building with a thatched roof and another brick building with a tilled roof. Running beside the path is a high brick wall topped with broken glass. Beyond the two buildings you can see some fields and an orchard. The most dominating feature however is the tall square tower in the NE of the Island. Capped with a conical purple slate roof glistening after the early morning shower. It appears to be six or seven stories high. The road ends at a tall set of wood &amp; bronze gates with the guild crest on it (A caged fl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3 \f261\fs20\lang2057\cgrid \hich\af261\dbch\af0\loch\f261 1.4.1.\tab}}\pard\plain \s3\fi-708\li2124\nowidctlpar\widctlpar\ls1\ilvl2\outlinelevel2\adjustright \f261\fs20\lang2057\cgrid {\page The Harbour Master's Cottage &amp; The Sh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arbour masters cottage (which has a sign saying Harbour Master) is empty. The main office is tidy and the map chests are locked. The door to the private rooms is also l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li720\nowidctlpar\widctlpar\adjustright \b\i\f262\fs20\cf6\lang2057\cgrid {After a few moments a halfling 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1\fs20\lang2057\cgrid {"Can I help you? The harbour master is taking a lie-down. Oooh such a sh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izards not answering the bell, the light going out Oooh such a sh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 Twezel Tumblefoot. I run a the shop. Sell magic trinkets to tourists, food to the wizards, fruit from the orchard etc., map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t go through the gate. Applebaum did - that's why he's lying down monsters loose in the grounds, guest house on fire  - lucky it rained it is Oooh what a sh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you want some fruit? Eggs? B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li720\nowidctlpar\widctlpar\adjustright \b\i\f262\fs20\cf6\lang2057\cgrid {Any magic trinkets he has are low level except for a magic rabbits foot which gives a +1 to all saving throws. (100gp) , a  scroll on how to where to find the best and biggest fish (55gp), some weak poison  (10gp) (+3 to roll or be sick for 1 day), week healing potion (1d4-1), (30gp), dagger +1 with a nice bone handle (25gp) (first time it hits it brea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3 \f261\fs20\lang2057\cgrid \hich\af261\dbch\af0\loch\f261 1.4.2.\tab}}\pard\plain \s3\fi-708\li2124\nowidctlpar\widctlpar\ls1\ilvl2\outlinelevel2\adjustright \f261\fs20\lang2057\cgrid {The Gate To Wizard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709\nowidctlpar\widctlpar\adjustright {The gate is locked and bolted from the inside. A knock spell will remove one or the other. Unless specifically stated the knock will unlock the lock. It is possible for someone to climb the wall and unbolt it from the inside. As soon as s/he clears the top of the wall the flamlings come bounding across from the acolytes residences where they have been eating coal. They throw fireballs as soon as they are within 10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42\trkeep \clvertalt\clbrdrt\brdrs\brdrw30 \clbrdrl\brdrs\brdrw30 \clbrdrb\brdrs\brdrw15 \clbrdrr\brdrs\brdrw15 \cltxlrtb \cellx841\clvertalt\clbrdrt\brdrs\brdrw30 \clbrdrl\brdrs\brdrw15 \clbrdrb\brdrs\brdrw15 \clbrdrr\brdrs\brdrw15 \cltxlrtb \cellx1813\clvertalt\clbrdrt\brdrs\brdrw30 \clbrdrl\brdrs\brdrw15 \clbrdrb\brdrs\brdrw15 \clbrdrr\brdrs\brdrw15 \cltxlrtb \cellx2350\clvertalt\clbrdrt\brdrs\brdrw30 \clbrdrl\brdrs\brdrw15 \clbrdrb\brdrs\brdrw15 \clbrdrr\brdrs\brdrw15 \cltxlrtb \cellx3180\clvertalt\clbrdrt\brdrs\brdrw30 \clbrdrl\brdrs\brdrw15 \clbrdrb\brdrs\brdrw15 \clbrdrr\brdrs\brdrw15 \cltxlrtb \cellx3914\clvertalt\clbrdrt\brdrs\brdrw30 \clbrdrl\brdrs\brdrw15 \clbrdrb\brdrs\brdrw15 \clbrdrr\brdrs\brdrw15 \cltxlrtb \cellx4515\clvertalt\clbrdrt\brdrs\brdrw30 \clbrdrl\brdrs\brdrw15 \clbrdrb\brdrs\brdrw15 \clbrdrr\brdrs\brdrw15 \cltxlrtb \cellx5498\clvertalt\clbrdrt\brdrs\brdrw30 \clbrdrl\brdrs\brdrw15 \clbrdrb\brdrs\brdrw15 \clbrdrr\brdrs\brdrw15 \cltxlrtb \cellx6242\clvertalt\clbrdrt\brdrs\brdrw30 \clbrdrl\brdrs\brdrw15 \clbrdrb\brdrs\brdrw15 \clbrdrr\brdrs\brdrw15 \cltxlrtb \cellx6994\clvertalt\clbrdrt\brdrs\brdrw30 \clbrdrl\brdrs\brdrw15 \clbrdrb\brdrs\brdrw15 \clbrdrr\brdrs\brdrw15 \cltxlrtb \cellx7786\clvertalt\clbrdrt\brdrs\brdrw30 \clbrdrl\brdrs\brdrw15 \clbrdrb\brdrs\brdrw15 \clbrdrr\brdrs\brdrw15 \cltxlrtb \cellx8461\clvertalt\clbrdrt\brdrs\brdrw30 \clbrdrl\brdrs\brdrw15 \clbrdrb\brdrs\brdrw15 \clbrdrr\brdrs\brdrw15 \cltxlrtb \cellx9121\clvertalt\clbrdrt\brdrs\brdrw30 \clbrdrl\brdrs\brdrw15 \clbrdrb\brdrs\brdrw15 \clbrdrr\brdrs\brdrw30 \cltxlrtb \cellx9781\pard\plain \s22\ri33\nowidctlpar\widctlpar\intbl\adjustright \f1\fs16\lang2057\cgrid {Num. \cell Monster Name \cell AC \cell Thac0. \cell Max. HP \cell Cur. HP \cell Move &amp; Distance 1 \cell Attack 1 \cell Attack 2 \cell Attack 3 \cell SvAs \cell Mor. \cell EXP. \cell }\pard\plain \nowidctlpar\widctlpar\intbl\adjustright \f1\fs20\lang2057\cgrid {\row }\trowd \trgaph108\trleft142\trkeep \clvertalt\clbrdrt\brdrs\brdrw15 \clbrdrl\brdrs\brdrw30 \clbrdrb\brdrs\brdrw15 \clbrdrr\brdrs\brdrw15 \cltxlrtb \cellx841\clvertalt\clbrdrt\brdrs\brdrw15 \clbrdrl\brdrs\brdrw15 \clbrdrb\brdrs\brdrw15 \clbrdrr\brdrs\brdrw15 \cltxlrtb \cellx1813\clvertalt\clbrdrt\brdrs\brdrw15 \clbrdrl\brdrs\brdrw15 \clbrdrb\brdrs\brdrw15 \clbrdrr\brdrs\brdrw15 \cltxlrtb \cellx2350\clvertalt\clbrdrt\brdrs\brdrw15 \clbrdrl\brdrs\brdrw15 \clbrdrb\brdrs\brdrw15 \clbrdrr\brdrs\brdrw15 \cltxlrtb \cellx3180\clvertalt\clbrdrt\brdrs\brdrw15 \clbrdrl\brdrs\brdrw15 \clbrdrb\brdrs\brdrw15 \clbrdrr\brdrs\brdrw15 \cltxlrtb \cellx3914\clvertalt\clbrdrt\brdrs\brdrw15 \clbrdrl\brdrs\brdrw15 \clbrdrb\brdrs\brdrw15 \clbrdrr\brdrs\brdrw15 \cltxlrtb \cellx4515\clvertalt\clbrdrt\brdrs\brdrw15 \clbrdrl\brdrs\brdrw15 \clbrdrb\brdrs\brdrw15 \clbrdrr\brdrs\brdrw15 \cltxlrtb \cellx5498\clvertalt\clbrdrt\brdrs\brdrw15 \clbrdrl\brdrs\brdrw15 \clbrdrb\brdrs\brdrw15 \clbrdrr\brdrs\brdrw15 \cltxlrtb \cellx6242\clvertalt\clbrdrt\brdrs\brdrw15 \clbrdrl\brdrs\brdrw15 \clbrdrb\brdrs\brdrw15 \clbrdrr\brdrs\brdrw15 \cltxlrtb \cellx6994\clvertalt\clbrdrt\brdrs\brdrw15 \clbrdrl\brdrs\brdrw15 \clbrdrb\brdrs\brdrw15 \clbrdrr\brdrs\brdrw15 \cltxlrtb \cellx7786\clvertalt\clbrdrt\brdrs\brdrw15 \clbrdrl\brdrs\brdrw15 \clbrdrb\brdrs\brdrw15 \clbrdrr\brdrs\brdrw15 \cltxlrtb \cellx8461\clvertalt\clbrdrt\brdrs\brdrw15 \clbrdrl\brdrs\brdrw15 \clbrdrb\brdrs\brdrw15 \clbrdrr\brdrs\brdrw15 \cltxlrtb \cellx9121\clvertalt\clbrdrt\brdrs\brdrw15 \clbrdrl\brdrs\brdrw15 \clbrdrb\brdrs\brdrw15 \clbrdrr\brdrs\brdrw30 \cltxlrtb \cellx9781\pard\plain \s22\ri33\nowidctlpar\widctlpar\intbl\adjustright \f1\fs16\lang2057\cgrid {1\cell Flameling                     \cell 4\cell 17\cell 9\cell \cell Walk       60\cell Tail       1d2       \cell Bite       1d3       \cell Fireball * 1hp       \cell F2        \cell 8\cell 175\cell }\pard\plain \nowidctlpar\widctlpar\intbl\adjustright \f1\fs20\lang2057\cgrid {\row }\pard\plain \s22\ri33\nowidctlpar\widctlpar\intbl\adjustright \f1\fs16\lang2057\cgrid {2\cell Flameling                     \cell 4\cell 17\cell 9\cell \cell Walk       60\cell Tail       1d2       \cell Bite       1d3       \cell Fireball * 1hp       \cell F2        \cell 8\cell 175\cell }\pard\plain \nowidctlpar\widctlpar\intbl\adjustright \f1\fs20\lang2057\cgrid {\row }\pard\plain \s22\ri33\nowidctlpar\widctlpar\intbl\adjustright \f1\fs16\lang2057\cgrid {3\cell Flameling                     \cell 4\cell 17\cell 9\cell \cell Walk       60\cell Tail       1d2       \cell Bite       1d3       \cell Fireball * 1hp       \cell F2        \cell 8\cell 175\cell }\pard\plain \nowidctlpar\widctlpar\intbl\adjustright \f1\fs20\lang2057\cgrid {\row }\pard\plain \s22\ri33\nowidctlpar\widctlpar\intbl\adjustright \f1\fs16\lang2057\cgrid {4\cell }\pard \s22\ri33\nowidctlpar\widctlpar\intbl\adjustright {Flameling                     \cell 4\cell 17\cell 9\cell \cell Walk       60\cell Tail       1d2       \cell Bite       1d3       \cell Fireball * 1hp       \cell F2        \cell 8\cell 175\cell }\pard\plain \nowidctlpar\widctlpar\intbl\adjustright \f1\fs20\lang2057\cgrid {\row }\trowd \trgaph108\trleft142\trkeep \clvertalt\clbrdrt\brdrs\brdrw15 \clbrdrl\brdrs\brdrw30 \clbrdrb\brdrs\brdrw30 \clbrdrr\brdrs\brdrw15 \cltxlrtb \cellx841\clvertalt\clbrdrt\brdrs\brdrw15 \clbrdrl\brdrs\brdrw15 \clbrdrb\brdrs\brdrw30 \clbrdrr\brdrs\brdrw15 \cltxlrtb \cellx1813\clvertalt\clbrdrt\brdrs\brdrw15 \clbrdrl\brdrs\brdrw15 \clbrdrb\brdrs\brdrw30 \clbrdrr\brdrs\brdrw15 \cltxlrtb \cellx2350\clvertalt\clbrdrt\brdrs\brdrw15 \clbrdrl\brdrs\brdrw15 \clbrdrb\brdrs\brdrw30 \clbrdrr\brdrs\brdrw15 \cltxlrtb \cellx3180\clvertalt\clbrdrt\brdrs\brdrw15 \clbrdrl\brdrs\brdrw15 \clbrdrb\brdrs\brdrw30 \clbrdrr\brdrs\brdrw15 \cltxlrtb \cellx3914\clvertalt\clbrdrt\brdrs\brdrw15 \clbrdrl\brdrs\brdrw15 \clbrdrb\brdrs\brdrw30 \clbrdrr\brdrs\brdrw15 \cltxlrtb \cellx4515\clvertalt\clbrdrt\brdrs\brdrw15 \clbrdrl\brdrs\brdrw15 \clbrdrb\brdrs\brdrw30 \clbrdrr\brdrs\brdrw15 \cltxlrtb \cellx5498\clvertalt\clbrdrt\brdrs\brdrw15 \clbrdrl\brdrs\brdrw15 \clbrdrb\brdrs\brdrw30 \clbrdrr\brdrs\brdrw15 \cltxlrtb \cellx6242\clvertalt\clbrdrt\brdrs\brdrw15 \clbrdrl\brdrs\brdrw15 \clbrdrb\brdrs\brdrw30 \clbrdrr\brdrs\brdrw15 \cltxlrtb \cellx6994\clvertalt\clbrdrt\brdrs\brdrw15 \clbrdrl\brdrs\brdrw15 \clbrdrb\brdrs\brdrw30 \clbrdrr\brdrs\brdrw15 \cltxlrtb \cellx7786\clvertalt\clbrdrt\brdrs\brdrw15 \clbrdrl\brdrs\brdrw15 \clbrdrb\brdrs\brdrw30 \clbrdrr\brdrs\brdrw15 \cltxlrtb \cellx8461\clvertalt\clbrdrt\brdrs\brdrw15 \clbrdrl\brdrs\brdrw15 \clbrdrb\brdrs\brdrw30 \clbrdrr\brdrs\brdrw15 \cltxlrtb \cellx9121\clvertalt\clbrdrt\brdrs\brdrw15 \clbrdrl\brdrs\brdrw15 \clbrdrb\brdrs\brdrw30 \clbrdrr\brdrs\brdrw30 \cltxlrtb \cellx9781\pard\plain \s22\ri33\nowidctlpar\widctlpar\intbl\adjustright \f1\fs16\lang2057\cgrid {5\cell Flameling                     \cell 4\cell 17\cell 8\cell \cell Walk       60\cell Tail       1d2       \cell Bite       1d3       \cell Fireball * 1hp       \cell F2        \cell 8\cell 175\cell }\pard\plain \nowidctlpar\widctlpar\intbl\adjustright \f1\fs20\lang2057\cgrid {\fs16 \row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3 \f261\fs20\lang2057\cgrid \hich\af261\dbch\af0\loch\f261 1.4.3.\tab}}\pard\plain \s3\fi-708\li2124\nowidctlpar\widctlpar\ls1\ilvl2\outlinelevel2\adjustright \f261\fs20\lang2057\cgrid {Inside The Gr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rass is scorched in places and the fine guest house is a burnt out shell, smoke still rises from its charred timbers. Searching the ruins reveals no bodies. The acolytes residences are simple log cabin affairs except for the northern most one which is appears older and is made of the same stone as the tower. Once they have seen you dispense with the flamelings the door opens and a young face peers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 they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range darkness came over the island 2 night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one has come in or out of the tower" </w:t>
      </w:r>
    </w:p>
    <w:p>
      <w:pPr>
        <w:pStyle w:val="Normal"/>
        <w:bidi w:val="0"/>
        <w:spacing w:lineRule="auto" w:line="240" w:before="0" w:after="0"/>
        <w:ind w:left="0" w:right="0" w:hanging="0"/>
        <w:jc w:val="left"/>
        <w:rPr/>
      </w:pPr>
      <w:r>
        <w:rPr>
          <w:rFonts w:eastAsia="Geneva" w:cs="Geneva" w:ascii="Geneva" w:hAnsi="Geneva"/>
          <w:color w:val="000000"/>
          <w:sz w:val="24"/>
          <w:szCs w:val="24"/>
        </w:rPr>
        <w:t>\par "Yes we have had one visitor recently. A elf with red hair, Rufus Temantelous. He came to see the wizard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w:t>
      </w:r>
      <w:r>
        <w:rPr>
          <w:rFonts w:eastAsia="Geneva" w:cs="Geneva" w:ascii="Geneva" w:hAnsi="Geneva"/>
          <w:color w:val="000000"/>
          <w:sz w:val="24"/>
          <w:szCs w:val="24"/>
          <w:u w:val="single"/>
        </w:rPr>
        <w:t>No. I don\rquote t remember him leaving.</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tower is huge and solid. Smooth walls of stone topped with a slate roof. Around the top floor are large circular windows glazed with thick clear glass. Other floors have small windows except for the first floor which has two tall lancet wind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t would be possible for a PC to fly to the windows and look in but all bar one are whole and the panes are sm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1\li720\nowidctlpar\widctlpar\adjustright \b\i\f262\fs20\cf6\lang2057\cgrid {Rufus is actually a Red Dragon - The Lord Of Barule. He is angry at the Wizards playing with fire and has killed or trapped all the wizards and freeed all the creatures from their menagerie.  He is recovering slowly from the combat he has faced in the top of the tower. If the PC\rquote s get to him today he will be at 50% hit points. Tomorrow he will be at 75% and he will leave the tower in elf for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1\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21\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kmkstart _Toc355453339}{\listtext\pard\plain\s2 \b\f261\lang2057\cgrid \hich\af261\dbch\af0\loch\f261 1.5.\tab}}\pard\plain \s2\qc\fi-708\li1416\sb120\nowidctlpar\widctlpar\ls1\ilvl1\outlinelevel1\adjustright \b\f261\lang2057\cgrid {The Tower - Ground Level{\*\bkmkend _Toc35545333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isttext\pard\plain\s3 \f261\fs20\lang2057\cgrid \hich\af261\dbch\af0\loch\f261 1.5.1.\tab}}\pard\plain \s3\fi-708\li2124\nowidctlpar\widctlpar\ls1\ilvl2\outlinelevel2\adjustright \f261\fs20\lang2057\cgrid {Palatial Entrance Ha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floor of this large (60\rquote x40\rquote ) hall is made of pink and grey granite hexagons which have been polished to a very high sheen. The high ceiling and walls have been pained a pale blue with a blazing sun at the zenith. From this sun on a long chain hangs a glowing glass ball which illuminates the room. There are 3 sturdy oaken doors leading from the room. One decoratively carved door leads north while the two set into the west wall are labelled \lquote  }{\i Privy}{\rquote  and \lquote }{\i Cloaks}{\rquote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isttext\pard\plain\s3 \f261\fs20\lang2057\cgrid \hich\af261\dbch\af0\loch\f261 1.5.2.\tab}}\pard\plain \s3\fi-708\li2124\nowidctlpar\widctlpar\ls1\ilvl2\outlinelevel2\adjustright \f261\fs20\lang2057\cgrid {Storeroo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li720\nowidctlpar\widctlpar\adjustright \f1\fs20\lang2057\cgrid {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This storeroom is </w:t>
      </w:r>
      <w:r>
        <w:rPr>
          <w:rFonts w:eastAsia="Geneva" w:cs="Geneva" w:ascii="Geneva" w:hAnsi="Geneva"/>
          <w:color w:val="000000"/>
          <w:sz w:val="24"/>
          <w:szCs w:val="24"/>
          <w:u w:val="single"/>
          <w:vertAlign w:val="superscript"/>
        </w:rPr>
        <w:t xml:space="preserve">full. Barrels of wine, salted fish, ale, grain, sausages, hams, eggs, cheese, bread and vegetables. A fine assortment although the vegetables are now a little limp and the bread slightly sta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5.3.\tab}}\pard\plain \s3\fi-708\li2124\nowidctlpar\widctlpar\ls1\ilvl2\outlinelevel2\adjustright \f261\fs20\lang2057\cgrid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par }\pard \s15\li720\nowidctlpar\widctlpar\adjustright {This storeroom is </w:t>
      </w:r>
      <w:r>
        <w:rPr>
          <w:rFonts w:eastAsia="Geneva" w:cs="Geneva" w:ascii="Geneva" w:hAnsi="Geneva"/>
          <w:color w:val="000000"/>
          <w:sz w:val="24"/>
          <w:szCs w:val="24"/>
          <w:u w:val="single"/>
          <w:vertAlign w:val="superscript"/>
        </w:rPr>
        <w:t xml:space="preserve">full. It contains sacks of dried beans, hard tack, dried meats and standard iron rations all in neatly labelled crates, boxes &amp; barrels. There is a door in the south w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15\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5.4.\tab}}\pard\plain \s3\fi-708\li2124\nowidctlpar\widctlpar\ls1\ilvl2\outlinelevel2\adjustright \f261\fs20\lang2057\cgrid {Cloak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long rack holds outdoor gear such as waxed cloaks, tall boots, walking sticks (all non magical), fur trimmed coats and back pac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If PC\rquote s search the closit there is a 10% chance (20% for elves) that they will find a Cloak Of Elvenkind with the initials R.T. embroidered on to a tag at the back of the neck. It is disguised as a normal cloa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5.5.\tab}}\pard\plain \s3\fi-708\li2124\nowidctlpar\widctlpar\ls1\ilvl2\outlinelevel2\adjustright \f261\fs20\lang2057\cgrid {Priv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row of four cubicles on the west wall contain wooden seats. These are connected by a series of pipes to a large tank on the wall from which hangs a length of rope.  A pile of soft cotton squares is on a small shelf inside each cubicle. Outside the cubicles is a bowl and a ewer of water. A short length of silver chain hangs from a wooden rod by the side of the table. The chain ends in a bent metal cli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The rod appears to have ben gripped by clawed feet. It was where a baby firedrake was tethered  to dry hands after they were wash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5.6.\tab}}\pard\plain \s3\fi-708\li2124\nowidctlpar\widctlpar\ls1\ilvl2\outlinelevel2\adjustright \f261\fs20\lang2057\cgrid {Servants Quar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Very tidy, but very full, room with two sets of bunk beds, 4 small chests, a table and four chai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Chest 1: Bandages, ladle with initials JE, spare cloth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Chest 2: Clothes and a leather bott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Chest 3: Clothes, blue glass bottle, red glass bottle (traces of perfume), a cloth with 4 needles in it, a metal scraper used for cleaning hid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Chest 4: Clothes, blue wool, some candles, a pewter flask and a copper bas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5.7.\tab}}\pard\plain \s3\fi-708\li2124\nowidctlpar\widctlpar\ls1\ilvl2\outlinelevel2\adjustright \f261\fs20\lang2057\cgrid {\page Servants Quar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n untidy room for 9 people. There are nine small beds, 9 chests, 2 tables and a washstand. Lying on one bed is a lace shawl, a cheap grey woollen dress, a tatty coat and a mantle all beside a large shoulder bag. It appears the occupants of this room left in a hurry as the contents of the chests are scattered about the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If the PC\rquote s seach under the beds they will find 2 Flame Snakes. They will surprise at -2. Bite paralyses for 2d4 tur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 \trbrdrl\brdrs\brdrw30 \trbrdrb\brdrs\brdrw30 \trbrdrr\brdrs\brdrw30 \trbrdrh\brdrs\brdrw15 \trbrdrv\brdrs\brdrw15 \clvertalt\clbrdrt\brdrs\brdrw30 \clbrdrl\brdrs\brdrw30 \clbrdrb\brdrs\brdrw45 \clbrdrr\brdrs\brdrw15 \cltxlrtb \cellx424\clvertalt\clbrdrt\brdrs\brdrw30 \clbrdrl\brdrs\brdrw15 \clbrdrb\brdrs\brdrw45 \clbrdrr\brdrs\brdrw15 \cltxlrtb \cellx1276\clvertalt\clbrdrt\brdrs\brdrw30 \clbrdrl\brdrs\brdrw15 \clbrdrb\brdrs\brdrw45 \clbrdrr\brdrs\brdrw15 \cltxlrtb \cellx1786\clvertalt\clbrdrt\brdrs\brdrw30 \clbrdrl\brdrs\brdrw15 \clbrdrb\brdrs\brdrw45 \clbrdrr\brdrs\brdrw15 \cltxlrtb \cellx2552\clvertalt\clbrdrt\brdrs\brdrw30 \clbrdrl\brdrs\brdrw15 \clbrdrb\brdrs\brdrw45 \clbrdrr\brdrs\brdrw15 \cltxlrtb \cellx3261\clvertalt\clbrdrt\brdrs\brdrw30 \clbrdrl\brdrs\brdrw15 \clbrdrb\brdrs\brdrw45 \clbrdrr\brdrs\brdrw15 \cltxlrtb \cellx4111\clvertalt\clbrdrt\brdrs\brdrw30 \clbrdrl\brdrs\brdrw15 \clbrdrb\brdrs\brdrw45 \clbrdrr\brdrs\brdrw15 \cltxlrtb \cellx4983\clvertalt\clbrdrt\brdrs\brdrw30 \clbrdrl\brdrs\brdrw15 \clbrdrb\brdrs\brdrw45 \clbrdrr\brdrs\brdrw15 \cltxlrtb \cellx5896\clvertalt\clbrdrt\brdrs\brdrw30 \clbrdrl\brdrs\brdrw15 \clbrdrb\brdrs\brdrw45 \clbrdrr\brdrs\brdrw15 \cltxlrtb \cellx6548\clvertalt\clbrdrt\brdrs\brdrw30 \clbrdrl\brdrs\brdrw15 \clbrdrb\brdrs\brdrw45 \clbrdrr\brdrs\brdrw15 \cltxlrtb \cellx7070\clvertalt\clbrdrt\brdrs\brdrw30 \clbrdrl\brdrs\brdrw15 \clbrdrb\brdrs\brdrw45 \clbrdrr\brdrs\brdrw30 \cltxlrtb \cellx8505\pard\plain \s22\nowidctlpar\widctlpar\intbl\adjustright \f1\fs16\lang2057\cgrid {Num\cell Monster Name \cell AC \cell Thac0\cell Max HP \cell Cur HP \cell Move &amp; Distance 1 \cell Attack 1 \cell Save As \cell Mor. \cell EXP \cell }\pard\plain \nowidctlpar\widctlpar\intbl\adjustright \f1\fs20\lang2057\cgrid {\row }\trowd \trgaph108\trleft-108\trbrdrt\brdrs\brdrw30 \trbrdrl\brdrs\brdrw30 \trbrdrb\brdrs\brdrw30 \trbrdrr\brdrs\brdrw30 \trbrdrh\brdrs\brdrw15 \trbrdrv\brdrs\brdrw15 \clvertalt\clbrdrl\brdrs\brdrw30 \clbrdrb\brdrs\brdrw15 \clbrdrr\brdrs\brdrw15 \cltxlrtb \cellx424\clvertalt\clbrdrl\brdrs\brdrw15 \clbrdrb\brdrs\brdrw15 \clbrdrr\brdrs\brdrw15 \cltxlrtb \cellx1276\clvertalt\clbrdrl\brdrs\brdrw15 \clbrdrb\brdrs\brdrw15 \clbrdrr\brdrs\brdrw15 \cltxlrtb \cellx1786\clvertalt\clbrdrl\brdrs\brdrw15 \clbrdrb\brdrs\brdrw15 \clbrdrr\brdrs\brdrw15 \cltxlrtb \cellx2552\clvertalt\clbrdrl\brdrs\brdrw15 \clbrdrb\brdrs\brdrw15 \clbrdrr\brdrs\brdrw15 \cltxlrtb \cellx3261\clvertalt\clbrdrl\brdrs\brdrw15 \clbrdrb\brdrs\brdrw15 \clbrdrr\brdrs\brdrw15 \cltxlrtb \cellx4111\clvertalt\clbrdrl\brdrs\brdrw15 \clbrdrb\brdrs\brdrw15 \clbrdrr\brdrs\brdrw15 \cltxlrtb \cellx4983\clvertalt\clbrdrl\brdrs\brdrw15 \clbrdrb\brdrs\brdrw15 \clbrdrr\brdrs\brdrw15 \cltxlrtb \cellx5896\clvertalt\clbrdrl\brdrs\brdrw15 \clbrdrb\brdrs\brdrw15 \clbrdrr\brdrs\brdrw15 \cltxlrtb \cellx6548\clvertalt\clbrdrl\brdrs\brdrw15 \clbrdrb\brdrs\brdrw15 \clbrdrr\brdrs\brdrw15 \cltxlrtb \cellx7070\clvertalt\clbrdrl\brdrs\brdrw15 \clbrdrb\brdrs\brdrw15 \clbrdrr\brdrs\brdrw30 \cltxlrtb \cellx8505\pard\plain \s22\nowidctlpar\widctlpar\intbl\adjustright \f1\fs16\lang2057\cgrid {1\cell Fire Snake                    \cell 6\cell 17\cell 14\cell \cell Slither    40\cell Bite       1d4       \cell F2        \cell 7\cell 120\cell }\pard\plain \nowidctlpar\widctlpar\intbl\adjustright \f1\fs20\lang2057\cgrid {\row }\trowd \trgaph108\trleft-108\trbrdrt\brdrs\brdrw30 \trbrdrl\brdrs\brdrw30 \trbrdrb\brdrs\brdrw30 \trbrdrr\brdrs\brdrw30 \trbrdrh\brdrs\brdrw15 \trbrdrv\brdrs\brdrw15 \clvertalt\clbrdrt\brdrs\brdrw15 \clbrdrl\brdrs\brdrw30 \clbrdrb\brdrs\brdrw30 \clbrdrr\brdrs\brdrw15 \cltxlrtb \cellx424\clvertalt\clbrdrt\brdrs\brdrw15 \clbrdrl\brdrs\brdrw15 \clbrdrb\brdrs\brdrw30 \clbrdrr\brdrs\brdrw15 \cltxlrtb \cellx1276\clvertalt\clbrdrt\brdrs\brdrw15 \clbrdrl\brdrs\brdrw15 \clbrdrb\brdrs\brdrw30 \clbrdrr\brdrs\brdrw15 \cltxlrtb \cellx1786\clvertalt\clbrdrt\brdrs\brdrw15 \clbrdrl\brdrs\brdrw15 \clbrdrb\brdrs\brdrw30 \clbrdrr\brdrs\brdrw15 \cltxlrtb \cellx2552\clvertalt\clbrdrt\brdrs\brdrw15 \clbrdrl\brdrs\brdrw15 \clbrdrb\brdrs\brdrw30 \clbrdrr\brdrs\brdrw15 \cltxlrtb \cellx3261\clvertalt\clbrdrt\brdrs\brdrw15 \clbrdrl\brdrs\brdrw15 \clbrdrb\brdrs\brdrw30 \clbrdrr\brdrs\brdrw15 \cltxlrtb \cellx4111\clvertalt\clbrdrt\brdrs\brdrw15 \clbrdrl\brdrs\brdrw15 \clbrdrb\brdrs\brdrw30 \clbrdrr\brdrs\brdrw15 \cltxlrtb \cellx4983\clvertalt\clbrdrt\brdrs\brdrw15 \clbrdrl\brdrs\brdrw15 \clbrdrb\brdrs\brdrw30 \clbrdrr\brdrs\brdrw15 \cltxlrtb \cellx5896\clvertalt\clbrdrt\brdrs\brdrw15 \clbrdrl\brdrs\brdrw15 \clbrdrb\brdrs\brdrw30 \clbrdrr\brdrs\brdrw15 \cltxlrtb \cellx6548\clvertalt\clbrdrt\brdrs\brdrw15 \clbrdrl\brdrs\brdrw15 \clbrdrb\brdrs\brdrw30 \clbrdrr\brdrs\brdrw15 \cltxlrtb \cellx7070\clvertalt\clbrdrt\brdrs\brdrw15 \clbrdrl\brdrs\brdrw15 \clbrdrb\brdrs\brdrw30 \clbrdrr\brdrs\brdrw30 \cltxlrtb \cellx8505\pard\plain \s22\nowidctlpar\widctlpar\intbl\adjustright \f1\fs16\lang2057\cgrid {2\cell Fire Snake                    \cell 6\cell }\pard \s22\nowidctlpar\widctlpar\intbl\adjustright {17\cell }\pard \s22\nowidctlpar\widctlpar\intbl\adjustright {11\cell \cell Slither    40\cell Bite       1d4       \cell F2        \cell 7\cell 120\cell }\pard\plain \nowidctlpar\widctlpar\intbl\adjustright \f1\fs20\lang2057\cgrid {\row }\pard\plain \s22\nowidctlpar\widctlpar\adjustright \f1\fs16\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After the attack here a snuffling and whimpering sound from a small pile of clothes. Underneath is a dwarf firedrake which bounces across the floor towards Raistlin and tries to climb up to his should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 \trbrdrl\brdrs\brdrw30 \trbrdrb\brdrs\brdrw30 \trbrdrr\brdrs\brdrw30 \trbrdrh\brdrs\brdrw15 \trbrdrv\brdrs\brdrw15 \clvertalt\clbrdrt\brdrs\brdrw30 \clbrdrl\brdrs\brdrw30 \clbrdrb\brdrs\brdrw45 \clbrdrr\brdrs\brdrw15 \cltxlrtb \cellx424\clvertalt\clbrdrt\brdrs\brdrw30 \clbrdrl\brdrs\brdrw15 \clbrdrb\brdrs\brdrw45 \clbrdrr\brdrs\brdrw15 \cltxlrtb \cellx1418\clvertalt\clbrdrt\brdrs\brdrw30 \clbrdrl\brdrs\brdrw15 \clbrdrb\brdrs\brdrw45 \clbrdrr\brdrs\brdrw15 \cltxlrtb \cellx1918\clvertalt\clbrdrt\brdrs\brdrw30 \clbrdrl\brdrs\brdrw15 \clbrdrb\brdrs\brdrw45 \clbrdrr\brdrs\brdrw15 \cltxlrtb \cellx2669\clvertalt\clbrdrt\brdrs\brdrw30 \clbrdrl\brdrs\brdrw15 \clbrdrb\brdrs\brdrw45 \clbrdrr\brdrs\brdrw15 \cltxlrtb \cellx3364\clvertalt\clbrdrt\brdrs\brdrw30 \clbrdrl\brdrs\brdrw15 \clbrdrb\brdrs\brdrw45 \clbrdrr\brdrs\brdrw15 \cltxlrtb \cellx4111\clvertalt\clbrdrt\brdrs\brdrw30 \clbrdrl\brdrs\brdrw15 \clbrdrb\brdrs\brdrw45 \clbrdrr\brdrs\brdrw15 \cltxlrtb \cellx4983\clvertalt\clbrdrt\brdrs\brdrw30 \clbrdrl\brdrs\brdrw15 \clbrdrb\brdrs\brdrw45 \clbrdrr\brdrs\brdrw15 \cltxlrtb \cellx5895\clvertalt\clbrdrt\brdrs\brdrw30 \clbrdrl\brdrs\brdrw15 \clbrdrb\brdrs\brdrw45 \clbrdrr\brdrs\brdrw15 \cltxlrtb \cellx6547\clvertalt\clbrdrt\brdrs\brdrw30 \clbrdrl\brdrs\brdrw15 \clbrdrb\brdrs\brdrw45 \clbrdrr\brdrs\brdrw15 \cltxlrtb \cellx7069\clvertalt\clbrdrt\brdrs\brdrw30 \clbrdrl\brdrs\brdrw15 \clbrdrb\brdrs\brdrw45 \clbrdrr\brdrs\brdrw30 \cltxlrtb \cellx8504\pard\plain \s22\nowidctlpar\widctlpar\intbl\adjustright \f1\fs16\lang2057\cgrid {Num\cell Monster Name \cell AC \cell Thac0\cell Max HP \cell Cur HP \cell Move &amp; Distance 1 \cell Attack 1 \cell Save As \cell Mor. \cell EXP \cell }\pard\plain \nowidctlpar\widctlpar\intbl\adjustright \f1\fs20\lang2057\cgrid {\row }\trowd \trgaph108\trleft-108\trbrdrt\brdrs\brdrw30 \trbrdrl\brdrs\brdrw30 \trbrdrb\brdrs\brdrw30 \trbrdrr\brdrs\brdrw30 \trbrdrh\brdrs\brdrw15 \trbrdrv\brdrs\brdrw15 \clvertalt\clbrdrl\brdrs\brdrw30 \clbrdrb\brdrs\brdrw30 \clbrdrr\brdrs\brdrw15 \cltxlrtb \cellx424\clvertalt\clbrdrl\brdrs\brdrw15 \clbrdrb\brdrs\brdrw30 \clbrdrr\brdrs\brdrw15 \cltxlrtb \cellx1418\clvertalt\clbrdrl\brdrs\brdrw15 \clbrdrb\brdrs\brdrw30 \clbrdrr\brdrs\brdrw15 \cltxlrtb \cellx1918\clvertalt\clbrdrl\brdrs\brdrw15 \clbrdrb\brdrs\brdrw30 \clbrdrr\brdrs\brdrw15 \cltxlrtb \cellx2669\clvertalt\clbrdrl\brdrs\brdrw15 \clbrdrb\brdrs\brdrw30 \clbrdrr\brdrs\brdrw15 \cltxlrtb \cellx3364\clvertalt\clbrdrl\brdrs\brdrw15 \clbrdrb\brdrs\brdrw30 \clbrdrr\brdrs\brdrw15 \cltxlrtb \cellx4111\clvertalt\clbrdrl\brdrs\brdrw15 \clbrdrb\brdrs\brdrw30 \clbrdrr\brdrs\brdrw15 \cltxlrtb \cellx4983\clvertalt\clbrdrl\brdrs\brdrw15 \clbrdrb\brdrs\brdrw30 \clbrdrr\brdrs\brdrw15 \cltxlrtb \cellx5895\clvertalt\clbrdrl\brdrs\brdrw15 \clbrdrb\brdrs\brdrw30 \clbrdrr\brdrs\brdrw15 \cltxlrtb \cellx6547\clvertalt\clbrdrl\brdrs\brdrw15 \clbrdrb\brdrs\brdrw30 \clbrdrr\brdrs\brdrw15 \cltxlrtb \cellx7069\clvertalt\clbrdrl\brdrs\brdrw15 \clbrdrb\brdrs\brdrw30 \clbrdrr\brdrs\brdrw30 \cltxlrtb \cellx8504\pard\plain \s22\nowidctlpar\widctlpar\intbl\adjustright \f1\fs16\lang2057\cgrid {1\cell }\pard \s22\nowidctlpar\widctlpar\intbl\adjustright {Dwarf Firedrake                    \cell }\pard \s22\nowidctlpar\widctlpar\intbl\adjustright {0\cell 19\cell 8\cell \cell Hop 30\rquote \cell Breath, 1d4\cell F2        \cell 7\cell 120\cell }\pard\plain \nowidctlpar\widctlpar\intbl\adjustright \f1\fs20\lang2057\cgrid {\row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5.8.\tab}}\pard\plain \s3\fi-708\li2124\nowidctlpar\widctlpar\ls1\ilvl2\outlinelevel2\adjustright \f261\fs20\lang2057\cgrid {Servants Quar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8 sets of bunks. Each with a two drawer locker at their foot and two large trunks. The room is tidy, not surprising as there is no room for mess in a room this size. There is nothing other than clothes and personal effects in the lockers or trun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5.9.\tab}}\pard\plain \s3\fi-708\li2124\nowidctlpar\widctlpar\ls1\ilvl2\outlinelevel2\adjustright \f261\fs20\lang2057\cgrid {The Kitch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large kitchen with a scrubbed wooden table (elm) in the centre with a pair of drawers. Cupboards containing copper and iron pans, earthenware bowls and pewter plates. A large fireplace stands cold in the east wall. A small door is set into the wall beside the fireplace. (Door leads via a steep path to the se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A hidden wall safe behind a set of copper pans holds a fine set of silver knives and forks. (24 pieces, value 25g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5.10.\tab}}\pard\plain \s3\fi-708\li2124\nowidctlpar\widctlpar\ls1\ilvl2\outlinelevel2\adjustright \f261\fs20\lang2057\cgrid {Servant\rquote s Dining H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3 long tables each with 2 benches. The tables are clean and the floor is covered with fresh rush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Hidden amongst the rushes is a silver ring 5gp - non-magic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5.11.\tab}}\pard\plain \s3\fi-708\li2124\nowidctlpar\widctlpar\ls1\ilvl2\outlinelevel2\adjustright \f261\fs20\lang2057\cgrid {The Stai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ten foot wide spiral stair with a rope handrail on the inside and outside walls leads up and down. The treads leading up are more heavily worn than those leading dow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2 \b\f261\lang2057\cgrid \hich\af261\dbch\af0\loch\f261 1.6.\tab}}\pard\plain \s2\qc\fi-708\li1416\sb120\nowidctlpar\widctlpar\ls1\ilvl1\outlinelevel1\adjustright \b\f261\lang2057\cgrid {\page {\*\bkmkstart _Toc355453340}The Tower - Basement.{\*\bkmkend _Toc35545334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par }\pard\plain \s21\li720\nowidctlpar\widctlpar\adjustright \b\i\f262\fs20\cf6\lang2057\cgrid {The following monster is wandering around the dungeon. 1d6 to encounter. Treasure is in its stomach. Breath weapon or bite each round. Breath is 15\rquote  long and 10\rquote  wide. Save vs Breath weapon for </w:t>
      </w:r>
      <w:r>
        <w:rPr>
          <w:rFonts w:eastAsia="Geneva" w:cs="Geneva" w:ascii="Geneva" w:hAnsi="Geneva"/>
          <w:color w:val="000000"/>
          <w:sz w:val="24"/>
          <w:szCs w:val="24"/>
          <w:u w:val="single"/>
          <w:vertAlign w:val="superscript"/>
        </w:rPr>
        <w:t xml:space="preserve">dam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 \trbrdrl\brdrs\brdrw30 \trbrdrb\brdrs\brdrw30 \trbrdrr\brdrs\brdrw30 \trbrdrh\brdrs\brdrw15 \trbrdrv\brdrs\brdrw15 \clvertalt\clbrdrt\brdrs\brdrw30 \clbrdrl\brdrs\brdrw30 \clbrdrb\brdrs\brdrw45 \clbrdrr\brdrs\brdrw15 \cltxlrtb \cellx424\clvertalt\clbrdrt\brdrs\brdrw30 \clbrdrl\brdrs\brdrw15 \clbrdrb\brdrs\brdrw45 \clbrdrr\brdrs\brdrw15 \cltxlrtb \cellx1418\clvertalt\clbrdrt\brdrs\brdrw30 \clbrdrl\brdrs\brdrw15 \clbrdrb\brdrs\brdrw45 \clbrdrr\brdrs\brdrw15 \cltxlrtb \cellx1917\clvertalt\clbrdrt\brdrs\brdrw30 \clbrdrl\brdrs\brdrw15 \clbrdrb\brdrs\brdrw45 \clbrdrr\brdrs\brdrw15 \cltxlrtb \cellx2649\clvertalt\clbrdrt\brdrs\brdrw30 \clbrdrl\brdrs\brdrw15 \clbrdrb\brdrs\brdrw45 \clbrdrr\brdrs\brdrw15 \cltxlrtb \cellx3257\clvertalt\clbrdrt\brdrs\brdrw30 \clbrdrl\brdrs\brdrw15 \clbrdrb\brdrs\brdrw45 \clbrdrr\brdrs\brdrw15 \cltxlrtb \cellx3828\clvertalt\clbrdrt\brdrs\brdrw30 \clbrdrl\brdrs\brdrw15 \clbrdrb\brdrs\brdrw45 \clbrdrr\brdrs\brdrw15 \cltxlrtb \cellx4764\clvertalt\clbrdrt\brdrs\brdrw30 \clbrdrl\brdrs\brdrw15 \clbrdrb\brdrs\brdrw45 \clbrdrr\brdrs\brdrw15 \cltxlrtb \cellx5420\clvertalt\clbrdrt\brdrs\brdrw30 \clbrdrl\brdrs\brdrw15 \clbrdrb\brdrs\brdrw45 \clbrdrr\brdrs\brdrw15 \cltxlrtb \cellx5949\clvertalt\clbrdrt\brdrs\brdrw30 \clbrdrl\brdrs\brdrw15 \clbrdrb\brdrs\brdrw45 \clbrdrr\brdrs\brdrw15 \cltxlrtb \cellx6657\clvertalt\clbrdrt\brdrs\brdrw30 \clbrdrl\brdrs\brdrw15 \clbrdrb\brdrs\brdrw45 \clbrdrr\brdrs\brdrw15 \cltxlrtb \cellx7230\clvertalt\clbrdrt\brdrs\brdrw30 \clbrdrl\brdrs\brdrw15 \clbrdrb\brdrs\brdrw45 \clbrdrr\brdrs\brdrw15 \cltxlrtb \cellx7728\clvertalt\clbrdrt\brdrs\brdrw30 \clbrdrl\brdrs\brdrw15 \clbrdrb\brdrs\brdrw45 \clbrdrr\brdrs\brdrw15 \cltxlrtb \cellx8278\clvertalt\clbrdrt\brdrs\brdrw30 \clbrdrl\brdrs\brdrw15 \clbrdrb\brdrs\brdrw45 \clbrdrr\brdrs\brdrw30 \cltxlrtb \cellx9358\pard\plain \s22\nowidctlpar\widctlpar\intbl\adjustright \f1\fs16\lang2057\cgrid {Num. \cell Monster Name \cell AC \cell Thac0. \cell Max. HP \cell Cur HP \cell Move &amp; Distance 1 \cell Attack 1 \cell Attack 2 \cell Attack 3 \cell SvAs \cell Mor. \cell EXP. \cell Treasure \cell }\pard\plain \nowidctlpar\widctlpar\intbl\adjustright \f1\fs20\lang2057\cgrid {\row }\trowd \trgaph108\trleft-108\trbrdrt\brdrs\brdrw30 \trbrdrl\brdrs\brdrw30 \trbrdrb\brdrs\brdrw30 \trbrdrr\brdrs\brdrw30 \trbrdrh\brdrs\brdrw15 \trbrdrv\brdrs\brdrw15 \clvertalt\clbrdrl\brdrs\brdrw30 \clbrdrb\brdrs\brdrw30 \clbrdrr\brdrs\brdrw15 \cltxlrtb \cellx424\clvertalt\clbrdrl\brdrs\brdrw15 \clbrdrb\brdrs\brdrw30 \clbrdrr\brdrs\brdrw15 \cltxlrtb \cellx1418\clvertalt\clbrdrl\brdrs\brdrw15 \clbrdrb\brdrs\brdrw30 \clbrdrr\brdrs\brdrw15 \cltxlrtb \cellx1917\clvertalt\clbrdrl\brdrs\brdrw15 \clbrdrb\brdrs\brdrw30 \clbrdrr\brdrs\brdrw15 \cltxlrtb \cellx2649\clvertalt\clbrdrl\brdrs\brdrw15 \clbrdrb\brdrs\brdrw30 \clbrdrr\brdrs\brdrw15 \cltxlrtb \cellx3257\clvertalt\clbrdrl\brdrs\brdrw15 \clbrdrb\brdrs\brdrw30 \clbrdrr\brdrs\brdrw15 \cltxlrtb \cellx3828\clvertalt\clbrdrl\brdrs\brdrw15 \clbrdrb\brdrs\brdrw30 \clbrdrr\brdrs\brdrw15 \cltxlrtb \cellx4764\clvertalt\clbrdrl\brdrs\brdrw15 \clbrdrb\brdrs\brdrw30 \clbrdrr\brdrs\brdrw15 \cltxlrtb \cellx5420\clvertalt\clbrdrl\brdrs\brdrw15 \clbrdrb\brdrs\brdrw30 \clbrdrr\brdrs\brdrw15 \cltxlrtb \cellx5949\clvertalt\clbrdrl\brdrs\brdrw15 \clbrdrb\brdrs\brdrw30 \clbrdrr\brdrs\brdrw15 \cltxlrtb \cellx6657\clvertalt\clbrdrl\brdrs\brdrw15 \clbrdrb\brdrs\brdrw30 \clbrdrr\brdrs\brdrw15 \cltxlrtb \cellx7230\clvertalt\clbrdrl\brdrs\brdrw15 \clbrdrb\brdrs\brdrw30 \clbrdrr\brdrs\brdrw15 \cltxlrtb \cellx7728\clvertalt\clbrdrl\brdrs\brdrw15 \clbrdrb\brdrs\brdrw30 \clbrdrr\brdrs\brdrw15 \cltxlrtb \cellx8278\clvertalt\clbrdrl\brdrs\brdrw15 \clbrdrb\brdrs\brdrw30 \clbrdrr\brdrs\brdrw30 \cltxlrtb \cellx9358\pard\plain \s22\nowidctlpar\widctlpar\intbl\adjustright \f1\fs16\lang2057\cgrid {1\cell Fire Lizard                   \cell 3\cell 11\cell 34\cell \cell Walk       90\cell }\pard \s22\nowidctlpar\widctlpar\intbl\adjustright {Claw*2     1d8       \cell }\pard \s22\nowidctlpar\widctlpar\intbl\adjustright {Bite       2d8       \cell Breath     2d6       \cell F5        \cell 7\cell 1900\cell 103 Silver Piec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3 Platinum Piec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5 Gold Pieces\cell }\pard\plain \nowidctlpar\widctlpar\intbl\adjustright \f1\fs20\lang2057\cgrid {\fs16 \row }\pard\plain \s22\nowidctlpar\widctlpar\adjustright \f1\fs16\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6.1.\tab}}\pard\plain \s3\fi-708\li2124\nowidctlpar\widctlpar\ls1\ilvl2\outlinelevel2\adjustright \f261\fs20\lang2057\cgrid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par About </w:t>
      </w:r>
      <w:r>
        <w:rPr>
          <w:rFonts w:eastAsia="Geneva" w:cs="Geneva" w:ascii="Geneva" w:hAnsi="Geneva"/>
          <w:color w:val="000000"/>
          <w:sz w:val="24"/>
          <w:szCs w:val="24"/>
          <w:u w:val="single"/>
          <w:vertAlign w:val="superscript"/>
        </w:rPr>
        <w:t xml:space="preserve">full. Sacks of potatoes and turnips. Dried herbs hang from the ceil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6.2.\tab}}\pard\plain \s3\fi-708\li2124\nowidctlpar\widctlpar\ls1\ilvl2\outlinelevel2\adjustright \f261\fs20\lang2057\cgrid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par About </w:t>
      </w:r>
      <w:r>
        <w:rPr>
          <w:rFonts w:eastAsia="Geneva" w:cs="Geneva" w:ascii="Geneva" w:hAnsi="Geneva"/>
          <w:color w:val="000000"/>
          <w:sz w:val="24"/>
          <w:szCs w:val="24"/>
          <w:u w:val="single"/>
          <w:vertAlign w:val="superscript"/>
        </w:rPr>
        <w:t xml:space="preserve">full. Crates of candles, glass beakers, finely crafted tools, flasks of oil (20), coal and charco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6.3.\tab}}\pard\plain \s3\fi-708\li2124\nowidctlpar\widctlpar\ls1\ilvl2\outlinelevel2\adjustright \f261\fs20\lang2057\cgrid {Pen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e door is unlocked and the pen is empty except for a stone feed troug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6.4.\tab}}\pard\plain \s3\fi-708\li2124\nowidctlpar\widctlpar\ls1\ilvl2\outlinelevel2\adjustright \f261\fs20\lang2057\cgrid {Pen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15\li720\nowidctlpar\widctlpar\adjustright {Door is locked. This pen contains 6 Fire Toads. The pen is empty except for a feed trough. The walls are badly scorched as is the d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15\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 \trbrdrl\brdrs\brdrw30 \trbrdrb\brdrs\brdrw30 \trbrdrr\brdrs\brdrw30 \trbrdrh\brdrs\brdrw15 \trbrdrv\brdrs\brdrw15 \clvertalt\clbrdrt\brdrs\brdrw30 \clbrdrl\brdrs\brdrw30 \clbrdrb\brdrs\brdrw45 \clbrdrr\brdrs\brdrw15 \cltxlrtb \cellx424\clvertalt\clbrdrt\brdrs\brdrw30 \clbrdrl\brdrs\brdrw15 \clbrdrb\brdrs\brdrw45 \clbrdrr\brdrs\brdrw15 \cltxlrtb \cellx1418\clvertalt\clbrdrt\brdrs\brdrw30 \clbrdrl\brdrs\brdrw15 \clbrdrb\brdrs\brdrw45 \clbrdrr\brdrs\brdrw15 \cltxlrtb \cellx1985\clvertalt\clbrdrt\brdrs\brdrw30 \clbrdrl\brdrs\brdrw15 \clbrdrb\brdrs\brdrw45 \clbrdrr\brdrs\brdrw15 \cltxlrtb \cellx2694\clvertalt\clbrdrt\brdrs\brdrw30 \clbrdrl\brdrs\brdrw15 \clbrdrb\brdrs\brdrw45 \clbrdrr\brdrs\brdrw15 \cltxlrtb \cellx3402\clvertalt\clbrdrt\brdrs\brdrw30 \clbrdrl\brdrs\brdrw15 \clbrdrb\brdrs\brdrw45 \clbrdrr\brdrs\brdrw15 \cltxlrtb \cellx4536\clvertalt\clbrdrt\brdrs\brdrw30 \clbrdrl\brdrs\brdrw15 \clbrdrb\brdrs\brdrw45 \clbrdrr\brdrs\brdrw15 \cltxlrtb \cellx5378\clvertalt\clbrdrt\brdrs\brdrw30 \clbrdrl\brdrs\brdrw15 \clbrdrb\brdrs\brdrw45 \clbrdrr\brdrs\brdrw15 \cltxlrtb \cellx6071\clvertalt\clbrdrt\brdrs\brdrw30 \clbrdrl\brdrs\brdrw15 \clbrdrb\brdrs\brdrw45 \clbrdrr\brdrs\brdrw15 \cltxlrtb \cellx6650\clvertalt\clbrdrt\brdrs\brdrw30 \clbrdrl\brdrs\brdrw15 \clbrdrb\brdrs\brdrw45 \clbrdrr\brdrs\brdrw15 \cltxlrtb \cellx7230\clvertalt\clbrdrt\brdrs\brdrw30 \clbrdrl\brdrs\brdrw15 \clbrdrb\brdrs\brdrw45 \clbrdrr\brdrs\brdrw30 \cltxlrtb \cellx7938\pard\plain \s22\nowidctlpar\widctlpar\intbl\adjustright \f1\fs16\lang2057\cgrid {Num. \cell Monster Name \cell AC \cell Thac0. \cell Max. HP \cell Cur. HP \cell Move &amp; Distance 1 \cell Attack 1 \cell SvAs \cell Mor. \cell EXP. \cell }\pard\plain \nowidctlpar\widctlpar\intbl\adjustright \f1\fs20\lang2057\cgrid {\row }\trowd \trgaph108\trleft-108\trbrdrt\brdrs\brdrw30 \trbrdrl\brdrs\brdrw30 \trbrdrb\brdrs\brdrw30 \trbrdrr\brdrs\brdrw30 \trbrdrh\brdrs\brdrw15 \trbrdrv\brdrs\brdrw15 \clvertalt\clbrdrl\brdrs\brdrw30 \clbrdrb\brdrs\brdrw15 \clbrdrr\brdrs\brdrw15 \cltxlrtb \cellx424\clvertalt\clbrdrl\brdrs\brdrw15 \clbrdrb\brdrs\brdrw15 \clbrdrr\brdrs\brdrw15 \cltxlrtb \cellx1418\clvertalt\clbrdrl\brdrs\brdrw15 \clbrdrb\brdrs\brdrw15 \clbrdrr\brdrs\brdrw15 \cltxlrtb \cellx1985\clvertalt\clbrdrl\brdrs\brdrw15 \clbrdrb\brdrs\brdrw15 \clbrdrr\brdrs\brdrw15 \cltxlrtb \cellx2694\clvertalt\clbrdrl\brdrs\brdrw15 \clbrdrb\brdrs\brdrw15 \clbrdrr\brdrs\brdrw15 \cltxlrtb \cellx3402\clvertalt\clbrdrl\brdrs\brdrw15 \clbrdrb\brdrs\brdrw15 \clbrdrr\brdrs\brdrw15 \cltxlrtb \cellx4536\clvertalt\clbrdrl\brdrs\brdrw15 \clbrdrb\brdrs\brdrw15 \clbrdrr\brdrs\brdrw15 \cltxlrtb \cellx5378\clvertalt\clbrdrl\brdrs\brdrw15 \clbrdrb\brdrs\brdrw15 \clbrdrr\brdrs\brdrw15 \cltxlrtb \cellx6071\clvertalt\clbrdrl\brdrs\brdrw15 \clbrdrb\brdrs\brdrw15 \clbrdrr\brdrs\brdrw15 \cltxlrtb \cellx6650\clvertalt\clbrdrl\brdrs\brdrw15 \clbrdrb\brdrs\brdrw15 \clbrdrr\brdrs\brdrw15 \cltxlrtb \cellx7230\clvertalt\clbrdrl\brdrs\brdrw15 \clbrdrb\brdrs\brdrw15 \clbrdrr\brdrs\brdrw30 \cltxlrtb \cellx7938\pard\plain \s22\nowidctlpar\widctlpar\intbl\adjustright \f1\fs16\lang2057\cgrid {1\cell Fire Toad                     \cell 9\cell 17\cell 24\cell \cell Hop        60\cell Fireball   2d8       \cell F2        \cell 6\cell 200\cell }\pard\plain \nowidctlpar\widctlpar\intbl\adjustright \f1\fs20\lang2057\cgrid {\row }\trowd \trgaph108\trleft-108\trbrdrt\brdrs\brdrw30 \trbrdrl\brdrs\brdrw30 \trbrdrb\brdrs\brdrw30 \trbrdrr\brdrs\brdrw30 \trbrdrh\brdrs\brdrw15 \trbrdrv\brdrs\brdrw15 \clvertalt\clbrdrt\brdrs\brdrw15 \clbrdrl\brdrs\brdrw30 \clbrdrb\brdrs\brdrw15 \clbrdrr\brdrs\brdrw15 \cltxlrtb \cellx424\clvertalt\clbrdrt\brdrs\brdrw15 \clbrdrl\brdrs\brdrw15 \clbrdrb\brdrs\brdrw15 \clbrdrr\brdrs\brdrw15 \cltxlrtb \cellx1418\clvertalt\clbrdrt\brdrs\brdrw15 \clbrdrl\brdrs\brdrw15 \clbrdrb\brdrs\brdrw15 \clbrdrr\brdrs\brdrw15 \cltxlrtb \cellx1985\clvertalt\clbrdrt\brdrs\brdrw15 \clbrdrl\brdrs\brdrw15 \clbrdrb\brdrs\brdrw15 \clbrdrr\brdrs\brdrw15 \cltxlrtb \cellx2694\clvertalt\clbrdrt\brdrs\brdrw15 \clbrdrl\brdrs\brdrw15 \clbrdrb\brdrs\brdrw15 \clbrdrr\brdrs\brdrw15 \cltxlrtb \cellx3402\clvertalt\clbrdrt\brdrs\brdrw15 \clbrdrl\brdrs\brdrw15 \clbrdrb\brdrs\brdrw15 \clbrdrr\brdrs\brdrw15 \cltxlrtb \cellx4536\clvertalt\clbrdrt\brdrs\brdrw15 \clbrdrl\brdrs\brdrw15 \clbrdrb\brdrs\brdrw15 \clbrdrr\brdrs\brdrw15 \cltxlrtb \cellx5378\clvertalt\clbrdrt\brdrs\brdrw15 \clbrdrl\brdrs\brdrw15 \clbrdrb\brdrs\brdrw15 \clbrdrr\brdrs\brdrw15 \cltxlrtb \cellx6071\clvertalt\clbrdrt\brdrs\brdrw15 \clbrdrl\brdrs\brdrw15 \clbrdrb\brdrs\brdrw15 \clbrdrr\brdrs\brdrw15 \cltxlrtb \cellx6650\clvertalt\clbrdrt\brdrs\brdrw15 \clbrdrl\brdrs\brdrw15 \clbrdrb\brdrs\brdrw15 \clbrdrr\brdrs\brdrw15 \cltxlrtb \cellx7230\clvertalt\clbrdrt\brdrs\brdrw15 \clbrdrl\brdrs\brdrw15 \clbrdrb\brdrs\brdrw15 \clbrdrr\brdrs\brdrw30 \cltxlrtb \cellx7938\pard\plain \s22\nowidctlpar\widctlpar\intbl\adjustright \f1\fs16\lang2057\cgrid {2\cell Fire Toad                     \cell 9\cell 17\cell 15\cell \cell Hop        60\cell Fireball   2d8       \cell F2        \cell 6\cell 200\cell }\pard\plain \nowidctlpar\widctlpar\intbl\adjustright \f1\fs20\lang2057\cgrid {\row }\pard\plain \s22\nowidctlpar\widctlpar\intbl\adjustright \f1\fs16\lang2057\cgrid {3\cell Fire Toad                     \cell 9\cell 17\cell 19\cell \cell Hop        60\cell Fireball   2d8       \cell F2        \cell 6\cell 200\cell }\pard\plain \nowidctlpar\widctlpar\intbl\adjustright \f1\fs20\lang2057\cgrid {\row }\pard\plain \s22\nowidctlpar\widctlpar\intbl\adjustright \f1\fs16\lang2057\cgrid {4\cell }\pard \s22\nowidctlpar\widctlpar\intbl\adjustright {Fire Toad                     \cell }\pard \s22\nowidctlpar\widctlpar\intbl\adjustright {9\cell 17\cell 12\cell \cell Hop        60\cell Fireball   2d8       \cell F2        \cell 6\cell 200\cell }\pard\plain \nowidctlpar\widctlpar\intbl\adjustright \f1\fs20\lang2057\cgrid {\row }\pard\plain \s22\nowidctlpar\widctlpar\intbl\adjustright \f1\fs16\lang2057\cgrid {5\cell Fire Toad                     \cell 9\cell 17\cell 23\cell \cell Hop        60\cell Fireball   2d8       \cell F2        \cell 6\cell 200\cell }\pard\plain \nowidctlpar\widctlpar\intbl\adjustright \f1\fs20\lang2057\cgrid {\row }\trowd \trgaph108\trleft-108\trbrdrt\brdrs\brdrw30 \trbrdrl\brdrs\brdrw30 \trbrdrb\brdrs\brdrw30 \trbrdrr\brdrs\brdrw30 \trbrdrh\brdrs\brdrw15 \trbrdrv\brdrs\brdrw15 \clvertalt\clbrdrt\brdrs\brdrw15 \clbrdrl\brdrs\brdrw30 \clbrdrb\brdrs\brdrw30 \clbrdrr\brdrs\brdrw15 \cltxlrtb \cellx424\clvertalt\clbrdrt\brdrs\brdrw15 \clbrdrl\brdrs\brdrw15 \clbrdrb\brdrs\brdrw30 \clbrdrr\brdrs\brdrw15 \cltxlrtb \cellx1418\clvertalt\clbrdrt\brdrs\brdrw15 \clbrdrl\brdrs\brdrw15 \clbrdrb\brdrs\brdrw30 \clbrdrr\brdrs\brdrw15 \cltxlrtb \cellx1985\clvertalt\clbrdrt\brdrs\brdrw15 \clbrdrl\brdrs\brdrw15 \clbrdrb\brdrs\brdrw30 \clbrdrr\brdrs\brdrw15 \cltxlrtb \cellx2694\clvertalt\clbrdrt\brdrs\brdrw15 \clbrdrl\brdrs\brdrw15 \clbrdrb\brdrs\brdrw30 \clbrdrr\brdrs\brdrw15 \cltxlrtb \cellx3402\clvertalt\clbrdrt\brdrs\brdrw15 \clbrdrl\brdrs\brdrw15 \clbrdrb\brdrs\brdrw30 \clbrdrr\brdrs\brdrw15 \cltxlrtb \cellx4536\clvertalt\clbrdrt\brdrs\brdrw15 \clbrdrl\brdrs\brdrw15 \clbrdrb\brdrs\brdrw30 \clbrdrr\brdrs\brdrw15 \cltxlrtb \cellx5378\clvertalt\clbrdrt\brdrs\brdrw15 \clbrdrl\brdrs\brdrw15 \clbrdrb\brdrs\brdrw30 \clbrdrr\brdrs\brdrw15 \cltxlrtb \cellx6071\clvertalt\clbrdrt\brdrs\brdrw15 \clbrdrl\brdrs\brdrw15 \clbrdrb\brdrs\brdrw30 \clbrdrr\brdrs\brdrw15 \cltxlrtb \cellx6650\clvertalt\clbrdrt\brdrs\brdrw15 \clbrdrl\brdrs\brdrw15 \clbrdrb\brdrs\brdrw30 \clbrdrr\brdrs\brdrw15 \cltxlrtb \cellx7230\clvertalt\clbrdrt\brdrs\brdrw15 \clbrdrl\brdrs\brdrw15 \clbrdrb\brdrs\brdrw30 \clbrdrr\brdrs\brdrw30 \cltxlrtb \cellx7938\pard\plain \s22\nowidctlpar\widctlpar\intbl\adjustright \f1\fs16\lang2057\cgrid {6\cell Fire Toad                     \cell 9\cell 17\cell 18\cell \cell Hop        60\cell Fireball   2d8       \cell F2        \cell 6\cell 200\cell }\pard\plain \nowidctlpar\widctlpar\intbl\adjustright \f1\fs20\lang2057\cgrid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Fire Toads can spit a fireball 30\rquote  and it has a blast range of 5\rquote . Take 1 extra point of damage from cold attacks. Water or other liquid causes them to retreat but they then fire twi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6.5.\tab}}\pard\plain \s3\fi-708\li2124\nowidctlpar\widctlpar\ls1\ilvl2\outlinelevel2\adjustright \f261\fs20\lang2057\cgrid {Pen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15\li720\nowidctlpar\widctlpar\adjustright {Door unlocked and empty. There are scorch marks on the wall and d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6.6.\tab}}\pard\plain \s3\fi-708\li2124\nowidctlpar\widctlpar\ls1\ilvl2\outlinelevel2\adjustright \f261\fs20\lang2057\cgrid {\page  Pen 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Door unlocked and empty. A pair of hand prints are burnt 2 inches into the door. A stone bed with the faint outline of a human figure is set into the east w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6.7.\tab}}\pard\plain \s3\fi-708\li2124\nowidctlpar\widctlpar\ls1\ilvl2\outlinelevel2\adjustright \f261\fs20\lang2057\cgrid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is room contains coal, shovels, chains, collars, brooms, buckets and other tools used for the maintenance of exotic anima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6.8.\tab}}\pard\plain \s3\fi-708\li2124\nowidctlpar\widctlpar\ls1\ilvl2\outlinelevel2\adjustright \f261\fs20\lang2057\cgrid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is storeroom contains lengths of seasoned timber, barrels of pitch, barrels of nails. One of the barrels has split and the pitch has seeped onto the floor giving an oily taint to the a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 \trbrdrl\brdrs\brdrw30 \trbrdrb\brdrs\brdrw30 \trbrdrr\brdrs\brdrw30 \trbrdrh\brdrs\brdrw15 \trbrdrv\brdrs\brdrw15 \clvertalt\clbrdrt\brdrs\brdrw30 \clbrdrl\brdrs\brdrw30 \clbrdrb\brdrs\brdrw15 \clbrdrr\brdrs\brdrw15 \cltxlrtb \cellx567\clvertalt\clbrdrt\brdrs\brdrw30 \clbrdrl\brdrs\brdrw15 \clbrdrb\brdrs\brdrw15 \clbrdrr\brdrs\brdrw15 \cltxlrtb \cellx1418\clvertalt\clbrdrt\brdrs\brdrw30 \clbrdrl\brdrs\brdrw15 \clbrdrb\brdrs\brdrw15 \clbrdrr\brdrs\brdrw15 \cltxlrtb \cellx1917\clvertalt\clbrdrt\brdrs\brdrw30 \clbrdrl\brdrs\brdrw15 \clbrdrb\brdrs\brdrw15 \clbrdrr\brdrs\brdrw15 \cltxlrtb \cellx2564\clvertalt\clbrdrt\brdrs\brdrw30 \clbrdrl\brdrs\brdrw15 \clbrdrb\brdrs\brdrw15 \clbrdrr\brdrs\brdrw15 \cltxlrtb \cellx3130\clvertalt\clbrdrt\brdrs\brdrw30 \clbrdrl\brdrs\brdrw15 \clbrdrb\brdrs\brdrw15 \clbrdrr\brdrs\brdrw15 \cltxlrtb \cellx3969\clvertalt\clbrdrt\brdrs\brdrw30 \clbrdrl\brdrs\brdrw15 \clbrdrb\brdrs\brdrw15 \clbrdrr\brdrs\brdrw15 \cltxlrtb \cellx4964\clvertalt\clbrdrt\brdrs\brdrw30 \clbrdrl\brdrs\brdrw15 \clbrdrb\brdrs\brdrw15 \clbrdrr\brdrs\brdrw15 \cltxlrtb \cellx5619\clvertalt\clbrdrt\brdrs\brdrw30 \clbrdrl\brdrs\brdrw15 \clbrdrb\brdrs\brdrw15 \clbrdrr\brdrs\brdrw15 \cltxlrtb \cellx6274\clvertalt\clbrdrt\brdrs\brdrw30 \clbrdrl\brdrs\brdrw15 \clbrdrb\brdrs\brdrw15 \clbrdrr\brdrs\brdrw15 \cltxlrtb \cellx6797\clvertalt\clbrdrt\brdrs\brdrw30 \clbrdrl\brdrs\brdrw15 \clbrdrb\brdrs\brdrw15 \clbrdrr\brdrs\brdrw30 \cltxlrtb \cellx8365\pard\plain \s22\nowidctlpar\widctlpar\intbl\adjustright \f1\fs16\lang2057\cgrid {Num. \cell Monster Name \cell AC \cell Thac0\cell Max. HP \cell Cur HP \cell Move &amp; Distance 1 \cell Attack 1 \cell SvAs \cell Mor \cell EXP \cell }\pard\plain \nowidctlpar\widctlpar\intbl\adjustright \f1\fs20\lang2057\cgrid {\row }\trowd \trgaph108\trleft-108\trbrdrt\brdrs\brdrw30 \trbrdrl\brdrs\brdrw30 \trbrdrb\brdrs\brdrw30 \trbrdrr\brdrs\brdrw30 \trbrdrh\brdrs\brdrw15 \trbrdrv\brdrs\brdrw15 \clvertalt\clbrdrt\brdrs\brdrw15 \clbrdrl\brdrs\brdrw30 \clbrdrb\brdrs\brdrw30 \clbrdrr\brdrs\brdrw15 \cltxlrtb \cellx567\clvertalt\clbrdrt\brdrs\brdrw15 \clbrdrl\brdrs\brdrw15 \clbrdrb\brdrs\brdrw30 \clbrdrr\brdrs\brdrw15 \cltxlrtb \cellx1418\clvertalt\clbrdrt\brdrs\brdrw15 \clbrdrl\brdrs\brdrw15 \clbrdrb\brdrs\brdrw30 \clbrdrr\brdrs\brdrw15 \cltxlrtb \cellx1917\clvertalt\clbrdrt\brdrs\brdrw15 \clbrdrl\brdrs\brdrw15 \clbrdrb\brdrs\brdrw30 \clbrdrr\brdrs\brdrw15 \cltxlrtb \cellx2564\clvertalt\clbrdrt\brdrs\brdrw15 \clbrdrl\brdrs\brdrw15 \clbrdrb\brdrs\brdrw30 \clbrdrr\brdrs\brdrw15 \cltxlrtb \cellx3130\clvertalt\clbrdrt\brdrs\brdrw15 \clbrdrl\brdrs\brdrw15 \clbrdrb\brdrs\brdrw30 \clbrdrr\brdrs\brdrw15 \cltxlrtb \cellx3969\clvertalt\clbrdrt\brdrs\brdrw15 \clbrdrl\brdrs\brdrw15 \clbrdrb\brdrs\brdrw30 \clbrdrr\brdrs\brdrw15 \cltxlrtb \cellx4964\clvertalt\clbrdrt\brdrs\brdrw15 \clbrdrl\brdrs\brdrw15 \clbrdrb\brdrs\brdrw30 \clbrdrr\brdrs\brdrw15 \cltxlrtb \cellx5619\clvertalt\clbrdrt\brdrs\brdrw15 \clbrdrl\brdrs\brdrw15 \clbrdrb\brdrs\brdrw30 \clbrdrr\brdrs\brdrw15 \cltxlrtb \cellx6274\clvertalt\clbrdrt\brdrs\brdrw15 \clbrdrl\brdrs\brdrw15 \clbrdrb\brdrs\brdrw30 \clbrdrr\brdrs\brdrw15 \cltxlrtb \cellx6797\clvertalt\clbrdrt\brdrs\brdrw15 \clbrdrl\brdrs\brdrw15 \clbrdrb\brdrs\brdrw30 \clbrdrr\brdrs\brdrw30 \cltxlrtb \cellx8365\pard\plain \s22\nowidctlpar\widctlpar\intbl\adjustright \f1\fs16\lang2057\cgrid {1\cell Pitchwife                     \cell -3\cell 10\cell 39\cell \cell Ooze       10\cell Acid       2d8       \cell F5        \cell 10\cell 1900\cell }\pard\plain \nowidctlpar\widctlpar\intbl\adjustright \f1\fs20\lang2057\cgrid {\fs16 \row }\pard\plain \s21\li720\nowidctlpar\widctlpar\adjustright \b\i\f262\fs20\cf6\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21\li720\nowidctlpar\widctlpar\adjustright {Surprises on 1d4. Cold based spells act as sleep spell. Immune to mind control. Normal weapons do no damage. If hit by fire then must save vs. spells or explode doing current hp damage to all within 20'.\tab                    \ta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6.9.\tab}}\pard\plain \s3\fi-708\li2124\nowidctlpar\widctlpar\ls1\ilvl2\outlinelevel2\adjustright \f261\fs20\lang2057\cgrid {The Stai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The stairs end in a stout wooden door. The lock has been blasted away (from the stairs side) and the hole door appears scorch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2 \b\f261\lang2057\cgrid \hich\af261\dbch\af0\loch\f261 1.7.\tab}}\pard\plain \s2\qc\fi-708\li1416\sb120\nowidctlpar\widctlpar\ls1\ilvl1\outlinelevel1\adjustright \b\f261\lang2057\cgrid {\page {\*\bkmkstart _Toc355453341}The Tower - First Floor{\*\bkmkend _Toc35545334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7.1.\tab}}\pard\plain \s3\fi-708\li2124\nowidctlpar\widctlpar\ls1\ilvl2\outlinelevel2\adjustright \f261\fs20\lang2057\cgrid {Dining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Ornate crystal chandeliers hang from the ceiling. Long oak tables, highly polished with finely turned legs dominate the room. 6 large wooden chairs stand on each side and 2 more at the head of each table. A dresser on the east wall holds fine Ierendian porcelain (Value 200gp enc. 1000), Yulari glassware (100gp enc. 250) and silver cutlery from Rockholme(75gp, enc. 20). A large pot plant stands between the North windows in a fine terracotta pot. Its glossy green leaves and red blooms a striking contrast to the dark wood of the rest of the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Anyone approaching within 10\rquote  of the plant must make a saving throw vs. Poison which acts as a confusion spell. If  a plant is brushed against or plucked then 1d10 thorns will spring out. If hit as well as 1d2 damage per thorn save vs. Paralysis or take 1d3 fire damage. Then a saving throw vs. Poison or die instantly. If make saving throw then just take 20 points of dam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 \trbrdrl\brdrs\brdrw30 \trbrdrb\brdrs\brdrw30 \trbrdrr\brdrs\brdrw30 \trbrdrh\brdrs\brdrw15 \trbrdrv\brdrs\brdrw15 \clvertalt\clbrdrt\brdrs\brdrw30 \clbrdrl\brdrs\brdrw30 \clbrdrb\brdrs\brdrw45 \clbrdrr\brdrs\brdrw15 \cltxlrtb \cellx567\clvertalt\clbrdrt\brdrs\brdrw30 \clbrdrl\brdrs\brdrw15 \clbrdrb\brdrs\brdrw45 \clbrdrr\brdrs\brdrw15 \cltxlrtb \cellx1418\clvertalt\clbrdrt\brdrs\brdrw30 \clbrdrl\brdrs\brdrw15 \clbrdrb\brdrs\brdrw45 \clbrdrr\brdrs\brdrw15 \cltxlrtb \cellx1917\clvertalt\clbrdrt\brdrs\brdrw30 \clbrdrl\brdrs\brdrw15 \clbrdrb\brdrs\brdrw45 \clbrdrr\brdrs\brdrw15 \cltxlrtb \cellx2694\clvertalt\clbrdrt\brdrs\brdrw30 \clbrdrl\brdrs\brdrw15 \clbrdrb\brdrs\brdrw45 \clbrdrr\brdrs\brdrw15 \cltxlrtb \cellx3402\clvertalt\clbrdrt\brdrs\brdrw30 \clbrdrl\brdrs\brdrw15 \clbrdrb\brdrs\brdrw45 \clbrdrr\brdrs\brdrw15 \cltxlrtb \cellx4111\clvertalt\clbrdrt\brdrs\brdrw30 \clbrdrl\brdrs\brdrw15 \clbrdrb\brdrs\brdrw45 \clbrdrr\brdrs\brdrw15 \cltxlrtb \cellx5245\clvertalt\clbrdrt\brdrs\brdrw30 \clbrdrl\brdrs\brdrw15 \clbrdrb\brdrs\brdrw45 \clbrdrr\brdrs\brdrw15 \cltxlrtb \cellx5954\clvertalt\clbrdrt\brdrs\brdrw30 \clbrdrl\brdrs\brdrw15 \clbrdrb\brdrs\brdrw45 \clbrdrr\brdrs\brdrw15 \cltxlrtb \cellx6663\clvertalt\clbrdrt\brdrs\brdrw30 \clbrdrl\brdrs\brdrw15 \clbrdrb\brdrs\brdrw45 \clbrdrr\brdrs\brdrw30 \cltxlrtb \cellx8505\pard\plain \s22\nowidctlpar\widctlpar\intbl\adjustright \f1\fs16\lang2057\cgrid {Num. \cell }\pard \s22\nowidctlpar\widctlpar\intbl\adjustright {Monster Name \cell AC \cell Thac0. \cell Max. HP \cell Cur. HP \cell Attack 1 \cell SvAs \cell Mor. \cell EXP. \cell }\pard\plain \nowidctlpar\widctlpar\intbl\adjustright \f1\fs20\lang2057\cgrid {\row }\trowd \trgaph108\trleft-108\trbrdrt\brdrs\brdrw30 \trbrdrl\brdrs\brdrw30 \trbrdrb\brdrs\brdrw30 \trbrdrr\brdrs\brdrw30 \trbrdrh\brdrs\brdrw15 \trbrdrv\brdrs\brdrw15 \clvertalt\clbrdrl\brdrs\brdrw30 \clbrdrb\brdrs\brdrw30 \clbrdrr\brdrs\brdrw15 \cltxlrtb \cellx567\clvertalt\clbrdrl\brdrs\brdrw15 \clbrdrb\brdrs\brdrw30 \clbrdrr\brdrs\brdrw15 \cltxlrtb \cellx1418\clvertalt\clbrdrl\brdrs\brdrw15 \clbrdrb\brdrs\brdrw30 \clbrdrr\brdrs\brdrw15 \cltxlrtb \cellx1917\clvertalt\clbrdrl\brdrs\brdrw15 \clbrdrb\brdrs\brdrw30 \clbrdrr\brdrs\brdrw15 \cltxlrtb \cellx2694\clvertalt\clbrdrl\brdrs\brdrw15 \clbrdrb\brdrs\brdrw30 \clbrdrr\brdrs\brdrw15 \cltxlrtb \cellx3402\clvertalt\clbrdrl\brdrs\brdrw15 \clbrdrb\brdrs\brdrw30 \clbrdrr\brdrs\brdrw15 \cltxlrtb \cellx4111\clvertalt\clbrdrl\brdrs\brdrw15 \clbrdrb\brdrs\brdrw30 \clbrdrr\brdrs\brdrw15 \cltxlrtb \cellx5245\clvertalt\clbrdrl\brdrs\brdrw15 \clbrdrb\brdrs\brdrw30 \clbrdrr\brdrs\brdrw15 \cltxlrtb \cellx5954\clvertalt\clbrdrl\brdrs\brdrw15 \clbrdrb\brdrs\brdrw30 \clbrdrr\brdrs\brdrw15 \cltxlrtb \cellx6663\clvertalt\clbrdrl\brdrs\brdrw15 \clbrdrb\brdrs\brdrw30 \clbrdrr\brdrs\brdrw30 \cltxlrtb \cellx8505\pard\plain \s22\nowidctlpar\widctlpar\intbl\adjustright \f1\fs16\lang2057\cgrid {1\cell Fire Thorn                     \cell 8\cell 15\cell 21\cell \cell }\pard \s22\nowidctlpar\widctlpar\intbl\adjustright {1d10 Thorns 1d2       \cell }\pard \s22\nowidctlpar\widctlpar\intbl\adjustright {F1        \cell 6\cell 725\cell }\pard\plain \nowidctlpar\widctlpar\intbl\adjustright \f1\fs20\lang2057\cgrid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7.2.\tab}}\pard\plain \s3\fi-708\li2124\nowidctlpar\widctlpar\ls1\ilvl2\outlinelevel2\adjustright \f261\fs20\lang2057\cgrid {Entertainment H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gallery runs around the north and east walls of this large tall room. It is reached by a stair in the rooms S.E Corner. The walls are lined with fine tapestries of hunting scenes and paintings of old men in wizard\rquote s garb. The gallery has a low wooden railing carved in the form of wines and grapes. If the paintings or tapestries are handled then  a Flame-Skull appears from nowhe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 \trbrdrl\brdrs\brdrw30 \trbrdrb\brdrs\brdrw30 \trbrdrr\brdrs\brdrw30 \trbrdrh\brdrs\brdrw15 \trbrdrv\brdrs\brdrw15 \clvertalt\clbrdrt\brdrs\brdrw30 \clbrdrl\brdrs\brdrw30 \clbrdrb\brdrs\brdrw30 \clbrdrr\brdrs\brdrw15 \cltxlrtb \cellx567\clvertalt\clbrdrt\brdrs\brdrw30 \clbrdrl\brdrs\brdrw15 \clbrdrb\brdrs\brdrw30 \clbrdrr\brdrs\brdrw15 \cltxlrtb \cellx1560\clvertalt\clbrdrt\brdrs\brdrw30 \clbrdrl\brdrs\brdrw15 \clbrdrb\brdrs\brdrw30 \clbrdrr\brdrs\brdrw15 \cltxlrtb \cellx2050\clvertalt\clbrdrt\brdrs\brdrw30 \clbrdrl\brdrs\brdrw15 \clbrdrb\brdrs\brdrw30 \clbrdrr\brdrs\brdrw15 \cltxlrtb \cellx2835\clvertalt\clbrdrt\brdrs\brdrw30 \clbrdrl\brdrs\brdrw15 \clbrdrb\brdrs\brdrw30 \clbrdrr\brdrs\brdrw15 \cltxlrtb \cellx3544\clvertalt\clbrdrt\brdrs\brdrw30 \clbrdrl\brdrs\brdrw15 \clbrdrb\brdrs\brdrw30 \clbrdrr\brdrs\brdrw15 \cltxlrtb \cellx4111\clvertalt\clbrdrt\brdrs\brdrw30 \clbrdrl\brdrs\brdrw15 \clbrdrb\brdrs\brdrw30 \clbrdrr\brdrs\brdrw15 \cltxlrtb \cellx5058\clvertalt\clbrdrt\brdrs\brdrw30 \clbrdrl\brdrs\brdrw15 \clbrdrb\brdrs\brdrw30 \clbrdrr\brdrs\brdrw15 \cltxlrtb \cellx5812\clvertalt\clbrdrt\brdrs\brdrw30 \clbrdrl\brdrs\brdrw15 \clbrdrb\brdrs\brdrw30 \clbrdrr\brdrs\brdrw15 \cltxlrtb \cellx6521\clvertalt\clbrdrt\brdrs\brdrw30 \clbrdrl\brdrs\brdrw15 \clbrdrb\brdrs\brdrw30 \clbrdrr\brdrs\brdrw15 \cltxlrtb \cellx7230\clvertalt\clbrdrt\brdrs\brdrw30 \clbrdrl\brdrs\brdrw15 \clbrdrb\brdrs\brdrw30 \clbrdrr\brdrs\brdrw15 \cltxlrtb \cellx7938\clvertalt\clbrdrt\brdrs\brdrw30 \clbrdrl\brdrs\brdrw15 \clbrdrb\brdrs\brdrw30 \clbrdrr\brdrs\brdrw15 \cltxlrtb \cellx8647\clvertalt\clbrdrt\brdrs\brdrw30 \clbrdrl\brdrs\brdrw15 \clbrdrb\brdrs\brdrw30 \clbrdrr\brdrs\brdrw30 \cltxlrtb \cellx9356\pard\plain \s22\nowidctlpar\widctlpar\intbl\adjustright \f1\fs16\lang2057\cgrid {Num. \cell Monster Name \cell AC \cell Thac0. \cell Max. HP \cell Cur. HP \cell Move &amp; Distance 1 \cell Attack 1 \cell Attack 2 \cell Attack 3 \cell SvAs \cell Mor. \cell EXP. \cell }\pard\plain \nowidctlpar\widctlpar\intbl\adjustright \f1\fs20\lang2057\cgrid {\row }\trowd \trgaph108\trleft-108\trbrdrt\brdrs\brdrw30 \trbrdrl\brdrs\brdrw30 \trbrdrb\brdrs\brdrw30 \trbrdrr\brdrs\brdrw30 \trbrdrh\brdrs\brdrw15 \trbrdrv\brdrs\brdrw15 \clvertalt\clbrdrl\brdrs\brdrw30 \clbrdrb\brdrs\brdrw30 \clbrdrr\brdrs\brdrw15 \cltxlrtb \cellx567\clvertalt\clbrdrl\brdrs\brdrw15 \clbrdrb\brdrs\brdrw30 \clbrdrr\brdrs\brdrw15 \cltxlrtb \cellx1560\clvertalt\clbrdrl\brdrs\brdrw15 \clbrdrb\brdrs\brdrw30 \clbrdrr\brdrs\brdrw15 \cltxlrtb \cellx2050\clvertalt\clbrdrl\brdrs\brdrw15 \clbrdrb\brdrs\brdrw30 \clbrdrr\brdrs\brdrw15 \cltxlrtb \cellx2835\clvertalt\clbrdrl\brdrs\brdrw15 \clbrdrb\brdrs\brdrw30 \clbrdrr\brdrs\brdrw15 \cltxlrtb \cellx3544\clvertalt\clbrdrl\brdrs\brdrw15 \clbrdrb\brdrs\brdrw30 \clbrdrr\brdrs\brdrw15 \cltxlrtb \cellx4111\clvertalt\clbrdrl\brdrs\brdrw15 \clbrdrb\brdrs\brdrw30 \clbrdrr\brdrs\brdrw15 \cltxlrtb \cellx5058\clvertalt\clbrdrl\brdrs\brdrw15 \clbrdrb\brdrs\brdrw30 \clbrdrr\brdrs\brdrw15 \cltxlrtb \cellx5812\clvertalt\clbrdrl\brdrs\brdrw15 \clbrdrb\brdrs\brdrw30 \clbrdrr\brdrs\brdrw15 \cltxlrtb \cellx6521\clvertalt\clbrdrl\brdrs\brdrw15 \clbrdrb\brdrs\brdrw30 \clbrdrr\brdrs\brdrw15 \cltxlrtb \cellx7230\clvertalt\clbrdrl\brdrs\brdrw15 \clbrdrb\brdrs\brdrw30 \clbrdrr\brdrs\brdrw15 \cltxlrtb \cellx7938\clvertalt\clbrdrl\brdrs\brdrw15 \clbrdrb\brdrs\brdrw30 \clbrdrr\brdrs\brdrw15 \cltxlrtb \cellx8647\clvertalt\clbrdrl\brdrs\brdrw15 \clbrdrb\brdrs\brdrw30 \clbrdrr\brdrs\brdrw30 \cltxlrtb \cellx9356\pard\plain \s22\nowidctlpar\widctlpar\intbl\adjustright \f1\fs16\lang2057\cgrid {1\cell Flame Skull                   \cell 3\cell 15\cell 22\cell \cell Fly        210\cell Fire       2d4       \cell Fire       2d4       \cell Spells               \cell M4        \cell 8\cell 425\cell }\pard\plain \nowidctlpar\widctlpar\intbl\adjustright \f1\fs20\lang2057\cgrid {\row }\pard \nowidctlpar\widctlpar\adjustright {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par }\pard\plain \s21\li720\nowidctlpar\widctlpar\adjustright \b\i\f262\fs20\cf6\lang2057\cgrid { If the flame skull is attacked or the tapestries are removed from the walls then the flame skull will fight back. Else it will say things like </w:t>
      </w:r>
      <w:r>
        <w:rPr>
          <w:rFonts w:eastAsia="Geneva" w:cs="Geneva" w:ascii="Geneva" w:hAnsi="Geneva"/>
          <w:color w:val="000000"/>
          <w:sz w:val="24"/>
          <w:szCs w:val="24"/>
          <w:u w:val="single"/>
          <w:vertAlign w:val="superscript"/>
        </w:rPr>
        <w:t>I wouldn\rquote t do that if I were you</w:t>
      </w:r>
      <w:r>
        <w:rPr>
          <w:rFonts w:eastAsia="Geneva" w:cs="Geneva" w:ascii="Geneva" w:hAnsi="Geneva"/>
          <w:color w:val="000000"/>
          <w:sz w:val="24"/>
          <w:szCs w:val="24"/>
          <w:u w:val="single"/>
          <w:vertAlign w:val="superscript"/>
        </w:rPr>
        <w:t xml:space="preserve">, and </w:t>
      </w:r>
      <w:r>
        <w:rPr>
          <w:rFonts w:eastAsia="Geneva" w:cs="Geneva" w:ascii="Geneva" w:hAnsi="Geneva"/>
          <w:color w:val="000000"/>
          <w:sz w:val="24"/>
          <w:szCs w:val="24"/>
          <w:u w:val="single"/>
          <w:vertAlign w:val="superscript"/>
        </w:rPr>
        <w:t>What\rquote s happening. Has anyone seen Liambic?</w:t>
      </w:r>
      <w:r>
        <w:rPr>
          <w:rFonts w:eastAsia="Geneva" w:cs="Geneva" w:ascii="Geneva" w:hAnsi="Geneva"/>
          <w:color w:val="000000"/>
          <w:sz w:val="24"/>
          <w:szCs w:val="24"/>
          <w:u w:val="single"/>
          <w:vertAlign w:val="superscript"/>
        </w:rPr>
        <w:t xml:space="preserve"> . It will not leave the roo, unless turned (as a li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7.3.\tab}}\pard\plain \s3\fi-708\li2124\nowidctlpar\widctlpar\ls1\ilvl2\outlinelevel2\adjustright \f261\fs20\lang2057\cgrid {Libra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e walls of this tall room are lined with bookshelves. However the first thing you notice as you enter is a smouldering pile of parchment and leather (constitution check or cough violently for 1d4 rounds) in the centre or the room. If the PC\rquote s search the smouldering pile take 1d4 points of damage. 10% chance of finding an undamaged scroll or grimoire page from one of the spells listed bel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i Warmth (Level3), Shadow Bolt (Level 2), Bloodglass (Level 2), Blast Bones (Level 2), Sunburst (Level 4), Animate Statue (Level 4), Lesser Guardian Seal (Level 4).}{\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bkmkstart _Toc355453342}{\listtext\pard\plain\s2 \b\f261\lang2057\cgrid \hich\af261\dbch\af0\loch\f261 1.8.\tab}}\pard\plain \s2\qc\fi-708\li1416\sb120\nowidctlpar\widctlpar\ls1\ilvl1\outlinelevel1\adjustright \b\f261\lang2057\cgrid {The Tower - Second Floor{\*\bkmkend _Toc35545334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8.1.\tab}}\pard\plain \s3\fi-708\li2124\nowidctlpar\widctlpar\ls1\ilvl2\outlinelevel2\adjustright \f261\fs20\lang2057\cgrid {Bath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small copper tub, big enough to sit in, a long handled brush, a fireplace in the north wall and a toilet cubicle. Soft linen towels hang on a wooden rack by the fire. There is a dirty ring around the tub. A large copper bucket filled with water is set beside the fire which still smoulders in the grat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 \trbrdrl\brdrs\brdrw30 \trbrdrb\brdrs\brdrw30 \trbrdrr\brdrs\brdrw30 \trbrdrh\brdrs\brdrw15 \trbrdrv\brdrs\brdrw15 \clvertalt\clbrdrt\brdrs\brdrw30 \clbrdrl\brdrs\brdrw30 \clbrdrb\brdrs\brdrw15 \clbrdrr\brdrs\brdrw15 \cltxlrtb \cellx424\clvertalt\clbrdrt\brdrs\brdrw30 \clbrdrl\brdrs\brdrw15 \clbrdrb\brdrs\brdrw15 \clbrdrr\brdrs\brdrw15 \cltxlrtb \cellx1276\clvertalt\clbrdrt\brdrs\brdrw30 \clbrdrl\brdrs\brdrw15 \clbrdrb\brdrs\brdrw15 \clbrdrr\brdrs\brdrw15 \cltxlrtb \cellx1785\clvertalt\clbrdrt\brdrs\brdrw30 \clbrdrl\brdrs\brdrw15 \clbrdrb\brdrs\brdrw15 \clbrdrr\brdrs\brdrw15 \cltxlrtb \cellx2552\clvertalt\clbrdrt\brdrs\brdrw30 \clbrdrl\brdrs\brdrw15 \clbrdrb\brdrs\brdrw15 \clbrdrr\brdrs\brdrw15 \cltxlrtb \cellx3261\clvertalt\clbrdrt\brdrs\brdrw30 \clbrdrl\brdrs\brdrw15 \clbrdrb\brdrs\brdrw15 \clbrdrr\brdrs\brdrw15 \cltxlrtb \cellx3828\clvertalt\clbrdrt\brdrs\brdrw30 \clbrdrl\brdrs\brdrw15 \clbrdrb\brdrs\brdrw15 \clbrdrr\brdrs\brdrw15 \cltxlrtb \cellx4678\clvertalt\clbrdrt\brdrs\brdrw30 \clbrdrl\brdrs\brdrw15 \clbrdrb\brdrs\brdrw15 \clbrdrr\brdrs\brdrw15 \cltxlrtb \cellx5529\clvertalt\clbrdrt\brdrs\brdrw30 \clbrdrl\brdrs\brdrw15 \clbrdrb\brdrs\brdrw15 \clbrdrr\brdrs\brdrw15 \cltxlrtb \cellx6379\clvertalt\clbrdrt\brdrs\brdrw30 \clbrdrl\brdrs\brdrw15 \clbrdrb\brdrs\brdrw15 \clbrdrr\brdrs\brdrw15 \cltxlrtb \cellx6804\clvertalt\clbrdrt\brdrs\brdrw30 \clbrdrl\brdrs\brdrw15 \clbrdrb\brdrs\brdrw15 \clbrdrr\brdrs\brdrw15 \cltxlrtb \cellx7371\clvertalt\clbrdrt\brdrs\brdrw30 \clbrdrl\brdrs\brdrw15 \clbrdrb\brdrs\brdrw15 \clbrdrr\brdrs\brdrw15 \cltxlrtb \cellx7988\clvertalt\clbrdrt\brdrs\brdrw30 \clbrdrl\brdrs\brdrw15 \clbrdrb\brdrs\brdrw15 \clbrdrr\brdrs\brdrw30 \cltxlrtb \cellx8931\pard\plain \s22\nowidctlpar\widctlpar\intbl\adjustright \f1\fs16\lang2057\cgrid {Num\cell Monster Name \cell AC \cell Thac0\cell Max. HP \cell Cur. HP \cell Move &amp; Distance 1 \cell Attack 1 \cell Attack 2 \cell SvAs \cell Mor \cell EXP \cell }\pard \s22\nowidctlpar\widctlpar\intbl\adjustright {Treasure \cell }\pard\plain \nowidctlpar\widctlpar\intbl\adjustright \f1\fs20\lang2057\cgrid {\row }\trowd \trgaph108\trleft-108\trbrdrt\brdrs\brdrw30 \trbrdrl\brdrs\brdrw30 \trbrdrb\brdrs\brdrw30 \trbrdrr\brdrs\brdrw30 \trbrdrh\brdrs\brdrw15 \trbrdrv\brdrs\brdrw15 \clvertalt\clbrdrt\brdrs\brdrw15 \clbrdrl\brdrs\brdrw30 \clbrdrb\brdrs\brdrw30 \clbrdrr\brdrs\brdrw15 \cltxlrtb \cellx424\clvertalt\clbrdrt\brdrs\brdrw15 \clbrdrl\brdrs\brdrw15 \clbrdrb\brdrs\brdrw30 \clbrdrr\brdrs\brdrw15 \cltxlrtb \cellx1276\clvertalt\clbrdrt\brdrs\brdrw15 \clbrdrl\brdrs\brdrw15 \clbrdrb\brdrs\brdrw30 \clbrdrr\brdrs\brdrw15 \cltxlrtb \cellx1785\clvertalt\clbrdrt\brdrs\brdrw15 \clbrdrl\brdrs\brdrw15 \clbrdrb\brdrs\brdrw30 \clbrdrr\brdrs\brdrw15 \cltxlrtb \cellx2552\clvertalt\clbrdrt\brdrs\brdrw15 \clbrdrl\brdrs\brdrw15 \clbrdrb\brdrs\brdrw30 \clbrdrr\brdrs\brdrw15 \cltxlrtb \cellx3261\clvertalt\clbrdrt\brdrs\brdrw15 \clbrdrl\brdrs\brdrw15 \clbrdrb\brdrs\brdrw30 \clbrdrr\brdrs\brdrw15 \cltxlrtb \cellx3828\clvertalt\clbrdrt\brdrs\brdrw15 \clbrdrl\brdrs\brdrw15 \clbrdrb\brdrs\brdrw30 \clbrdrr\brdrs\brdrw15 \cltxlrtb \cellx4678\clvertalt\clbrdrt\brdrs\brdrw15 \clbrdrl\brdrs\brdrw15 \clbrdrb\brdrs\brdrw30 \clbrdrr\brdrs\brdrw15 \cltxlrtb \cellx5529\clvertalt\clbrdrt\brdrs\brdrw15 \clbrdrl\brdrs\brdrw15 \clbrdrb\brdrs\brdrw30 \clbrdrr\brdrs\brdrw15 \cltxlrtb \cellx6379\clvertalt\clbrdrt\brdrs\brdrw15 \clbrdrl\brdrs\brdrw15 \clbrdrb\brdrs\brdrw30 \clbrdrr\brdrs\brdrw15 \cltxlrtb \cellx6804\clvertalt\clbrdrt\brdrs\brdrw15 \clbrdrl\brdrs\brdrw15 \clbrdrb\brdrs\brdrw30 \clbrdrr\brdrs\brdrw15 \cltxlrtb \cellx7371\clvertalt\clbrdrt\brdrs\brdrw15 \clbrdrl\brdrs\brdrw15 \clbrdrb\brdrs\brdrw30 \clbrdrr\brdrs\brdrw15 \cltxlrtb \cellx7988\clvertalt\clbrdrt\brdrs\brdrw15 \clbrdrl\brdrs\brdrw15 \clbrdrb\brdrs\brdrw30 \clbrdrr\brdrs\brdrw30 \cltxlrtb \cellx8931\pard\plain \s22\nowidctlpar\widctlpar\intbl\adjustright \f1\fs16\lang2057\cgrid {1\cell Smoke Mephit                  \cell 4\cell 17\cell 11\cell \cell Fly        240\cell Claw*2     1d2       \cell Breath     1d4       \cell F4        \cell 8\cell 175\cell See Below       \cell }\pard\plain \nowidctlpar\widctlpar\intbl\adjustright \f1\fs20\lang2057\cgrid {\fs16 \row }\pard\plain \s22\nowidctlpar\widctlpar\adjustright \f1\fs16\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The fire contains a smoke mephit.   It will fail to gate in any other mephits. \tab Smoke breath every other turn. Auto hit (no save) blinds for 1d2 turns. The mephit is carrying the follow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rrow Of Slaying (Mag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Cage Of Carry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otion Of Anti-Slee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Oil of Ru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Scroll Of 4 Priest Spells (Animate Dead, Light, Hold Person, Speak With Plan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8.2.\tab}}\pard\plain \s3\fi-708\li2124\nowidctlpar\widctlpar\ls1\ilvl2\outlinelevel2\adjustright \f261\fs20\lang2057\cgrid {Sitting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par A comfy, overstuffed, red leather armchair with a small round table beside it. The latter shows scorching on the edges and some circular stains. There is a small book on the table. The book is a diary and the last entry dated some two days ago reads thus; }{\i </w:t>
      </w:r>
      <w:r>
        <w:rPr>
          <w:rFonts w:eastAsia="Geneva" w:cs="Geneva" w:ascii="Geneva" w:hAnsi="Geneva"/>
          <w:color w:val="000000"/>
          <w:sz w:val="24"/>
          <w:szCs w:val="24"/>
          <w:u w:val="single"/>
          <w:vertAlign w:val="superscript"/>
        </w:rPr>
        <w:t>Magnus will try tonight. If we can improve the power of the light and the focusing the Narborel may at last forgive us.</w:t>
      </w:r>
      <w:r>
        <w:rPr>
          <w:rFonts w:eastAsia="Geneva" w:cs="Geneva" w:ascii="Geneva" w:hAnsi="Geneva"/>
          <w:color w:val="000000"/>
          <w:sz w:val="24"/>
          <w:szCs w:val="24"/>
          <w:u w:val="single"/>
          <w:vertAlign w:val="superscript"/>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8.3.\tab}}\pard\plain \s3\fi-708\li2124\nowidctlpar\widctlpar\ls1\ilvl2\outlinelevel2\adjustright \f261\fs20\lang2057\cgrid {Kelem\rquote s Bed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small bed in an untidy room. The contents of drawers have been turned out and burnt. Scorched footprints in a rug lead towards a wardrobe. Inside the wardrobe there is a burning man and the charred remains of a human. The smell of burning is strong in the ai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Burning man\rquote s keening has a range of 80'. Each hit causes cinder shower for 1hp per round until doused. Regenerates at 1hp per round. Immune to fire and lightning. Needs +2 weapons to hi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 \trbrdrl\brdrs\brdrw30 \trbrdrb\brdrs\brdrw30 \trbrdrr\brdrs\brdrw30 \trbrdrh\brdrs\brdrw15 \trbrdrv\brdrs\brdrw15 \clvertalt\clbrdrt\brdrs\brdrw30 \clbrdrl\brdrs\brdrw30 \clbrdrb\brdrs\brdrw15 \clbrdrr\brdrs\brdrw15 \cltxlrtb \cellx424\clvertalt\clbrdrt\brdrs\brdrw30 \clbrdrl\brdrs\brdrw15 \clbrdrb\brdrs\brdrw15 \clbrdrr\brdrs\brdrw15 \cltxlrtb \cellx1276\clvertalt\clbrdrt\brdrs\brdrw30 \clbrdrl\brdrs\brdrw15 \clbrdrb\brdrs\brdrw15 \clbrdrr\brdrs\brdrw15 \cltxlrtb \cellx1785\clvertalt\clbrdrt\brdrs\brdrw30 \clbrdrl\brdrs\brdrw15 \clbrdrb\brdrs\brdrw15 \clbrdrr\brdrs\brdrw15 \cltxlrtb \cellx2552\clvertalt\clbrdrt\brdrs\brdrw30 \clbrdrl\brdrs\brdrw15 \clbrdrb\brdrs\brdrw15 \clbrdrr\brdrs\brdrw15 \cltxlrtb \cellx3119\clvertalt\clbrdrt\brdrs\brdrw30 \clbrdrl\brdrs\brdrw15 \clbrdrb\brdrs\brdrw15 \clbrdrr\brdrs\brdrw15 \cltxlrtb \cellx3686\clvertalt\clbrdrt\brdrs\brdrw30 \clbrdrl\brdrs\brdrw15 \clbrdrb\brdrs\brdrw15 \clbrdrr\brdrs\brdrw15 \cltxlrtb \cellx4536\clvertalt\clbrdrt\brdrs\brdrw30 \clbrdrl\brdrs\brdrw15 \clbrdrb\brdrs\brdrw15 \clbrdrr\brdrs\brdrw15 \cltxlrtb \cellx5245\clvertalt\clbrdrt\brdrs\brdrw30 \clbrdrl\brdrs\brdrw15 \clbrdrb\brdrs\brdrw15 \clbrdrr\brdrs\brdrw15 \cltxlrtb \cellx6096\clvertalt\clbrdrt\brdrs\brdrw30 \clbrdrl\brdrs\brdrw15 \clbrdrb\brdrs\brdrw15 \clbrdrr\brdrs\brdrw15 \cltxlrtb \cellx6881\clvertalt\clbrdrt\brdrs\brdrw30 \clbrdrl\brdrs\brdrw15 \clbrdrb\brdrs\brdrw15 \clbrdrr\brdrs\brdrw15 \cltxlrtb \cellx7513\clvertalt\clbrdrt\brdrs\brdrw30 \clbrdrl\brdrs\brdrw15 \clbrdrb\brdrs\brdrw15 \clbrdrr\brdrs\brdrw15 \cltxlrtb \cellx8080\clvertalt\clbrdrt\brdrs\brdrw30 \clbrdrl\brdrs\brdrw15 \clbrdrb\brdrs\brdrw15 \clbrdrr\brdrs\brdrw30 \cltxlrtb \cellx8647\pard\plain \s22\nowidctlpar\widctlpar\intbl\adjustright \f1\fs16\lang2057\cgrid {Num\cell Monster Name \cell AC \cell Thac0 \cell Max. HP \cell }\pard \s22\nowidctlpar\widctlpar\intbl\adjustright {Cur. HP \cell }\pard \s22\nowidctlpar\widctlpar\intbl\adjustright {Move &amp; Distance 1 \cell Attack 1 \cell Attack 2 \cell Attack 3 \cell SvAs \cell Mor. \cell EXP \cell }\pard\plain \nowidctlpar\widctlpar\intbl\adjustright \f1\fs20\lang2057\cgrid {\row }\trowd \trgaph108\trleft-108\trbrdrt\brdrs\brdrw30 \trbrdrl\brdrs\brdrw30 \trbrdrb\brdrs\brdrw30 \trbrdrr\brdrs\brdrw30 \trbrdrh\brdrs\brdrw15 \trbrdrv\brdrs\brdrw15 \clvertalt\clbrdrt\brdrs\brdrw15 \clbrdrl\brdrs\brdrw30 \clbrdrb\brdrs\brdrw30 \clbrdrr\brdrs\brdrw15 \cltxlrtb \cellx424\clvertalt\clbrdrt\brdrs\brdrw15 \clbrdrl\brdrs\brdrw15 \clbrdrb\brdrs\brdrw30 \clbrdrr\brdrs\brdrw15 \cltxlrtb \cellx1276\clvertalt\clbrdrt\brdrs\brdrw15 \clbrdrl\brdrs\brdrw15 \clbrdrb\brdrs\brdrw30 \clbrdrr\brdrs\brdrw15 \cltxlrtb \cellx1785\clvertalt\clbrdrt\brdrs\brdrw15 \clbrdrl\brdrs\brdrw15 \clbrdrb\brdrs\brdrw30 \clbrdrr\brdrs\brdrw15 \cltxlrtb \cellx2552\clvertalt\clbrdrt\brdrs\brdrw15 \clbrdrl\brdrs\brdrw15 \clbrdrb\brdrs\brdrw30 \clbrdrr\brdrs\brdrw15 \cltxlrtb \cellx3119\clvertalt\clbrdrt\brdrs\brdrw15 \clbrdrl\brdrs\brdrw15 \clbrdrb\brdrs\brdrw30 \clbrdrr\brdrs\brdrw15 \cltxlrtb \cellx3686\clvertalt\clbrdrt\brdrs\brdrw15 \clbrdrl\brdrs\brdrw15 \clbrdrb\brdrs\brdrw30 \clbrdrr\brdrs\brdrw15 \cltxlrtb \cellx4536\clvertalt\clbrdrt\brdrs\brdrw15 \clbrdrl\brdrs\brdrw15 \clbrdrb\brdrs\brdrw30 \clbrdrr\brdrs\brdrw15 \cltxlrtb \cellx5245\clvertalt\clbrdrt\brdrs\brdrw15 \clbrdrl\brdrs\brdrw15 \clbrdrb\brdrs\brdrw30 \clbrdrr\brdrs\brdrw15 \cltxlrtb \cellx6096\clvertalt\clbrdrt\brdrs\brdrw15 \clbrdrl\brdrs\brdrw15 \clbrdrb\brdrs\brdrw30 \clbrdrr\brdrs\brdrw15 \cltxlrtb \cellx6881\clvertalt\clbrdrt\brdrs\brdrw15 \clbrdrl\brdrs\brdrw15 \clbrdrb\brdrs\brdrw30 \clbrdrr\brdrs\brdrw15 \cltxlrtb \cellx7513\clvertalt\clbrdrt\brdrs\brdrw15 \clbrdrl\brdrs\brdrw15 \clbrdrb\brdrs\brdrw30 \clbrdrr\brdrs\brdrw15 \cltxlrtb \cellx8080\clvertalt\clbrdrt\brdrs\brdrw15 \clbrdrl\brdrs\brdrw15 \clbrdrb\brdrs\brdrw30 \clbrdrr\brdrs\brdrw30 \cltxlrtb \cellx8647\pard\plain \s22\nowidctlpar\widctlpar\intbl\adjustright \f1\fs16\lang2057\cgrid {1\cell Burning Man                   \cell 4\cell 7\cell 56\cell \cell Walk       120\cell Fist * 2   2d8       \cell Keening    Fear      \cell Cinders    1hp       \cell F14       \cell 18\cell 4800\cell }\pard\plain \nowidctlpar\widctlpar\intbl\adjustright \f1\fs20\lang2057\cgrid {\fs16 \row }\pard\plain \s15\li720\nowidctlpar\widctlpar\adjustright \f1\fs20\lang2057\cgrid {\fs1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8.4.\tab}}\pard\plain \s3\fi-708\li2124\nowidctlpar\widctlpar\ls1\ilvl2\outlinelevel2\adjustright \f261\fs20\lang2057\cgrid {Onatis\rquote  Bed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e bed and the rest of the rooms contents are a reeking charred mess. Everything has been broken and burnt. The window in the east wall has been shattered by the heat and the stone blacken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8.5.\tab}}\pard\plain \s3\fi-708\li2124\nowidctlpar\widctlpar\ls1\ilvl2\outlinelevel2\adjustright \f261\fs20\lang2057\cgrid {\page Sitting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wicker chair has been pushed over, a small round table broken into match sticks. A small book has been torn into confetti. There are hand prints scorched into every surfa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If PC\rquote s carefully examine the shreds of paper 33% chance that they decide it was  a book of poems, 33% chance that they think it was a spellbook 33% chance that they don\rquote t know what it was. (It was actually a book of poem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8.6.\tab}}\pard\plain \s3\fi-708\li2124\nowidctlpar\widctlpar\ls1\ilvl2\outlinelevel2\adjustright \f261\fs20\lang2057\cgrid {Sitting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par Door locked. Room is undamaged and undisturbed. There is comfy armchair, a small table and a few sketches on the walls. A diary bearing the name Magnus is stuffed down the back of the chair (Only find if search chair or sit in it). The last entry reads </w:t>
      </w:r>
      <w:r>
        <w:rPr>
          <w:rFonts w:eastAsia="Geneva" w:cs="Geneva" w:ascii="Geneva" w:hAnsi="Geneva"/>
          <w:color w:val="000000"/>
          <w:sz w:val="24"/>
          <w:szCs w:val="24"/>
          <w:u w:val="single"/>
          <w:vertAlign w:val="superscript"/>
        </w:rPr>
        <w:t xml:space="preserve">}{\i I don\rquote t trust Rufus. Today of all days he turns up and sticks his nose in. I }{\b\i\ul WILL}{\i  get the light to work, all his insistence and warnings will do him no good. He is not what he seems. I must warn Liambi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15\li720\nowidctlpar\widctlpar\adjustright {\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8.7.\tab}}\pard\plain \s3\fi-708\li2124\nowidctlpar\widctlpar\ls1\ilvl2\outlinelevel2\adjustright \f261\fs20\lang2057\cgrid {Magnus\rquote  Bed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15\li720\nowidctlpar\widctlpar\adjustright {The simply furnished bed chamber has a bed that appears not to have been slept in recently. A window in the wall  overlooks the island with Narborel in the distance. Aside from the bed there is a Yulari rug, a pot with some flowers in now sorely in need of water, and a chest (contains clothes and a small leather pouch with 9gp in i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8.8.\tab}}\pard\plain \s3\fi-708\li2124\nowidctlpar\widctlpar\ls1\ilvl2\outlinelevel2\adjustright \f261\fs20\lang2057\cgrid {Nial\rquote s Bed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ying on the dusty bed is a wizened figure, skin stretched like cling-film over angular bones. Eyes yellow and crusted with dust stare out of the face at you. He must have been here for yea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If MU checks then appears Haste + Permanency  has been cast on the bod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If a figure tries to touch the figure then age 1d10 years, fingernails and hair grow astonishingly quickly. Take 1d4 damage and roll under constitution or faint for 1d4 roun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8.9.\tab}}\pard\plain \s3\fi-708\li2124\nowidctlpar\widctlpar\ls1\ilvl2\outlinelevel2\adjustright \f261\fs20\lang2057\cgrid {Sitting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Dusty and empty aside from a brown leather wing chair and small round wooden table. Despite the unlocked door, no one appears to have been in here for a long tim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2 \b\f261\lang2057\cgrid \hich\af261\dbch\af0\loch\f261 1.9.\tab}}\pard\plain \s2\qc\fi-708\li1416\sb120\nowidctlpar\widctlpar\ls1\ilvl1\outlinelevel1\adjustright \b\f261\lang2057\cgrid {\page {\*\bkmkstart _Toc355453343}The Tower - Third Floor{\*\bkmkend _Toc35545334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9.1.\tab}}\pard\plain \s3\fi-708\li2124\nowidctlpar\widctlpar\ls1\ilvl2\outlinelevel2\adjustright \f261\fs20\lang2057\cgrid {Onatis\rquote  La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ening at the door you can hear a strange buzzing sound. On opening the door a swarm of red winged flies about an inch long fly out. Most vials and glassware have been shattered leaving a coating of sticky liquids on work surfaces and floor. Searching the room will reveal a vial containing }{\ul Salve Of Scar Remov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15 \trbrdrl\brdrs\brdrw15 \trbrdrb\brdrs\brdrw15 \trbrdrr\brdrs\brdrw15 \trbrdrh\brdrs\brdrw15 \trbrdrv\brdrs\brdrw15 \clvertalt\clbrdrt\brdrs\brdrw15 \clbrdrl\brdrs\brdrw15 \clbrdrb\brdrs\brdrw15 \clbrdrr\brdrs\brdrw15 \cltxlrtb \cellx424\clvertalt\clbrdrt\brdrs\brdrw15 \clbrdrl\brdrs\brdrw15 \clbrdrb\brdrs\brdrw15 \clbrdrr\brdrs\brdrw15 \cltxlrtb \cellx1560\clvertalt\clbrdrt\brdrs\brdrw15 \clbrdrl\brdrs\brdrw15 \clbrdrb\brdrs\brdrw15 \clbrdrr\brdrs\brdrw15 \cltxlrtb \cellx2025\clvertalt\clbrdrt\brdrs\brdrw15 \clbrdrl\brdrs\brdrw15 \clbrdrb\brdrs\brdrw15 \clbrdrr\brdrs\brdrw15 \cltxlrtb \cellx2977\clvertalt\clbrdrt\brdrs\brdrw15 \clbrdrl\brdrs\brdrw15 \clbrdrb\brdrs\brdrw15 \clbrdrr\brdrs\brdrw15 \cltxlrtb \cellx3688\clvertalt\clbrdrt\brdrs\brdrw15 \clbrdrl\brdrs\brdrw15 \clbrdrb\brdrs\brdrw15 \clbrdrr\brdrs\brdrw15 \cltxlrtb \cellx4203\clvertalt\clbrdrt\brdrs\brdrw15 \clbrdrl\brdrs\brdrw15 \clbrdrb\brdrs\brdrw15 \clbrdrr\brdrs\brdrw15 \cltxlrtb \cellx5519\clvertalt\clbrdrt\brdrs\brdrw15 \clbrdrl\brdrs\brdrw15 \clbrdrb\brdrs\brdrw15 \clbrdrr\brdrs\brdrw15 \cltxlrtb \cellx6890\clvertalt\clbrdrt\brdrs\brdrw15 \clbrdrl\brdrs\brdrw15 \clbrdrb\brdrs\brdrw15 \clbrdrr\brdrs\brdrw15 \cltxlrtb \cellx7513\clvertalt\clbrdrt\brdrs\brdrw15 \clbrdrl\brdrs\brdrw15 \clbrdrb\brdrs\brdrw15 \clbrdrr\brdrs\brdrw15 \cltxlrtb \cellx8247\clvertalt\clbrdrt\brdrs\brdrw15 \clbrdrl\brdrs\brdrw15 \clbrdrb\brdrs\brdrw15 \clbrdrr\brdrs\brdrw15 \cltxlrtb \cellx9356\pard\plain \s22\nowidctlpar\widctlpar\intbl\adjustright \f1\fs16\lang2057\cgrid {Num. \cell Monster Name \cell AC \cell Thac0. \cell Max. HP \cell Cur. HP \cell Move &amp; Distance 1 \cell Attack 1 \cell SvAs \cell Mor. \cell EXP. \cell }\pard\plain \nowidctlpar\widctlpar\intbl\adjustright \f1\fs20\lang2057\cgrid {\row }\trowd \trgaph108\trleft-108\trbrdrt\brdrs\brdrw15 \trbrdrl\brdrs\brdrw15 \trbrdrb\brdrs\brdrw15 \trbrdrr\brdrs\brdrw15 \trbrdrh\brdrs\brdrw15 \trbrdrv\brdrs\brdrw15 \clvertalt\clbrdrt\brdrs\brdrw15 \clbrdrl\brdrs\brdrw15 \clbrdrb\brdrs\brdrw15 \clbrdrr\brdrs\brdrw15 \cltxlrtb \cellx424\clvertalt\clbrdrt\brdrs\brdrw15 \clbrdrl\brdrs\brdrw15 \clbrdrb\brdrs\brdrw15 \clbrdrr\brdrs\brdrw15 \cltxlrtb \cellx1560\clvertalt\clbrdrt\brdrs\brdrw15 \clbrdrl\brdrs\brdrw15 \clbrdrb\brdrs\brdrw15 \clbrdrr\brdrs\brdrw15 \cltxlrtb \cellx2025\clvertalt\clbrdrt\brdrs\brdrw15 \clbrdrl\brdrs\brdrw15 \clbrdrb\brdrs\brdrw15 \clbrdrr\brdrs\brdrw15 \cltxlrtb \cellx2977\clvertalt\clbrdrt\brdrs\brdrw15 \clbrdrl\brdrs\brdrw15 \clbrdrb\brdrs\brdrw15 \clbrdrr\brdrs\brdrw15 \cltxlrtb \cellx3688\clvertalt\clbrdrt\brdrs\brdrw15 \clbrdrl\brdrs\brdrw15 \clbrdrb\brdrs\brdrw15 \clbrdrr\brdrs\brdrw15 \cltxlrtb \cellx4203\clvertalt\clbrdrt\brdrs\brdrw15 \clbrdrl\brdrs\brdrw15 \clbrdrb\brdrs\brdrw15 \clbrdrr\brdrs\brdrw15 \cltxlrtb \cellx5519\clvertalt\clbrdrt\brdrs\brdrw15 \clbrdrl\brdrs\brdrw15 \clbrdrb\brdrs\brdrw15 \clbrdrr\brdrs\brdrw15 \cltxlrtb \cellx6890\clvertalt\clbrdrt\brdrs\brdrw15 \clbrdrl\brdrs\brdrw15 \clbrdrb\brdrs\brdrw15 \clbrdrr\brdrs\brdrw15 \cltxlrtb \cellx7513\clvertalt\clbrdrt\brdrs\brdrw15 \clbrdrl\brdrs\brdrw15 \clbrdrb\brdrs\brdrw15 \clbrdrr\brdrs\brdrw15 \cltxlrtb \cellx8247\clvertalt\clbrdrt\brdrs\brdrw15 \clbrdrl\brdrs\brdrw15 \clbrdrb\brdrs\brdrw15 \clbrdrr\brdrs\brdrw15 \cltxlrtb \cellx9356\pard\plain \s22\nowidctlpar\widctlpar\intbl\adjustright \f1\fs16\lang2057\cgrid {1\cell Greater Fire Bugs             \cell 5\cell 17\cell 6\cell \cell }\pard \s22\nowidctlpar\widctlpar\intbl\adjustright {Fly        120\cell }\pard \s22\nowidctlpar\widctlpar\intbl\adjustright {Contact    1d4       \cell F1        \cell 10\cell 30\cell }\pard\plain \nowidctlpar\widctlpar\intbl\adjustright \f1\fs20\lang2057\cgrid {\row }\pard\plain \s22\nowidctlpar\widctlpar\intbl\adjustright \f1\fs16\lang2057\cgrid {2\cell Greater Fire Bugs             \cell 5\cell 17\cell 6\cell \cell Fly        120\cell Contact    1d4       \cell F1        \cell 10\cell 30\cell }\pard\plain \nowidctlpar\widctlpar\intbl\adjustright \f1\fs20\lang2057\cgrid {\row }\pard\plain \s22\nowidctlpar\widctlpar\intbl\adjustright \f1\fs16\lang2057\cgrid {3\cell Greater Fire Bugs             \cell 5\cell 17\cell 7\cell \cell Fly        120\cell Contact    1d4       \cell F1        \cell 10\cell 30\cell }\pard\plain \nowidctlpar\widctlpar\intbl\adjustright \f1\fs20\lang2057\cgrid {\row }\pard\plain \s22\nowidctlpar\widctlpar\intbl\adjustright \f1\fs16\lang2057\cgrid {4\cell Greater Fire Bugs             \cell 5\cell 17\cell 9\cell \cell Fly        120\cell Contact    1d4       \cell F1        \cell 10\cell }\pard \s22\nowidctlpar\widctlpar\intbl\adjustright {30\cell }\pard\plain \nowidctlpar\widctlpar\intbl\adjustright \f1\fs20\lang2057\cgrid {\row }\pard\plain \s22\nowidctlpar\widctlpar\intbl\adjustright \f1\fs16\lang2057\cgrid {5\cell Greater Fire Bugs             \cell 5\cell 17\cell 12\cell \cell Fly        120\cell Contact    1d4       \cell F1        \cell 10\cell 30\cell }\pard\plain \nowidctlpar\widctlpar\intbl\adjustright \f1\fs20\lang2057\cgrid {\row }\pard\plain \s22\nowidctlpar\widctlpar\intbl\adjustright \f1\fs16\lang2057\cgrid {6\cell Greater Fire Bugs             \cell 5\cell 17\cell 2\cell \cell Fly        120\cell Contact    1d4       \cell F1        \cell 10\cell 30\cell }\pard\plain \nowidctlpar\widctlpar\intbl\adjustright \f1\fs20\lang2057\cgrid {\row }\pard\plain \s22\nowidctlpar\widctlpar\intbl\adjustright \f1\fs16\lang2057\cgrid {7\cell Greater Fire Bugs             \cell 5\cell 17\cell 8\cell \cell Fly        120\cell Contact    1d4       \cell F1        \cell 10\cell 30\cell }\pard\plain \nowidctlpar\widctlpar\intbl\adjustright \f1\fs20\lang2057\cgrid {\row }\pard\plain \s22\nowidctlpar\widctlpar\intbl\adjustright \f1\fs16\lang2057\cgrid {8\cell Greater Fire Bugs             \cell }\pard \s22\nowidctlpar\widctlpar\intbl\adjustright {5\cell }\pard \s22\nowidctlpar\widctlpar\intbl\adjustright {17\cell 10\cell \cell Fly        120\cell Contact    1d4       \cell F1        \cell 10\cell 30\cell }\pard\plain \nowidctlpar\widctlpar\intbl\adjustright \f1\fs20\lang2057\cgrid {\row }\pard\plain \s22\nowidctlpar\widctlpar\intbl\adjustright \f1\fs16\lang2057\cgrid {9\cell Greater Fire Bugs             \cell 5\cell 17\cell 9\cell \cell Fly        120\cell Contact    1d4       \cell F1        \cell 10\cell 30\cell }\pard\plain \nowidctlpar\widctlpar\intbl\adjustright \f1\fs20\lang2057\cgrid {\row }\pard\plain \s22\nowidctlpar\widctlpar\intbl\adjustright \f1\fs16\lang2057\cgrid {10\cell Greater Fire Bugs             \cell 5\cell 17\cell 9\cell \cell Fly        120\cell Contact    1d4       \cell F1        \cell 10\cell 30\cell }\pard\plain \nowidctlpar\widctlpar\intbl\adjustright \f1\fs20\lang2057\cgrid {\row }\trowd \trgaph108\trleft-108\trbrdrt\brdrs\brdrw15 \trbrdrl\brdrs\brdrw15 \trbrdrb\brdrs\brdrw15 \trbrdrr\brdrs\brdrw15 \trbrdrh\brdrs\brdrw15 \trbrdrv\brdrs\brdrw15 \clvertalt\clbrdrt\brdrs\brdrw15 \clbrdrl\brdrs\brdrw15 \clbrdrb\brdrs\brdrw15 \clbrdrr\brdrs\brdrw15 \cltxlrtb \cellx424\clvertalt\clbrdrt\brdrs\brdrw15 \clbrdrl\brdrs\brdrw15 \clbrdrb\brdrs\brdrw15 \clbrdrr\brdrs\brdrw15 \cltxlrtb \cellx1560\clvertalt\clbrdrt\brdrs\brdrw15 \clbrdrl\brdrs\brdrw15 \clbrdrb\brdrs\brdrw15 \clbrdrr\brdrs\brdrw15 \cltxlrtb \cellx2025\clvertalt\clbrdrt\brdrs\brdrw15 \clbrdrl\brdrs\brdrw15 \clbrdrb\brdrs\brdrw15 \clbrdrr\brdrs\brdrw15 \cltxlrtb \cellx2977\clvertalt\clbrdrt\brdrs\brdrw15 \clbrdrl\brdrs\brdrw15 \clbrdrb\brdrs\brdrw15 \clbrdrr\brdrs\brdrw15 \cltxlrtb \cellx3688\clvertalt\clbrdrt\brdrs\brdrw15 \clbrdrl\brdrs\brdrw15 \clbrdrb\brdrs\brdrw15 \clbrdrr\brdrs\brdrw15 \cltxlrtb \cellx4203\clvertalt\clbrdrt\brdrs\brdrw15 \clbrdrl\brdrs\brdrw15 \clbrdrb\brdrs\brdrw15 \clbrdrr\brdrs\brdrw15 \cltxlrtb \cellx5519\clvertalt\clbrdrt\brdrs\brdrw15 \clbrdrl\brdrs\brdrw15 \clbrdrb\brdrs\brdrw15 \clbrdrr\brdrs\brdrw15 \cltxlrtb \cellx6890\clvertalt\clbrdrt\brdrs\brdrw15 \clbrdrl\brdrs\brdrw15 \clbrdrb\brdrs\brdrw15 \clbrdrr\brdrs\brdrw15 \cltxlrtb \cellx7513\clvertalt\clbrdrt\brdrs\brdrw15 \clbrdrl\brdrs\brdrw15 \clbrdrb\brdrs\brdrw15 \clbrdrr\brdrs\brdrw15 \cltxlrtb \cellx8247\clvertalt\clbrdrt\brdrs\brdrw15 \clbrdrl\brdrs\brdrw15 \clbrdrb\brdrs\brdrw15 \clbrdrr\brdrs\brdrw15 \cltxlrtb \cellx9356\pard\plain \s22\nowidctlpar\widctlpar\intbl\adjustright \f1\fs16\lang2057\cgrid {11\cell Greater Fire Bugs             \cell 5\cell 17\cell 9\cell \cell }\pard \s22\nowidctlpar\widctlpar\intbl\adjustright {Fly        120\cell }\pard \s22\nowidctlpar\widctlpar\intbl\adjustright {Contact    1d4       \cell F1        \cell 10\cell 30\cell }\pard\plain \nowidctlpar\widctlpar\intbl\adjustright \f1\fs20\lang2057\cgrid {\fs16 \row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Cold based attacks stun for 1d4 rounds. Fire based attacks 'kill' them but 1 round later 2d4 appear from the ashes. Touch flammable substance will set fire to i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9.2.\tab}}\pard\plain \s3\fi-708\li2124\nowidctlpar\widctlpar\ls1\ilvl2\outlinelevel2\adjustright \f261\fs20\lang2057\cgrid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e door to this room is locked. It contains neatly labelled shelves containing retorts, bellows, tongs and empty jars. One PC finds some strange grey metal blocks that stick to metal. A sack of charcoal and a stack of kindling sit under the shelves on the west w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9.3.\tab}}\pard\plain \s3\fi-708\li2124\nowidctlpar\widctlpar\ls1\ilvl2\outlinelevel2\adjustright \f261\fs20\lang2057\cgrid {Magnus\rquote  La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ening at the door you hear a scrabbling, scratching sound. A bitter, burnt smell escapes and irritates the nostrils. It sounds like a dog, possibly a puppy, has been trapped in the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 \trbrdrl\brdrs\brdrw30 \trbrdrb\brdrs\brdrw30 \trbrdrr\brdrs\brdrw30 \trbrdrh\brdrs\brdrw15 \trbrdrv\brdrs\brdrw15 \clvertalt\clbrdrt\brdrs\brdrw30 \clbrdrl\brdrs\brdrw30 \clbrdrb\brdrs\brdrw15 \clbrdrr\brdrs\brdrw15 \cltxlrtb \cellx424\clvertalt\clbrdrt\brdrs\brdrw30 \clbrdrl\brdrs\brdrw15 \clbrdrb\brdrs\brdrw15 \clbrdrr\brdrs\brdrw15 \cltxlrtb \cellx1560\clvertalt\clbrdrt\brdrs\brdrw30 \clbrdrl\brdrs\brdrw15 \clbrdrb\brdrs\brdrw15 \clbrdrr\brdrs\brdrw15 \cltxlrtb \cellx2050\clvertalt\clbrdrt\brdrs\brdrw30 \clbrdrl\brdrs\brdrw15 \clbrdrb\brdrs\brdrw15 \clbrdrr\brdrs\brdrw15 \cltxlrtb \cellx2769\clvertalt\clbrdrt\brdrs\brdrw30 \clbrdrl\brdrs\brdrw15 \clbrdrb\brdrs\brdrw15 \clbrdrr\brdrs\brdrw15 \cltxlrtb \cellx3367\clvertalt\clbrdrt\brdrs\brdrw30 \clbrdrl\brdrs\brdrw15 \clbrdrb\brdrs\brdrw15 \clbrdrr\brdrs\brdrw15 \cltxlrtb \cellx3829\clvertalt\clbrdrt\brdrs\brdrw30 \clbrdrl\brdrs\brdrw15 \clbrdrb\brdrs\brdrw15 \clbrdrr\brdrs\brdrw15 \cltxlrtb \cellx4718\clvertalt\clbrdrt\brdrs\brdrw30 \clbrdrl\brdrs\brdrw15 \clbrdrb\brdrs\brdrw15 \clbrdrr\brdrs\brdrw15 \cltxlrtb \cellx5549\clvertalt\clbrdrt\brdrs\brdrw30 \clbrdrl\brdrs\brdrw15 \clbrdrb\brdrs\brdrw15 \clbrdrr\brdrs\brdrw15 \cltxlrtb \cellx6696\clvertalt\clbrdrt\brdrs\brdrw30 \clbrdrl\brdrs\brdrw15 \clbrdrb\brdrs\brdrw15 \clbrdrr\brdrs\brdrw15 \cltxlrtb \cellx7371\clvertalt\clbrdrt\brdrs\brdrw30 \clbrdrl\brdrs\brdrw15 \clbrdrb\brdrs\brdrw15 \clbrdrr\brdrs\brdrw15 \cltxlrtb \cellx8128\clvertalt\clbrdrt\brdrs\brdrw30 \clbrdrl\brdrs\brdrw15 \clbrdrb\brdrs\brdrw15 \clbrdrr\brdrs\brdrw30 \cltxlrtb \cellx8789\pard\plain \s22\nowidctlpar\widctlpar\intbl\adjustright \f1\fs16\lang2057\cgrid {Num. \cell }\pard \s22\nowidctlpar\widctlpar\intbl\adjustright {Monster Name \cell AC \cell Thac0. \cell Max. HP \cell Cur. HP \cell Move &amp; Distance 1 \cell Attack 1 \cell Attack 2 \cell SvAs \cell Mor. \cell EXP. \cell }\pard\plain \nowidctlpar\widctlpar\intbl\adjustright \f1\fs20\lang2057\cgrid {\row }\trowd \trgaph108\trleft-108\trbrdrt\brdrs\brdrw30 \trbrdrl\brdrs\brdrw30 \trbrdrb\brdrs\brdrw30 \trbrdrr\brdrs\brdrw30 \trbrdrh\brdrs\brdrw15 \trbrdrv\brdrs\brdrw15 \clvertalt\clbrdrt\brdrs\brdrw15 \clbrdrl\brdrs\brdrw30 \clbrdrb\brdrs\brdrw15 \clbrdrr\brdrs\brdrw15 \cltxlrtb \cellx424\clvertalt\clbrdrt\brdrs\brdrw15 \clbrdrl\brdrs\brdrw15 \clbrdrb\brdrs\brdrw15 \clbrdrr\brdrs\brdrw15 \cltxlrtb \cellx1560\clvertalt\clbrdrt\brdrs\brdrw15 \clbrdrl\brdrs\brdrw15 \clbrdrb\brdrs\brdrw15 \clbrdrr\brdrs\brdrw15 \cltxlrtb \cellx2050\clvertalt\clbrdrt\brdrs\brdrw15 \clbrdrl\brdrs\brdrw15 \clbrdrb\brdrs\brdrw15 \clbrdrr\brdrs\brdrw15 \cltxlrtb \cellx2769\clvertalt\clbrdrt\brdrs\brdrw15 \clbrdrl\brdrs\brdrw15 \clbrdrb\brdrs\brdrw15 \clbrdrr\brdrs\brdrw15 \cltxlrtb \cellx3367\clvertalt\clbrdrt\brdrs\brdrw15 \clbrdrl\brdrs\brdrw15 \clbrdrb\brdrs\brdrw15 \clbrdrr\brdrs\brdrw15 \cltxlrtb \cellx3829\clvertalt\clbrdrt\brdrs\brdrw15 \clbrdrl\brdrs\brdrw15 \clbrdrb\brdrs\brdrw15 \clbrdrr\brdrs\brdrw15 \cltxlrtb \cellx4718\clvertalt\clbrdrt\brdrs\brdrw15 \clbrdrl\brdrs\brdrw15 \clbrdrb\brdrs\brdrw15 \clbrdrr\brdrs\brdrw15 \cltxlrtb \cellx5549\clvertalt\clbrdrt\brdrs\brdrw15 \clbrdrl\brdrs\brdrw15 \clbrdrb\brdrs\brdrw15 \clbrdrr\brdrs\brdrw15 \cltxlrtb \cellx6696\clvertalt\clbrdrt\brdrs\brdrw15 \clbrdrl\brdrs\brdrw15 \clbrdrb\brdrs\brdrw15 \clbrdrr\brdrs\brdrw15 \cltxlrtb \cellx7371\clvertalt\clbrdrt\brdrs\brdrw15 \clbrdrl\brdrs\brdrw15 \clbrdrb\brdrs\brdrw15 \clbrdrr\brdrs\brdrw15 \cltxlrtb \cellx8128\clvertalt\clbrdrt\brdrs\brdrw15 \clbrdrl\brdrs\brdrw15 \clbrdrb\brdrs\brdrw15 \clbrdrr\brdrs\brdrw30 \cltxlrtb \cellx8789\pard\plain \s22\nowidctlpar\widctlpar\intbl\adjustright \f1\fs16\lang2057\cgrid {1\cell Hellhound                     \cell 4\cell 16\cell }\pard \s22\nowidctlpar\widctlpar\intbl\adjustright {18\cell }\pard \s22\nowidctlpar\widctlpar\intbl\adjustright {\cell Run        120\cell Bite       1d6       \cell Breath     3d6       \cell F3        \cell 9\cell 65\cell }\pard\plain \nowidctlpar\widctlpar\intbl\adjustright \f1\fs20\lang2057\cgrid {\row }\trowd \trgaph108\trleft-108\trbrdrt\brdrs\brdrw30 \trbrdrl\brdrs\brdrw30 \trbrdrb\brdrs\brdrw30 \trbrdrr\brdrs\brdrw30 \trbrdrh\brdrs\brdrw15 \trbrdrv\brdrs\brdrw15 \clvertalt\clbrdrt\brdrs\brdrw15 \clbrdrl\brdrs\brdrw30 \clbrdrb\brdrs\brdrw30 \clbrdrr\brdrs\brdrw15 \cltxlrtb \cellx424\clvertalt\clbrdrt\brdrs\brdrw15 \clbrdrl\brdrs\brdrw15 \clbrdrb\brdrs\brdrw30 \clbrdrr\brdrs\brdrw15 \cltxlrtb \cellx1560\clvertalt\clbrdrt\brdrs\brdrw15 \clbrdrl\brdrs\brdrw15 \clbrdrb\brdrs\brdrw30 \clbrdrr\brdrs\brdrw15 \cltxlrtb \cellx2050\clvertalt\clbrdrt\brdrs\brdrw15 \clbrdrl\brdrs\brdrw15 \clbrdrb\brdrs\brdrw30 \clbrdrr\brdrs\brdrw15 \cltxlrtb \cellx2769\clvertalt\clbrdrt\brdrs\brdrw15 \clbrdrl\brdrs\brdrw15 \clbrdrb\brdrs\brdrw30 \clbrdrr\brdrs\brdrw15 \cltxlrtb \cellx3367\clvertalt\clbrdrt\brdrs\brdrw15 \clbrdrl\brdrs\brdrw15 \clbrdrb\brdrs\brdrw30 \clbrdrr\brdrs\brdrw15 \cltxlrtb \cellx3829\clvertalt\clbrdrt\brdrs\brdrw15 \clbrdrl\brdrs\brdrw15 \clbrdrb\brdrs\brdrw30 \clbrdrr\brdrs\brdrw15 \cltxlrtb \cellx4718\clvertalt\clbrdrt\brdrs\brdrw15 \clbrdrl\brdrs\brdrw15 \clbrdrb\brdrs\brdrw30 \clbrdrr\brdrs\brdrw15 \cltxlrtb \cellx5549\clvertalt\clbrdrt\brdrs\brdrw15 \clbrdrl\brdrs\brdrw15 \clbrdrb\brdrs\brdrw30 \clbrdrr\brdrs\brdrw15 \cltxlrtb \cellx6696\clvertalt\clbrdrt\brdrs\brdrw15 \clbrdrl\brdrs\brdrw15 \clbrdrb\brdrs\brdrw30 \clbrdrr\brdrs\brdrw15 \cltxlrtb \cellx7371\clvertalt\clbrdrt\brdrs\brdrw15 \clbrdrl\brdrs\brdrw15 \clbrdrb\brdrs\brdrw30 \clbrdrr\brdrs\brdrw15 \cltxlrtb \cellx8128\clvertalt\clbrdrt\brdrs\brdrw15 \clbrdrl\brdrs\brdrw15 \clbrdrb\brdrs\brdrw30 \clbrdrr\brdrs\brdrw30 \cltxlrtb \cellx8789\pard\plain \s22\nowidctlpar\widctlpar\intbl\adjustright \f1\fs16\lang2057\cgrid {2\cell Hellhound                     \cell 4\cell 16\cell 12\cell \cell Run        120\cell Bite       1d6       \cell Breath     3d6       \cell F3        \cell 9\cell 65\cell }\pard\plain \nowidctlpar\widctlpar\intbl\adjustright \f1\fs20\lang2057\cgrid {\fs16 \row }\pard\plain \s21\li720\nowidctlpar\widctlpar\adjustright \b\i\f262\fs20\cf6\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21\li720\nowidctlpar\widctlpar\adjustright {Hellhounds are immune to normal fire and will use fire breath 33% of the tim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ge It appears that the dogs have either turned on the occupant or were set on him. The burnt and chewed remains can be seen in the corner of the room. A broken arrow sticks out of the remains of his right eye. The room also contains broken glass and burnt stoo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In Magnus\rquote  right ear you find an ornate gold earring with 1 topaz and 2 turquoise in it. (525g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9.4.\tab}}\pard\plain \s3\fi-708\li2124\nowidctlpar\widctlpar\ls1\ilvl2\outlinelevel2\adjustright \f261\fs20\lang2057\cgrid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e door has been broken in and the whole of the storeroom has be consumed in a huge blaze. Pools of melted metal and glass suggest that this room contained a variety of laboratory equipme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9.5.\tab}}\pard\plain \s3\fi-708\li2124\nowidctlpar\widctlpar\ls1\ilvl2\outlinelevel2\adjustright \f261\fs20\lang2057\cgrid {Kelem\rquote s Laborato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Nothing can be heard at the door. On entry the room looks fairly undamaged. Roll for surprised when searching as there is a group of fire beetles under one of the benches. There is a broken glass tank on the bench below the wind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On a shelf is a }{\ul potion of climbing}{ and a vial containing }{\ul Oil of E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9.6.\tab}}\pard\plain \s3\fi-708\li2124\nowidctlpar\widctlpar\ls1\ilvl2\outlinelevel2\adjustright \f261\fs20\lang2057\cgrid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15\li720\nowidctlpar\widctlpar\adjustright {Door unlocked. It contains neatly labelled shelves containing retorts, bellows, tongs and empty jars. A sack of charcoal and a stack of kindling sit under the shelves on the west w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9.7.\tab}}\pard\plain \s3\fi-708\li2124\nowidctlpar\widctlpar\ls1\ilvl2\outlinelevel2\adjustright \f261\fs20\lang2057\cgrid {Secret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cs24 This room is reached via a secret d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The door is also trapped with a mechanised tra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Five spikes spring up from the floor in a 5\rquote  square in front of the do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Inside the storeroom the are shelves containing spell components such as resins, powders and viscid liquids. Fine glassware, high quality magnifying lenses and gold needles in velvet pouches. (All at 2* standard prices). There are also 3 potions, labelled and boxed in silk lined boxes}{\ul . (Steel Dragon Breath, Cold Resistance, Blue Dragon Breath), and a ring of Health (CON 15}{), in a blue silk pouch with a red and yellow drawstr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2 \b\f261\lang2057\cgrid \hich\af261\dbch\af0\loch\f261 1.10.\tab}}\pard\plain \s2\qc\fi-708\li1416\sb120\nowidctlpar\widctlpar\ls1\ilvl1\outlinelevel1\adjustright \b\f261\lang2057\cgrid {\page  {\*\bkmkstart _Toc355453344}The Tower - Fourth Floor{\*\bkmkend _Toc35545334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0.1.\tab}}\pard\plain \s3\fi-708\li2124\nowidctlpar\widctlpar\ls1\ilvl2\outlinelevel2\adjustright \f261\fs20\lang2057\cgrid { Laborato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e nameplate is blank on the solid oak door which is unlocked. The room is tidy and apparently undisturbed. On the central table is a small brazier, an empty phial and a book. The book has had the first six or so leaves removed and there is some ash in the brazier. It appears to be some form of lab diary. There is a drawer set into the front of the table. The drawer contains a }{\ul silver bowl}{ (scratched and thin from much use (15sp). A stool is pushed under the table. A bench that runs along the north wall has a }{\ul 4\rquote  square section of lizard skin}{ (300gp, 40cn), }{\ul a spool of platinum wire}{ (2ft, 6pp) an hourglass and a stone j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Stone jar contains a yellow mould colony. Save vs. death ray or choke to death in 1d6 roun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15 \trbrdrl\brdrs\brdrw15 \trbrdrb\brdrs\brdrw15 \trbrdrr\brdrs\brdrw15 \trbrdrh\brdrs\brdrw15 \trbrdrv\brdrs\brdrw15 \clvertalt\clbrdrt\brdrs\brdrw15 \clbrdrl\brdrs\brdrw15 \clbrdrb\brdrs\brdrw15 \clbrdrr\brdrs\brdrw15 \cltxlrtb \cellx567\clvertalt\clbrdrt\brdrs\brdrw15 \clbrdrl\brdrs\brdrw15 \clbrdrb\brdrs\brdrw15 \clbrdrr\brdrs\brdrw15 \cltxlrtb \cellx1394\clvertalt\clbrdrt\brdrs\brdrw15 \clbrdrl\brdrs\brdrw15 \clbrdrb\brdrs\brdrw15 \clbrdrr\brdrs\brdrw15 \cltxlrtb \cellx1871\clvertalt\clbrdrt\brdrs\brdrw15 \clbrdrl\brdrs\brdrw15 \clbrdrb\brdrs\brdrw15 \clbrdrr\brdrs\brdrw15 \cltxlrtb \cellx2694\clvertalt\clbrdrt\brdrs\brdrw15 \clbrdrl\brdrs\brdrw15 \clbrdrb\brdrs\brdrw15 \clbrdrr\brdrs\brdrw15 \cltxlrtb \cellx3402\clvertalt\clbrdrt\brdrs\brdrw15 \clbrdrl\brdrs\brdrw15 \clbrdrb\brdrs\brdrw15 \clbrdrr\brdrs\brdrw15 \cltxlrtb \cellx3969\clvertalt\clbrdrt\brdrs\brdrw15 \clbrdrl\brdrs\brdrw15 \clbrdrb\brdrs\brdrw15 \clbrdrr\brdrs\brdrw15 \cltxlrtb \cellx4820\clvertalt\clbrdrt\brdrs\brdrw15 \clbrdrl\brdrs\brdrw15 \clbrdrb\brdrs\brdrw15 \clbrdrr\brdrs\brdrw15 \cltxlrtb \cellx5670\clvertalt\clbrdrt\brdrs\brdrw15 \clbrdrl\brdrs\brdrw15 \clbrdrb\brdrs\brdrw15 \clbrdrr\brdrs\brdrw15 \cltxlrtb \cellx6237\clvertalt\clbrdrt\brdrs\brdrw15 \clbrdrl\brdrs\brdrw15 \clbrdrb\brdrs\brdrw15 \clbrdrr\brdrs\brdrw15 \cltxlrtb \cellx6946\pard\plain \s22\nowidctlpar\widctlpar\intbl\adjustright \f1\fs16\lang2057\cgrid {Num. \cell Monster Name \cell AC \cell Thac0. \cell Max. HP \cell Cur. HP \cell Attack 1 \cell SvAs \cell Mor. \cell EXP. \cell }\pard\plain \nowidctlpar\widctlpar\intbl\adjustright \f1\fs20\lang2057\cgrid {\row }\trowd \trgaph108\trleft-108\trbrdrt\brdrs\brdrw15 \trbrdrl\brdrs\brdrw15 \trbrdrb\brdrs\brdrw15 \trbrdrr\brdrs\brdrw15 \trbrdrh\brdrs\brdrw15 \trbrdrv\brdrs\brdrw15 \clvertalt\clbrdrt\brdrs\brdrw15 \clbrdrl\brdrs\brdrw15 \clbrdrb\brdrs\brdrw15 \clbrdrr\brdrs\brdrw15 \cltxlrtb \cellx567\clvertalt\clbrdrt\brdrs\brdrw15 \clbrdrl\brdrs\brdrw15 \clbrdrb\brdrs\brdrw15 \clbrdrr\brdrs\brdrw15 \cltxlrtb \cellx1394\clvertalt\clbrdrt\brdrs\brdrw15 \clbrdrl\brdrs\brdrw15 \clbrdrb\brdrs\brdrw15 \clbrdrr\brdrs\brdrw15 \cltxlrtb \cellx1871\clvertalt\clbrdrt\brdrs\brdrw15 \clbrdrl\brdrs\brdrw15 \clbrdrb\brdrs\brdrw15 \clbrdrr\brdrs\brdrw15 \cltxlrtb \cellx2694\clvertalt\clbrdrt\brdrs\brdrw15 \clbrdrl\brdrs\brdrw15 \clbrdrb\brdrs\brdrw15 \clbrdrr\brdrs\brdrw15 \cltxlrtb \cellx3402\clvertalt\clbrdrt\brdrs\brdrw15 \clbrdrl\brdrs\brdrw15 \clbrdrb\brdrs\brdrw15 \clbrdrr\brdrs\brdrw15 \cltxlrtb \cellx3969\clvertalt\clbrdrt\brdrs\brdrw15 \clbrdrl\brdrs\brdrw15 \clbrdrb\brdrs\brdrw15 \clbrdrr\brdrs\brdrw15 \cltxlrtb \cellx4820\clvertalt\clbrdrt\brdrs\brdrw15 \clbrdrl\brdrs\brdrw15 \clbrdrb\brdrs\brdrw15 \clbrdrr\brdrs\brdrw15 \cltxlrtb \cellx5670\clvertalt\clbrdrt\brdrs\brdrw15 \clbrdrl\brdrs\brdrw15 \clbrdrb\brdrs\brdrw15 \clbrdrr\brdrs\brdrw15 \cltxlrtb \cellx6237\clvertalt\clbrdrt\brdrs\brdrw15 \clbrdrl\brdrs\brdrw15 \clbrdrb\brdrs\brdrw15 \clbrdrr\brdrs\brdrw15 \cltxlrtb \cellx6946\pard\plain \s22\nowidctlpar\widctlpar\intbl\adjustright \f1\fs16\lang2057\cgrid {1\cell Yellow Mould                   \cell 20\cell 18\cell 9\cell \cell Spores     1d6       \cell F2        \cell 0\cell 25\cell }\pard\plain \nowidctlpar\widctlpar\intbl\adjustright \f1\fs20\lang2057\cgrid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0.2.\tab}}\pard\plain \s3\fi-708\li2124\nowidctlpar\widctlpar\ls1\ilvl2\outlinelevel2\adjustright \f261\fs20\lang2057\cgrid {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Door unlocked. It contains neatly labelled shelves containing retorts, bellows, tongs and empty jars. A sack of charcoal and a stack of kindling sit under the shelves on the west w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0.3.\tab}}\pard\plain \s3\fi-708\li2124\nowidctlpar\widctlpar\ls1\ilvl2\outlinelevel2\adjustright \f261\fs20\lang2057\cgrid { Laborato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No nameplate on the door. This lab may have been used for visiting magi. The lab is empty and almost unfurnished. The shelves are bare or all but a thin layer of dust. The only sound is that of a loose window catch rattling in the cold wi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There is a secret door in the North wall. It is trapped mechanically. On turning the handle and pulling the handle breaks off releasing a gas that causes blisters to break out on exposed skin. Those within 5\rquote  have to make TWO saving throws vs. poison those within 10\rquote  1 saving throw. Blisters cause 1d4 damage and unless cured within 1 day cause a permanent -1 to charisma. Also if a thief is affected then cannot use climb wall or pick lock proficiency till healed as hands are to sore (unless gloves are wor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0.4.\tab}}\pard\plain \s3\fi-708\li2124\nowidctlpar\widctlpar\ls1\ilvl2\outlinelevel2\adjustright \f261\fs20\lang2057\cgrid {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Door unlocked. It contains neatly labelled shelves containing retorts, bellows, tongs and empty jars. A sack of charcoal and a stack of kindling sit under the shelves on the west w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0.5.\tab}}\pard\plain \s3\fi-708\li2124\nowidctlpar\widctlpar\ls1\ilvl2\outlinelevel2\adjustright \f261\fs20\lang2057\cgrid {  Hidden Sto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long, dark room. Shelves line three of the walls. Books listing the people the magi have dealt with, both suppliers and consumers over the past 100 or so years. The writing is in the main unintelligible and you do not recognise any names. A small chest contains }{\ul 5 large copper ingots (1000cn, 10gp), 1 topaz, 2 garnets and 3 opal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par In a long wooden box filled with fine sawdust is a finely crafted sword with a bejewelled hilt. Attached to the outside of the box is a label which reads </w:t>
      </w:r>
      <w:r>
        <w:rPr>
          <w:rFonts w:eastAsia="Geneva" w:cs="Geneva" w:ascii="Geneva" w:hAnsi="Geneva"/>
          <w:color w:val="000000"/>
          <w:sz w:val="24"/>
          <w:szCs w:val="24"/>
          <w:u w:val="single"/>
          <w:vertAlign w:val="superscript"/>
        </w:rPr>
        <w:t xml:space="preserve">}{\i Philippan. For Marcus Antonius, Thyatia. awa}{iting final payment of 1000gp. (This sword is +1/+2 vs. public officials). In a }{\ul finely decorated silver tube (50gp) is a Scroll of Communication}{ in a small box is a gold ring }{\ul (Ring of Mind Shielding)}{. The is also a small pot of thick black pigment in a glass jar }{\ul (Black Pigment Of Blackmoor.)}{. In a quiver there are 9 arrows (+2), and finally on a wooden mannequin is a set of }{\ul plate armour +3 (actually Armour of Vulnerability -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0.6.\tab}}\pard\plain \s3\fi-708\li2124\nowidctlpar\widctlpar\ls1\ilvl2\outlinelevel2\adjustright \f261\fs20\lang2057\cgrid { An Opulent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is long room is lit bye two crystal chandeliers which glow with a steady silvery light. A soft sofa is against the west wall, and piles of cushions lie scattered around. On the North Wall opposite the door through which you entered is a tall mirror. 5\rquote  tall and 2\rquote  wide set in a gaudy gilded frame set with emeralds and saphires. It is firmly attached (physically and magically) to the w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The mirror is a mirror of Mental Prowess. To read thoughts the command word is Lignus, to scry  the word is Distance, to use as a portal the word is Airos and to answer a question the word is Orac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0.7.\tab}}\pard\plain \s3\fi-708\li2124\nowidctlpar\widctlpar\ls1\ilvl2\outlinelevel2\adjustright \f261\fs20\lang2057\cgrid {  Secret Store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is storeroom is undisturbed by intruders. It is neatly laid out but almost empty. A box of glass bottles wrapped in straw is under one shelf, on to of which is }{\ul a walnut casket containing spice (60gp, 30cn}{). On a shelf is a bottle containing }{\ul a Cordial of Obscurement}{. In a secret compartment under a floorboard wrapped in silk is a }{\ul Javelin Of Returning +1 which also has a Talent of Slowing}{. In a bone scroll tube on another shelf is a }{\ul scroll}{ with the following spells written on it }{\i Dispel Magic, Hold Person &amp; Hallucinatory Terra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15\li720\nowidctlpar\widctlpar\adjustright {\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0.8.\tab}}\pard\plain \s3\fi-708\li2124\nowidctlpar\widctlpar\ls1\ilvl2\outlinelevel2\adjustright \f261\fs20\lang2057\cgrid { Nial\rquote s Laborato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e name plate on the door reads Nial. A well lit and tidy laboratory. Along the southern window sill are a few (3) sad looking cacti A large workbench stands in the centre of the room and some bookshelves flank the door through which you entered. Apart from a pair of stool there are no other furnishing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The cacti are related to Thornslinger and are called Pitchbarbs. These however come from desert climbs such as Sind and  Ylaruam.  Auto hi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15 \trbrdrl\brdrs\brdrw15 \trbrdrb\brdrs\brdrw15 \trbrdrr\brdrs\brdrw15 \trbrdrh\brdrs\brdrw15 \trbrdrv\brdrs\brdrw15 \clvertalt\clbrdrt\brdrs\brdrw15 \clbrdrl\brdrs\brdrw15 \clbrdrb\brdrs\brdrw15 \clbrdrr\brdrs\brdrw15 \cltxlrtb \cellx424\clvertalt\clbrdrt\brdrs\brdrw15 \clbrdrl\brdrs\brdrw15 \clbrdrb\brdrs\brdrw15 \clbrdrr\brdrs\brdrw15 \cltxlrtb \cellx1418\clvertalt\clbrdrt\brdrs\brdrw15 \clbrdrl\brdrs\brdrw15 \clbrdrb\brdrs\brdrw15 \clbrdrr\brdrs\brdrw15 \cltxlrtb \cellx1985\clvertalt\clbrdrt\brdrs\brdrw15 \clbrdrl\brdrs\brdrw15 \clbrdrb\brdrs\brdrw15 \clbrdrr\brdrs\brdrw15 \cltxlrtb \cellx2835\clvertalt\clbrdrt\brdrs\brdrw15 \clbrdrl\brdrs\brdrw15 \clbrdrb\brdrs\brdrw15 \clbrdrr\brdrs\brdrw15 \cltxlrtb \cellx3544\clvertalt\clbrdrt\brdrs\brdrw15 \clbrdrl\brdrs\brdrw15 \clbrdrb\brdrs\brdrw15 \clbrdrr\brdrs\brdrw15 \cltxlrtb \cellx4253\clvertalt\clbrdrt\brdrs\brdrw15 \clbrdrl\brdrs\brdrw15 \clbrdrb\brdrs\brdrw15 \clbrdrr\brdrs\brdrw15 \cltxlrtb \cellx5103\clvertalt\clbrdrt\brdrs\brdrw15 \clbrdrl\brdrs\brdrw15 \clbrdrb\brdrs\brdrw15 \clbrdrr\brdrs\brdrw15 \cltxlrtb \cellx5705\clvertalt\clbrdrt\brdrs\brdrw15 \clbrdrl\brdrs\brdrw15 \clbrdrb\brdrs\brdrw15 \clbrdrr\brdrs\brdrw15 \cltxlrtb \cellx6379\clvertalt\clbrdrt\brdrs\brdrw15 \clbrdrl\brdrs\brdrw15 \clbrdrb\brdrs\brdrw15 \clbrdrr\brdrs\brdrw15 \cltxlrtb \cellx7088\pard\plain \s22\nowidctlpar\widctlpar\intbl\adjustright \f1\fs16\lang2057\cgrid {Num. \cell }\pard \s22\nowidctlpar\widctlpar\intbl\adjustright {Monster Name \cell AC \cell Thac0. \cell Max. HP \cell Cur. HP \cell Attack 1 \cell SvAs \cell Mor. \cell EXP. \cell }\pard\plain \nowidctlpar\widctlpar\intbl\adjustright \f1\fs20\lang2057\cgrid {\row }\trowd \trgaph108\trleft-108\trbrdrt\brdrs\brdrw15 \trbrdrl\brdrs\brdrw15 \trbrdrb\brdrs\brdrw15 \trbrdrr\brdrs\brdrw15 \trbrdrh\brdrs\brdrw15 \trbrdrv\brdrs\brdrw15 \clvertalt\clbrdrt\brdrs\brdrw15 \clbrdrl\brdrs\brdrw15 \clbrdrb\brdrs\brdrw15 \clbrdrr\brdrs\brdrw15 \cltxlrtb \cellx424\clvertalt\clbrdrt\brdrs\brdrw15 \clbrdrl\brdrs\brdrw15 \clbrdrb\brdrs\brdrw15 \clbrdrr\brdrs\brdrw15 \cltxlrtb \cellx1418\clvertalt\clbrdrt\brdrs\brdrw15 \clbrdrl\brdrs\brdrw15 \clbrdrb\brdrs\brdrw15 \clbrdrr\brdrs\brdrw15 \cltxlrtb \cellx1985\clvertalt\clbrdrt\brdrs\brdrw15 \clbrdrl\brdrs\brdrw15 \clbrdrb\brdrs\brdrw15 \clbrdrr\brdrs\brdrw15 \cltxlrtb \cellx2835\clvertalt\clbrdrt\brdrs\brdrw15 \clbrdrl\brdrs\brdrw15 \clbrdrb\brdrs\brdrw15 \clbrdrr\brdrs\brdrw15 \cltxlrtb \cellx3544\clvertalt\clbrdrt\brdrs\brdrw15 \clbrdrl\brdrs\brdrw15 \clbrdrb\brdrs\brdrw15 \clbrdrr\brdrs\brdrw15 \cltxlrtb \cellx4253\clvertalt\clbrdrt\brdrs\brdrw15 \clbrdrl\brdrs\brdrw15 \clbrdrb\brdrs\brdrw15 \clbrdrr\brdrs\brdrw15 \cltxlrtb \cellx5103\clvertalt\clbrdrt\brdrs\brdrw15 \clbrdrl\brdrs\brdrw15 \clbrdrb\brdrs\brdrw15 \clbrdrr\brdrs\brdrw15 \cltxlrtb \cellx5705\clvertalt\clbrdrt\brdrs\brdrw15 \clbrdrl\brdrs\brdrw15 \clbrdrb\brdrs\brdrw15 \clbrdrr\brdrs\brdrw15 \cltxlrtb \cellx6379\clvertalt\clbrdrt\brdrs\brdrw15 \clbrdrl\brdrs\brdrw15 \clbrdrb\brdrs\brdrw15 \clbrdrr\brdrs\brdrw15 \cltxlrtb \cellx7088\pard\plain \s22\nowidctlpar\widctlpar\intbl\adjustright \f1\fs16\lang2057\cgrid {1\cell Pitchbarb                     \cell 8\cell 19\cell 7\cell \cell Thorns     2d4       \cell F1        \cell 12\cell 15\cell }\pard\plain \nowidctlpar\widctlpar\intbl\adjustright \f1\fs20\lang2057\cgrid {\row }\pard\plain \s22\nowidctlpar\widctlpar\intbl\adjustright \f1\fs16\lang2057\cgrid {2\cell Pitchbarb                     \cell 8\cell 19\cell 5\cell \cell Thorns     2d4       \cell F1        \cell 12\cell 15\cell }\pard\plain \nowidctlpar\widctlpar\intbl\adjustright \f1\fs20\lang2057\cgrid {\row }\trowd \trgaph108\trleft-108\trbrdrt\brdrs\brdrw15 \trbrdrl\brdrs\brdrw15 \trbrdrb\brdrs\brdrw15 \trbrdrr\brdrs\brdrw15 \trbrdrh\brdrs\brdrw15 \trbrdrv\brdrs\brdrw15 \clvertalt\clbrdrt\brdrs\brdrw15 \clbrdrl\brdrs\brdrw15 \clbrdrb\brdrs\brdrw15 \clbrdrr\brdrs\brdrw15 \cltxlrtb \cellx424\clvertalt\clbrdrt\brdrs\brdrw15 \clbrdrl\brdrs\brdrw15 \clbrdrb\brdrs\brdrw15 \clbrdrr\brdrs\brdrw15 \cltxlrtb \cellx1418\clvertalt\clbrdrt\brdrs\brdrw15 \clbrdrl\brdrs\brdrw15 \clbrdrb\brdrs\brdrw15 \clbrdrr\brdrs\brdrw15 \cltxlrtb \cellx1985\clvertalt\clbrdrt\brdrs\brdrw15 \clbrdrl\brdrs\brdrw15 \clbrdrb\brdrs\brdrw15 \clbrdrr\brdrs\brdrw15 \cltxlrtb \cellx2835\clvertalt\clbrdrt\brdrs\brdrw15 \clbrdrl\brdrs\brdrw15 \clbrdrb\brdrs\brdrw15 \clbrdrr\brdrs\brdrw15 \cltxlrtb \cellx3544\clvertalt\clbrdrt\brdrs\brdrw15 \clbrdrl\brdrs\brdrw15 \clbrdrb\brdrs\brdrw15 \clbrdrr\brdrs\brdrw15 \cltxlrtb \cellx4253\clvertalt\clbrdrt\brdrs\brdrw15 \clbrdrl\brdrs\brdrw15 \clbrdrb\brdrs\brdrw15 \clbrdrr\brdrs\brdrw15 \cltxlrtb \cellx5103\clvertalt\clbrdrt\brdrs\brdrw15 \clbrdrl\brdrs\brdrw15 \clbrdrb\brdrs\brdrw15 \clbrdrr\brdrs\brdrw15 \cltxlrtb \cellx5705\clvertalt\clbrdrt\brdrs\brdrw15 \clbrdrl\brdrs\brdrw15 \clbrdrb\brdrs\brdrw15 \clbrdrr\brdrs\brdrw15 \cltxlrtb \cellx6379\clvertalt\clbrdrt\brdrs\brdrw15 \clbrdrl\brdrs\brdrw15 \clbrdrb\brdrs\brdrw15 \clbrdrr\brdrs\brdrw15 \cltxlrtb \cellx7088\pard\plain \s22\nowidctlpar\widctlpar\intbl\adjustright \f1\fs16\lang2057\cgrid {3\cell Pitchbarb                     \cell 8\cell 19\cell 4\cell \cell Thorns     2d4       \cell F1        \cell }\pard \s22\nowidctlpar\widctlpar\intbl\adjustright {12\cell }\pard \s22\nowidctlpar\widctlpar\intbl\adjustright {15\cell }\pard\plain \nowidctlpar\widctlpar\intbl\adjustright \f1\fs20\lang2057\cgrid {\fs16 \row }\pard\plain \s21\li720\nowidctlpar\widctlpar\adjustright \b\i\f262\fs20\cf6\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21\li720\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ere are two secret doors leading north from this room. The East door is magically trapped. If the trap is set off the PC touching it is teleported to Pen 6 in the basement. Others within 5\rquote  need to make a saving throw vs.  spells or be teleported into Pens 3, 4 or 5. The western door has a poison tipped needle in it. The recipient needs  to make a saving throw vs. poison or s/he can not tell the truth for 1d4 day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0.9.\tab}}\pard\plain \s3\fi-708\li2124\nowidctlpar\widctlpar\ls1\ilvl2\outlinelevel2\adjustright \f261\fs20\lang2057\cgrid { The Stairs To The Master\rquote s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In the western wall of the corridor is an imposing door. A large brass nameplate says \lquote Strictly Private.\rquote . Behind the door is a 5\rquote  wide stair that leads up two flights, first west then east to another door.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par }\pard\plain \s21\li720\nowidctlpar\widctlpar\adjustright \b\i\f262\fs20\cf6\lang2057\cgrid {This is literally correct as there is a Magic Mouth spell cast upon it which says, </w:t>
      </w:r>
      <w:r>
        <w:rPr>
          <w:rFonts w:eastAsia="Geneva" w:cs="Geneva" w:ascii="Geneva" w:hAnsi="Geneva"/>
          <w:color w:val="000000"/>
          <w:sz w:val="24"/>
          <w:szCs w:val="24"/>
          <w:u w:val="single"/>
          <w:vertAlign w:val="superscript"/>
        </w:rPr>
        <w:t>Can\rquote t you read? This area is strictly private.</w:t>
      </w:r>
      <w:r>
        <w:rPr>
          <w:rFonts w:eastAsia="Geneva" w:cs="Geneva" w:ascii="Geneva" w:hAnsi="Geneva"/>
          <w:color w:val="000000"/>
          <w:sz w:val="24"/>
          <w:szCs w:val="24"/>
          <w:u w:val="single"/>
          <w:vertAlign w:val="superscript"/>
        </w:rPr>
        <w:t xml:space="preserve"> if the door is tampered wit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0.10.\tab}}\pard\plain \s3\fi-708\li2124\nowidctlpar\widctlpar\ls1\ilvl2\outlinelevel2\adjustright \f261\fs20\lang2057\cgrid { The Ladd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 \s15\li720\nowidctlpar\widctlpar\adjustright {In the SW corner of the level is a wooden ladder bolted to the wall. It leads up to a trapdoor in the ceiling. The trapdoor is stiff and difficult to open. As it does open a fine sifting of soot as well as some larger chunks of ash fall throug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If Rufus has left there are sooty hand n footprints on the ladder and on the floor leading away from i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2 \b\f261\lang2057\cgrid \hich\af261\dbch\af0\loch\f261 1.11.\tab}}\pard\plain \s2\qc\fi-708\li1416\sb120\nowidctlpar\widctlpar\ls1\ilvl1\outlinelevel1\adjustright \b\f261\lang2057\cgrid { {\*\bkmkstart _Toc355453345}The Tower - Fifth Floor{\*\bkmkend _Toc35545334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1.1.\tab}}\pard\plain \s3\fi-708\li2124\nowidctlpar\widctlpar\ls1\ilvl2\outlinelevel2\adjustright \f261\fs20\lang2057\cgrid { The Fire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e soot blackened walls, columns and ceiling give this room a s sombre funereal air. The floor is about 3 inches deep in cinders and ash which crunches under foo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The ash and soot on the walls aid hide in shadows by 20% but hinder move silently by the same amou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There are three huge windows set into the N, S and E walls and two smaller ones in the W wall. These appear to be made of a thick crystal some 3 inches thick and is very hard. There are also small (1\rquote  square\rquote ) openings at floor level all around the N,S and East wa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If PC\rquote s search room then notice that there are grates in the ceiling and a large metal wheel in the NE corner. Also if they search the room they notice that the ash and scoria have been pushed away in an area between the two west windows  suggesting that there is a doorway there. The wheel is very stiff and needs 3 revolutions to open the grates above and release the water. 1 open doors roll is needed for each revolution. The falling water will sluice all the ash and cinders away but will also do 4d6 damage to all in the room who also need to make a saving through vs. death ray or be knocked unconscious for 2d4 tur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If he hasn\rquote t left then the PC\rquote s will encounter Rufus in his dragon form he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15 \trbrdrl\brdrs\brdrw15 \trbrdrb\brdrs\brdrw15 \trbrdrr\brdrs\brdrw15 \trbrdrh\brdrs\brdrw15 \trbrdrv\brdrs\brdrw15 \clvertalt\clbrdrt\brdrs\brdrw15 \clbrdrl\brdrs\brdrw15 \clbrdrb\brdrs\brdrw15 \clbrdrr\brdrs\brdrw15 \cltxlrtb \cellx424\clvertalt\clbrdrt\brdrs\brdrw15 \clbrdrl\brdrs\brdrw15 \clbrdrb\brdrs\brdrw15 \clbrdrr\brdrs\brdrw15 \cltxlrtb \cellx1418\clvertalt\clbrdrt\brdrs\brdrw15 \clbrdrl\brdrs\brdrw15 \clbrdrb\brdrs\brdrw15 \clbrdrr\brdrs\brdrw15 \cltxlrtb \cellx1920\clvertalt\clbrdrt\brdrs\brdrw15 \clbrdrl\brdrs\brdrw15 \clbrdrb\brdrs\brdrw15 \clbrdrr\brdrs\brdrw15 \cltxlrtb \cellx2656\clvertalt\clbrdrt\brdrs\brdrw15 \clbrdrl\brdrs\brdrw15 \clbrdrb\brdrs\brdrw15 \clbrdrr\brdrs\brdrw15 \cltxlrtb \cellx3270\clvertalt\clbrdrt\brdrs\brdrw15 \clbrdrl\brdrs\brdrw15 \clbrdrb\brdrs\brdrw15 \clbrdrr\brdrs\brdrw15 \cltxlrtb \cellx3828\clvertalt\clbrdrt\brdrs\brdrw15 \clbrdrl\brdrs\brdrw15 \clbrdrb\brdrs\brdrw15 \clbrdrr\brdrs\brdrw15 \cltxlrtb \cellx4748\clvertalt\clbrdrt\brdrs\brdrw15 \clbrdrl\brdrs\brdrw15 \clbrdrb\brdrs\brdrw15 \clbrdrr\brdrs\brdrw15 \cltxlrtb \cellx5670\clvertalt\clbrdrt\brdrs\brdrw15 \clbrdrl\brdrs\brdrw15 \clbrdrb\brdrs\brdrw15 \clbrdrr\brdrs\brdrw15 \cltxlrtb \cellx6399\clvertalt\clbrdrt\brdrs\brdrw15 \clbrdrl\brdrs\brdrw15 \clbrdrb\brdrs\brdrw15 \clbrdrr\brdrs\brdrw15 \cltxlrtb \cellx7088\clvertalt\clbrdrt\brdrs\brdrw15 \clbrdrl\brdrs\brdrw15 \clbrdrb\brdrs\brdrw15 \clbrdrr\brdrs\brdrw15 \cltxlrtb \cellx7797\clvertalt\clbrdrt\brdrs\brdrw15 \clbrdrl\brdrs\brdrw15 \clbrdrb\brdrs\brdrw15 \clbrdrr\brdrs\brdrw15 \cltxlrtb \cellx8505\clvertalt\clbrdrt\brdrs\brdrw15 \clbrdrl\brdrs\brdrw15 \clbrdrb\brdrs\brdrw15 \clbrdrr\brdrs\brdrw15 \cltxlrtb \cellx9072\clvertalt\clbrdrt\brdrs\brdrw15 \clbrdrl\brdrs\brdrw15 \clbrdrb\brdrs\brdrw15 \clbrdrr\brdrs\brdrw15 \cltxlrtb \cellx9639\pard\plain \s22\nowidctlpar\widctlpar\intbl\adjustright \f1\fs16\lang2057\cgrid {Num \cell Monster Name \cell AC \cell Thac0. \cell Max. HP \cell Cur. HP \cell Move &amp; Distance 1 \cell Move &amp; Distance 2 \cell Attack 1 \cell Attack 2 \cell }\pard \s22\nowidctlpar\widctlpar\intbl\adjustright {Attack 3 \cell }\pard \s22\nowidctlpar\widctlpar\intbl\adjustright {SvAs \cell Mor. \cell EXP \cell }\pard\plain \nowidctlpar\widctlpar\intbl\adjustright \f1\fs20\lang2057\cgrid {\row }\trowd \trgaph108\trleft-108\trbrdrt\brdrs\brdrw15 \trbrdrl\brdrs\brdrw15 \trbrdrb\brdrs\brdrw15 \trbrdrr\brdrs\brdrw15 \trbrdrh\brdrs\brdrw15 \trbrdrv\brdrs\brdrw15 \clvertalt\clbrdrt\brdrs\brdrw15 \clbrdrl\brdrs\brdrw15 \clbrdrb\brdrs\brdrw15 \clbrdrr\brdrs\brdrw15 \cltxlrtb \cellx424\clvertalt\clbrdrt\brdrs\brdrw15 \clbrdrl\brdrs\brdrw15 \clbrdrb\brdrs\brdrw15 \clbrdrr\brdrs\brdrw15 \cltxlrtb \cellx1418\clvertalt\clbrdrt\brdrs\brdrw15 \clbrdrl\brdrs\brdrw15 \clbrdrb\brdrs\brdrw15 \clbrdrr\brdrs\brdrw15 \cltxlrtb \cellx1920\clvertalt\clbrdrt\brdrs\brdrw15 \clbrdrl\brdrs\brdrw15 \clbrdrb\brdrs\brdrw15 \clbrdrr\brdrs\brdrw15 \cltxlrtb \cellx2656\clvertalt\clbrdrt\brdrs\brdrw15 \clbrdrl\brdrs\brdrw15 \clbrdrb\brdrs\brdrw15 \clbrdrr\brdrs\brdrw15 \cltxlrtb \cellx3270\clvertalt\clbrdrt\brdrs\brdrw15 \clbrdrl\brdrs\brdrw15 \clbrdrb\brdrs\brdrw15 \clbrdrr\brdrs\brdrw15 \cltxlrtb \cellx3828\clvertalt\clbrdrt\brdrs\brdrw15 \clbrdrl\brdrs\brdrw15 \clbrdrb\brdrs\brdrw15 \clbrdrr\brdrs\brdrw15 \cltxlrtb \cellx4748\clvertalt\clbrdrt\brdrs\brdrw15 \clbrdrl\brdrs\brdrw15 \clbrdrb\brdrs\brdrw15 \clbrdrr\brdrs\brdrw15 \cltxlrtb \cellx5670\clvertalt\clbrdrt\brdrs\brdrw15 \clbrdrl\brdrs\brdrw15 \clbrdrb\brdrs\brdrw15 \clbrdrr\brdrs\brdrw15 \cltxlrtb \cellx6399\clvertalt\clbrdrt\brdrs\brdrw15 \clbrdrl\brdrs\brdrw15 \clbrdrb\brdrs\brdrw15 \clbrdrr\brdrs\brdrw15 \cltxlrtb \cellx7088\clvertalt\clbrdrt\brdrs\brdrw15 \clbrdrl\brdrs\brdrw15 \clbrdrb\brdrs\brdrw15 \clbrdrr\brdrs\brdrw15 \cltxlrtb \cellx7797\clvertalt\clbrdrt\brdrs\brdrw15 \clbrdrl\brdrs\brdrw15 \clbrdrb\brdrs\brdrw15 \clbrdrr\brdrs\brdrw15 \cltxlrtb \cellx8505\clvertalt\clbrdrt\brdrs\brdrw15 \clbrdrl\brdrs\brdrw15 \clbrdrb\brdrs\brdrw15 \clbrdrr\brdrs\brdrw15 \cltxlrtb \cellx9072\clvertalt\clbrdrt\brdrs\brdrw15 \clbrdrl\brdrs\brdrw15 \clbrdrb\brdrs\brdrw15 \clbrdrr\brdrs\brdrw15 \cltxlrtb \cellx9639\pard\plain \s22\nowidctlpar\widctlpar\intbl\adjustright \f1\fs16\lang2057\cgrid {1\cell Red Dragon (Large)  Rufus           \cell -3\cell 8\cell 69\cell \cell Walk       90\cell Fly        240\cell Claw * 2   1d10+1    \cell Bite       4d8+4     \cell Breath     As HP     \cell F30       \cell 10\cell 5850\cell }\pard\plain \nowidctlpar\widctlpar\intbl\adjustright \f1\fs20\lang2057\cgrid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1.2.\tab}}\pard\plain \s3\fi-708\li2124\nowidctlpar\widctlpar\ls1\ilvl2\outlinelevel2\adjustright \f261\fs20\lang2057\cgrid { Liambic\rquote s La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small but exquisitely furnished laboratory. A bench runs along the south wall holding glass phials which contain powders and liquids in a myriad different colours. A silver inkstand with several freshly cut quills and a jar of fine silver sand sits next to a book. The book is wizard locked (at L12). There are 3 drawers under the bench and a stool in front of it. A secret door leads East to the fire room. Sooty marks can be seen around the edges of it making it less than perfectly hidden (+2 to find secret doo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21\li720\nowidctlpar\widctlpar\adjustright \b\i\f262\fs20\cf6\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If PC\rquote s try to open the drawer a fiercesilver tabby cat jumps up from nowhere and spits and hisses at them then bounds away again. Drawers are also wizard locked at L1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bkmkstart _Toc355453346}{\listtext\pard\plain\s2 \b\f261\lang2057\cgrid \hich\af261\dbch\af0\loch\f261 1.12.\tab}}\pard\plain \s2\qc\fi-708\li1416\sb120\nowidctlpar\widctlpar\ls1\ilvl1\outlinelevel1\adjustright \b\f261\lang2057\cgrid {The Tower - Sixth Floor{\*\bkmkend _Toc35545334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2.1.\tab}}\pard\plain \s3\fi-708\li2124\nowidctlpar\widctlpar\ls1\ilvl2\outlinelevel2\adjustright \f261\fs20\lang2057\cgrid { Liambic\rquote s Sitting 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A strange sight greets you as you enter this room. A middle-aged wizard in his night-clothes is staring wide eyed at a glowing, pulsing ball of sickly green light about a pace in diameter some 3 paces in front of him. He is sweating profusely and is not frozen or controlled just extremely concentrated. The room is sparse but tidy. A chair table and a painting of a ship hanging on the wall (painted by Liambic) are the only furnishings. A round porthole like window looks sout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par }\pard\plain \s21\li720\nowidctlpar\widctlpar\adjustright \b\i\f262\fs20\cf6\lang2057\cgrid {If PC\rquote s touch or talk to him or make any loud noises there is a 75% chance that his concentration will be broken and a balrog will step through the then rapidly expanding gateway. If a magic user makes an intelligence check at -3 they will see what is going on and that Liambic is actually winning as the ball is shrinking very slowly (elves would be able to see this without making a saving throw.) Dispel magic (save as M12), lightning (25% chance of failure), hold portal (save as M12), cast on the glowing ball will cause it to wink out of existence. Physical attacks will cause 4d8 points of damage to the attacker, (save vs. spells for </w:t>
      </w:r>
      <w:r>
        <w:rPr>
          <w:rFonts w:eastAsia="Geneva" w:cs="Geneva" w:ascii="Geneva" w:hAnsi="Geneva"/>
          <w:color w:val="000000"/>
          <w:sz w:val="24"/>
          <w:szCs w:val="24"/>
          <w:u w:val="single"/>
          <w:vertAlign w:val="superscript"/>
        </w:rPr>
        <w:t xml:space="preserve">damage) destroy the weapon, stun the attacker for 3d6-CON and open the gateway for the balrog. If PC\rquote s close the gate Liambic staggers then is most grateful for their assista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15 \trbrdrl\brdrs\brdrw15 \trbrdrb\brdrs\brdrw15 \trbrdrr\brdrs\brdrw15 \trbrdrh\brdrs\brdrw15 \trbrdrv\brdrs\brdrw15 \clvertalt\clbrdrt\brdrs\brdrw15 \clbrdrl\brdrs\brdrw15 \clbrdrb\brdrs\brdrw15 \clbrdrr\brdrs\brdrw15 \cltxlrtb \cellx424\clvertalt\clbrdrt\brdrs\brdrw15 \clbrdrl\brdrs\brdrw15 \clbrdrb\brdrs\brdrw15 \clbrdrr\brdrs\brdrw15 \cltxlrtb \cellx1276\clvertalt\clbrdrt\brdrs\brdrw15 \clbrdrl\brdrs\brdrw15 \clbrdrb\brdrs\brdrw15 \clbrdrr\brdrs\brdrw15 \cltxlrtb \cellx1784\clvertalt\clbrdrt\brdrs\brdrw15 \clbrdrl\brdrs\brdrw15 \clbrdrb\brdrs\brdrw15 \clbrdrr\brdrs\brdrw15 \cltxlrtb \cellx2529\clvertalt\clbrdrt\brdrs\brdrw15 \clbrdrl\brdrs\brdrw15 \clbrdrb\brdrs\brdrw15 \clbrdrr\brdrs\brdrw15 \cltxlrtb \cellx3146\clvertalt\clbrdrt\brdrs\brdrw15 \clbrdrl\brdrs\brdrw15 \clbrdrb\brdrs\brdrw15 \clbrdrr\brdrs\brdrw15 \cltxlrtb \cellx3621\clvertalt\clbrdrt\brdrs\brdrw15 \clbrdrl\brdrs\brdrw15 \clbrdrb\brdrs\brdrw15 \clbrdrr\brdrs\brdrw15 \cltxlrtb \cellx4536\clvertalt\clbrdrt\brdrs\brdrw15 \clbrdrl\brdrs\brdrw15 \clbrdrb\brdrs\brdrw15 \clbrdrr\brdrs\brdrw15 \cltxlrtb \cellx5483\clvertalt\clbrdrt\brdrs\brdrw15 \clbrdrl\brdrs\brdrw15 \clbrdrb\brdrs\brdrw15 \clbrdrr\brdrs\brdrw15 \cltxlrtb \cellx6199\clvertalt\clbrdrt\brdrs\brdrw15 \clbrdrl\brdrs\brdrw15 \clbrdrb\brdrs\brdrw15 \clbrdrr\brdrs\brdrw15 \cltxlrtb \cellx6946\clvertalt\clbrdrt\brdrs\brdrw15 \clbrdrl\brdrs\brdrw15 \clbrdrb\brdrs\brdrw15 \clbrdrr\brdrs\brdrw15 \cltxlrtb \cellx7655\clvertalt\clbrdrt\brdrs\brdrw15 \clbrdrl\brdrs\brdrw15 \clbrdrb\brdrs\brdrw15 \clbrdrr\brdrs\brdrw15 \cltxlrtb \cellx8364\clvertalt\clbrdrt\brdrs\brdrw15 \clbrdrl\brdrs\brdrw15 \clbrdrb\brdrs\brdrw15 \clbrdrr\brdrs\brdrw15 \cltxlrtb \cellx8931\pard\plain \s22\nowidctlpar\widctlpar\intbl\adjustright \f1\fs16\lang2057\cgrid {Num. \cell Monster Name \cell }\pard \s22\nowidctlpar\widctlpar\intbl\adjustright {AC \cell }\pard \s22\nowidctlpar\widctlpar\intbl\adjustright {Thac0. \cell Max. HP \cell CurHP \cell Move &amp; Distance 1 \cell Move &amp; Distance 2 \cell Attack 1 \cell Attack 2 \cell SvAs \cell Mor. \cell EXP\cell }\pard\plain \nowidctlpar\widctlpar\intbl\adjustright \f1\fs20\lang2057\cgrid {\row }\trowd \trgaph108\trleft-108\trbrdrt\brdrs\brdrw15 \trbrdrl\brdrs\brdrw15 \trbrdrb\brdrs\brdrw15 \trbrdrr\brdrs\brdrw15 \trbrdrh\brdrs\brdrw15 \trbrdrv\brdrs\brdrw15 \clvertalt\clbrdrt\brdrs\brdrw15 \clbrdrl\brdrs\brdrw15 \clbrdrb\brdrs\brdrw15 \clbrdrr\brdrs\brdrw15 \cltxlrtb \cellx424\clvertalt\clbrdrt\brdrs\brdrw15 \clbrdrl\brdrs\brdrw15 \clbrdrb\brdrs\brdrw15 \clbrdrr\brdrs\brdrw15 \cltxlrtb \cellx1276\clvertalt\clbrdrt\brdrs\brdrw15 \clbrdrl\brdrs\brdrw15 \clbrdrb\brdrs\brdrw15 \clbrdrr\brdrs\brdrw15 \cltxlrtb \cellx1784\clvertalt\clbrdrt\brdrs\brdrw15 \clbrdrl\brdrs\brdrw15 \clbrdrb\brdrs\brdrw15 \clbrdrr\brdrs\brdrw15 \cltxlrtb \cellx2529\clvertalt\clbrdrt\brdrs\brdrw15 \clbrdrl\brdrs\brdrw15 \clbrdrb\brdrs\brdrw15 \clbrdrr\brdrs\brdrw15 \cltxlrtb \cellx3146\clvertalt\clbrdrt\brdrs\brdrw15 \clbrdrl\brdrs\brdrw15 \clbrdrb\brdrs\brdrw15 \clbrdrr\brdrs\brdrw15 \cltxlrtb \cellx3621\clvertalt\clbrdrt\brdrs\brdrw15 \clbrdrl\brdrs\brdrw15 \clbrdrb\brdrs\brdrw15 \clbrdrr\brdrs\brdrw15 \cltxlrtb \cellx4536\clvertalt\clbrdrt\brdrs\brdrw15 \clbrdrl\brdrs\brdrw15 \clbrdrb\brdrs\brdrw15 \clbrdrr\brdrs\brdrw15 \cltxlrtb \cellx5483\clvertalt\clbrdrt\brdrs\brdrw15 \clbrdrl\brdrs\brdrw15 \clbrdrb\brdrs\brdrw15 \clbrdrr\brdrs\brdrw15 \cltxlrtb \cellx6199\clvertalt\clbrdrt\brdrs\brdrw15 \clbrdrl\brdrs\brdrw15 \clbrdrb\brdrs\brdrw15 \clbrdrr\brdrs\brdrw15 \cltxlrtb \cellx6946\clvertalt\clbrdrt\brdrs\brdrw15 \clbrdrl\brdrs\brdrw15 \clbrdrb\brdrs\brdrw15 \clbrdrr\brdrs\brdrw15 \cltxlrtb \cellx7655\clvertalt\clbrdrt\brdrs\brdrw15 \clbrdrl\brdrs\brdrw15 \clbrdrb\brdrs\brdrw15 \clbrdrr\brdrs\brdrw15 \cltxlrtb \cellx8364\clvertalt\clbrdrt\brdrs\brdrw15 \clbrdrl\brdrs\brdrw15 \clbrdrb\brdrs\brdrw15 \clbrdrr\brdrs\brdrw15 \cltxlrtb \cellx8931\pard\plain \s22\nowidctlpar\widctlpar\intbl\adjustright \f1\fs16\lang2057\cgrid {1\cell Balrog, (Ostago)                        \cell 4\cell 13\cell 41\cell \cell Walk       90\cell Fly        180\cell 2 Claws    1d4       \cell Bite       2d4       \cell F7        \cell 10\cell 1250\cell }\pard\plain \nowidctlpar\widctlpar\intbl\adjustright \f1\fs20\lang2057\cgrid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2 \b\f261\lang2057\cgrid \hich\af261\dbch\af0\loch\f261 1.13.\tab}}\pard\plain \s2\qc\fi-708\li1416\sb120\nowidctlpar\widctlpar\ls1\ilvl1\outlinelevel1\adjustright \b\f261\lang2057\cgrid { {\*\bkmkstart _Toc355453347}The Tower - Seventh Floor{\*\bkmkend _Toc35545334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3 \f261\fs20\lang2057\cgrid \hich\af261\dbch\af0\loch\f261 1.13.1.\tab}}\pard\plain \s3\fi-708\li2124\nowidctlpar\widctlpar\ls1\ilvl2\outlinelevel2\adjustright \f261\fs20\lang2057\cgrid {  Liambic\rquote s Bedro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s15\li720\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he bed, unmade, table, chest (clothes, staff, spell book (wizard locked at L12)), chair and candle holder have a very pleasing simple design. Two windows look south and another west giving wide views over the sea and towards the town of Narbore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1 \b\f261\fs32\lang2057\cgrid \hich\af261\dbch\af0\loch\f261 2.\tab}}\pard\plain \s1\qc\fi-708\li708\sb240\nowidctlpar\widctlpar\ls1\outlinelevel0\adjustright \b\f261\fs32\lang2057\cgrid {\page {\*\bkmkstart _Toc355453348}Time Line{\*\bkmkend _Toc35545334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hdr\trbrdrt\brdrs\brdrw30\brdrcf1 \trbrdrl\brdrs\brdrw30\brdrcf1 \trbrdrb\brdrs\brdrw30\brdrcf1 \trbrdrr\brdrs\brdrw30\brdrcf1 \trbrdrh\brdrs\brdrw15\brdrcf1 \trbrdrv\brdrs\brdrw15\brdrcf1 \clvertalt\clbrdrt\brdrs\brdrw30\brdrcf1 \clbrdrl\brdrs\brdrw30\brdrcf1 \clbrdrb\brdrs\brdrw15\brdrcf1 \clbrdrr\brdrs\brdrw15\brdrcf1 \clcfpat1\clcbpat8\clshdng10000\cltxlrtb \cellx2022\clvertalt\clbrdrt\brdrs\brdrw30\brdrcf1 \clbrdrl\brdrs\brdrw15\brdrcf1 \clbrdrb\brdrs\brdrw15\brdrcf1 \clbrdrr\brdrs\brdrw15\brdrcf1 \clcfpat1\clcbpat8\clshdng10000\cltxlrtb \cellx3261\clvertalt\clbrdrt\brdrs\brdrw30\brdrcf1 \clbrdrl\brdrs\brdrw15\brdrcf1 \clbrdrb\brdrs\brdrw15\brdrcf1 \clbrdrr\brdrs\brdrw30\brdrcf1 \clcfpat1\clcbpat8\clshdng10000\cltxlrtb \cellx8080\pard \qc\nowidctlpar\widctlpar\intbl\adjustright {\b\cf8 Time\cell }\pard \qc\nowidctlpar\widctlpar\intbl\adjustright {\b\cf8 Location\cell }\pard \qc\nowidctlpar\widctlpar\intbl\adjustright {\b\cf8 Event\cell }\pard \nowidctlpar\widctlpar\intbl\adjustright {\b\cf8 \row }\trowd \trgaph108\trleft-108\trbrdrt\brdrs\brdrw30\brdrcf1 \trbrdrl\brdrs\brdrw30\brdrcf1 \trbrdrb\brdrs\brdrw30\brdrcf1 \trbrdrr\brdrs\brdrw30\brdrcf1 \trbrdrh\brdrs\brdrw15\brdrcf1 \trbrdrv\brdrs\brdrw15\brdrcf1 \clvertalt\clbrdrt\brdrs\brdrw15\brdrcf1 \clbrdrl\brdrs\brdrw30\brdrcf1 \clbrdrb\brdrs\brdrw15\brdrcf1 \clbrdrr\brdrs\brdrw15\brdrcf1 \cltxlrtb \cellx2022\clvertalt\clbrdrt\brdrs\brdrw15\brdrcf1 \clbrdrl\brdrs\brdrw15\brdrcf1 \clbrdrb\brdrs\brdrw15\brdrcf1 \clbrdrr\brdrs\brdrw15\brdrcf1 \cltxlrtb \cellx3261\clvertalt\clbrdrt\brdrs\brdrw15\brdrcf1 \clbrdrl\brdrs\brdrw15\brdrcf1 \clbrdrb\brdrs\brdrw15\brdrcf1 \clbrdrr\brdrs\brdrw30\brdrcf1 \cltxlrtb \cellx8080\pard \nowidctlpar\widctlpar\intbl\adjustright {Arrival -2\cell }\pard \nowidctlpar\widctlpar\intbl\adjustright {Tower\cell Rufus arrives and asks to see Liambic\cell }\pard \nowidctlpar\widctlpar\intbl\adjustright {\row }\pard \nowidctlpar\widctlpar\intbl\adjustright {Arrival -1\cell Tower\cell Liambic and Rufus argue when Liambic refuses to stop the research into fire.\cell }\pard \nowidctlpar\widctlpar\intbl\adjustright {\row }\pard \nowidctlpar\widctlpar\intbl\adjustright {Morning of arrival\cell Tower\cell Rufus kills some of the wizards directly and releases some of the creatures they are experimenting on. Sets a trap that starts to gate in the Ostago which Liambic tries to defuse\cell }\pard \nowidctlpar\widctlpar\intbl\adjustright {\row }\pard \nowidctlpar\widctlpar\intbl\adjustright {Arrival\cell Tower\cell Rufus is recovering in the tower from his injuries\cell }\pard \nowidctlpar\widctlpar\intbl\adjustright {\row }\pard \nowidctlpar\widctlpar\intbl\adjustright {Arrival + 1\cell Tower\cell Rufus at 50% hp\cell }\pard \nowidctlpar\widctlpar\intbl\adjustright {\row }\pard \nowidctlpar\widctlpar\intbl\adjustright {Arrival +2\cell Tower\cell Rufus at 66% hp - Liambic defeated by Ostago which Liambic gated in\cell }\pard \nowidctlpar\widctlpar\intbl\adjustright {\row }\trowd \trgaph108\trleft-108\trbrdrt\brdrs\brdrw30\brdrcf1 \trbrdrl\brdrs\brdrw30\brdrcf1 \trbrdrb\brdrs\brdrw30\brdrcf1 \trbrdrr\brdrs\brdrw30\brdrcf1 \trbrdrh\brdrs\brdrw15\brdrcf1 \trbrdrv\brdrs\brdrw15\brdrcf1 \clvertalt\clbrdrt\brdrs\brdrw15\brdrcf1 \clbrdrl\brdrs\brdrw30\brdrcf1 \clbrdrb\brdrs\brdrw30\brdrcf1 \clbrdrr\brdrs\brdrw15\brdrcf1 \cltxlrtb \cellx2022\clvertalt\clbrdrt\brdrs\brdrw15\brdrcf1 \clbrdrl\brdrs\brdrw15\brdrcf1 \clbrdrb\brdrs\brdrw30\brdrcf1 \clbrdrr\brdrs\brdrw15\brdrcf1 \cltxlrtb \cellx3261\clvertalt\clbrdrt\brdrs\brdrw15\brdrcf1 \clbrdrl\brdrs\brdrw15\brdrcf1 \clbrdrb\brdrs\brdrw30\brdrcf1 \clbrdrr\brdrs\brdrw30\brdrcf1 \cltxlrtb \cellx8080\pard \nowidctlpar\widctlpar\intbl\adjustright {Arrival +3\cell Tower\cell Rufus leaves in the form of a elf.\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listtext\pard\plain\s1 \b\f261\fs32\lang2057\cgrid \hich\af261\dbch\af0\loch\f261 3.\tab}}\pard\plain \s1\qc\fi-708\li708\sb240\nowidctlpar\widctlpar\ls1\outlinelevel0\adjustright \b\f261\fs32\lang2057\cgrid {\page {\*\bkmkstart _Toc355453349}Treasure{\*\bkmkend _Toc35545334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pard\plain \nowidctlpar\widctlpar\adjustright \f1\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par }\trowd \trgaph108\trleft-108\trbrdrt\brdrs\brdrw30\brdrcf1 \trbrdrl\brdrs\brdrw30\brdrcf1 \trbrdrb\brdrs\brdrw45\brdrcf1 \trbrdrr\brdrs\brdrw30\brdrcf1 \trbrdrh\brdrs\brdrw15\brdrcf1 \trbrdrv\brdrs\brdrw15\brdrcf1 \clvertalt\clbrdrt\brdrs\brdrw30\brdrcf1 \clbrdrl\brdrs\brdrw30\brdrcf1 \clbrdrb\brdrs\brdrw15\brdrcf1 \clbrdrr\brdrs\brdrw15\brdrcf1 \clcfpat1\clcbpat8\clshdng10000\cltxlrtb \cellx1418\clvertalt\clbrdrt\brdrs\brdrw30\brdrcf1 \clbrdrl\brdrs\brdrw15\brdrcf1 \clbrdrb\brdrs\brdrw15\brdrcf1 \clbrdrr\brdrs\brdrw15\brdrcf1 \clcfpat1\clcbpat8\clshdng10000\cltxlrtb \cellx5812\clvertalt\clbrdrt\brdrs\brdrw30\brdrcf1 \clbrdrl\brdrs\brdrw15\brdrcf1 \clbrdrb\brdrs\brdrw15\brdrcf1 \clbrdrr\brdrs\brdrw15\brdrcf1 \clcfpat1\clcbpat8\clshdng10000\cltxlrtb \cellx7222\clvertalt\clbrdrt\brdrs\brdrw30\brdrcf1 \clbrdrl\brdrs\brdrw15\brdrcf1 \clbrdrb\brdrs\brdrw15\brdrcf1 \clbrdrr\brdrs\brdrw15\brdrcf1 \clcfpat1\clcbpat8\clshdng10000\cltxlrtb \cellx8632\clvertalt\clbrdrt\brdrs\brdrw30\brdrcf1 \clbrdrl\brdrs\brdrw15\brdrcf1 \clbrdrb\brdrs\brdrw15\brdrcf1 \clbrdrr\brdrs\brdrw30\brdrcf1 \clcfpat1\clcbpat8\clshdng10000\cltxlrtb \cellx9696\pard \qc\nowidctlpar\widctlpar\intbl\adjustright {\b\cf8 Location\cell }\pard \qc\nowidctlpar\widctlpar\intbl\adjustright {\b\cf8 Description \cell }\pard \qc\nowidctlpar\widctlpar\intbl\adjustright {\b\cf8 XP Value\cell }\pard \qc\nowidctlpar\widctlpar\intbl\adjustright {\b\cf8 GP Value\cell Weight\cell }\pard \nowidctlpar\widctlpar\intbl\adjustright {\b\cf8 \row }\trowd \trgaph108\trleft-108\trbrdrt\brdrs\brdrw30\brdrcf1 \trbrdrl\brdrs\brdrw30\brdrcf1 \trbrdrb\brdrs\brdrw45\brdrcf1 \trbrdrr\brdrs\brdrw30\brdrcf1 \trbrdrh\brdrs\brdrw15\brdrcf1 \trbrdrv\brdrs\brdrw15\brdrcf1 \clvertalt\clbrdrt\brdrs\brdrw15\brdrcf1 \clbrdrl\brdrs\brdrw30\brdrcf1 \clbrdrb\brdrs\brdrw15\brdrcf1 \clbrdrr\brdrs\brdrw15\brdrcf1 \cltxlrtb \cellx1418\clvertalt\clbrdrt\brdrs\brdrw15\brdrcf1 \clbrdrl\brdrs\brdrw15\brdrcf1 \clbrdrb\brdrs\brdrw15\brdrcf1 \clbrdrr\brdrs\brdrw15\brdrcf1 \cltxlrtb \cellx5812\clvertalt\clbrdrt\brdrs\brdrw15\brdrcf1 \clbrdrl\brdrs\brdrw15\brdrcf1 \clbrdrb\brdrs\brdrw15\brdrcf1 \clbrdrr\brdrs\brdrw15\brdrcf1 \cltxlrtb \cellx7222\clvertalt\clbrdrt\brdrs\brdrw15\brdrcf1 \clbrdrl\brdrs\brdrw15\brdrcf1 \clbrdrb\brdrs\brdrw15\brdrcf1 \clbrdrr\brdrs\brdrw15\brdrcf1 \cltxlrtb \cellx8632\clvertalt\clbrdrt\brdrs\brdrw15\brdrcf1 \clbrdrl\brdrs\brdrw15\brdrcf1 \clbrdrb\brdrs\brdrw15\brdrcf1 \clbrdrr\brdrs\brdrw30\brdrcf1 \cltxlrtb \cellx9696\pard \qr\nowidctlpar\widctlpar\intbl\adjustright {Shop\cell }\pard \qj\nowidctlpar\widctlpar\intbl\adjustright {Rabbit\rquote s Foot\cell }\pard \qr\nowidctlpar\widctlpar\intbl\adjustright {100\cell 100\cell 1\cell }\pard \nowidctlpar\widctlpar\intbl\adjustright {\row }\pard \qr\nowidctlpar\widctlpar\intbl\adjustright {Shop\cell }\pard \qj\nowidctlpar\widctlpar\intbl\adjustright {Scroll on Fishing\cell }\pard \qr\nowidctlpar\widctlpar\intbl\adjustright {0\cell 55\cell 1\cell }\pard \nowidctlpar\widctlpar\intbl\adjustright {\row }\pard \qr\nowidctlpar\widctlpar\intbl\adjustright {Shop\cell }\pard \qj\nowidctlpar\widctlpar\intbl\adjustright {Weak Poison\cell }\pard \qr\nowidctlpar\widctlpar\intbl\adjustright {0\cell 10\cell 3\cell }\pard \nowidctlpar\widctlpar\intbl\adjustright {\row }\pard \qr\nowidctlpar\widctlpar\intbl\adjustright {Shop\cell }\pard \qj\nowidctlpar\widctlpar\intbl\adjustright {Dagger + 1 (Bone Handle)\cell }\pard \qr\nowidctlpar\widctlpar\intbl\adjustright {0\cell 25\cell 2\cell }\pard \nowidctlpar\widctlpar\intbl\adjustright {\row }\pard \qr\nowidctlpar\widctlpar\intbl\adjustright {Shop\cell }\pard \qj\nowidctlpar\widctlpar\intbl\adjustright {Weak Healing\cell }\pard \qr\nowidctlpar\widctlpar\intbl\adjustright {0\cell 30\cell 3\cell }\pard \nowidctlpar\widctlpar\intbl\adjustright {\row }\pard \qr\nowidctlpar\widctlpar\intbl\adjustright {1.5.4\cell }\pard \qj\nowidctlpar\widctlpar\intbl\adjustright {Cloak Of Elvenkind\cell }\pard \qr\nowidctlpar\widctlpar\intbl\adjustright {1000\cell 6000\cell 15\cell }\pard \nowidctlpar\widctlpar\intbl\adjustright {\row }\pard \qr\nowidctlpar\widctlpar\intbl\adjustright {1.5.9\cell }\pard \qj\nowidctlpar\widctlpar\intbl\adjustright {Silver Knives &amp; forks\cell }\pard \qr\nowidctlpar\widctlpar\intbl\adjustright {0\cell 25\cell 24\cell }\pard \nowidctlpar\widctlpar\intbl\adjustright {\row }\pard \qr\nowidctlpar\widctlpar\intbl\adjustright {1.5.10\cell }\pard \qj\nowidctlpar\widctlpar\intbl\adjustright {Silver Ring\cell }\pard \qr\nowidctlpar\widctlpar\intbl\adjustright {0\cell 5\cell 1\cell }\pard \nowidctlpar\widctlpar\intbl\adjustright {\row }\pard \qr\nowidctlpar\widctlpar\intbl\adjustright {Fire Lizard\cell }\pard \qj\nowidctlpar\widctlpar\intbl\adjustright {Coins (103sp,3pp,5gp)\cell }\pard \qr\nowidctlpar\widctlpar\intbl\adjustright {0\cell 38.3\cell 111\cell }\pard \nowidctlpar\widctlpar\intbl\adjustright {\row }\pard \qr\nowidctlpar\widctlpar\intbl\adjustright {1.7.1\cell }\pard \qj\nowidctlpar\widctlpar\intbl\adjustright {Porcelain\cell }\pard \qr\nowidctlpar\widctlpar\intbl\adjustright {0\cell 200\cell 1000\cell }\pard \nowidctlpar\widctlpar\intbl\adjustright {\row }\pard \qr\nowidctlpar\widctlpar\intbl\adjustright {1.7.1\cell }\pard \qj\nowidctlpar\widctlpar\intbl\adjustright {Glassware\cell }\pard \qr\nowidctlpar\widctlpar\intbl\adjustright {0\cell 75\cell 20\cell }\pard \nowidctlpar\widctlpar\intbl\adjustright {\row }\pard \qr\nowidctlpar\widctlpar\intbl\adjustright {1.7.3\cell }\pard \qj\nowidctlpar\widctlpar\intbl\adjustright {Spells \cell }\pard \qr\nowidctlpar\widctlpar\intbl\adjustright {0\cell 0\cell }\pard \qr\nowidctlpar\widctlpar\intbl\adjustright {1\cell }\pard \nowidctlpar\widctlpar\intbl\adjustright {\row }\pard \qr\nowidctlpar\widctlpar\intbl\adjustright {Smoke Mephit\cell }\pard \qj\nowidctlpar\widctlpar\intbl\adjustright {Arrow Of Slaying (Mages)\cell }\pard \qr\nowidctlpar\widctlpar\intbl\adjustright {250\cell 2500\cell 1\cell }\pard \nowidctlpar\widctlpar\intbl\adjustright {\row }\pard \qr\nowidctlpar\widctlpar\intbl\adjustright {Smoke Mephit\cell }\pard \qj\nowidctlpar\widctlpar\intbl\adjustright {Cage Of Carrying\cell }\pard \qr\nowidctlpar\widctlpar\intbl\adjustright {3000\cell 15000\cell 10\cell }\pard \nowidctlpar\widctlpar\intbl\adjustright {\row }\pard \qr\nowidctlpar\widctlpar\intbl\adjustright {Smoke Mephit\cell }\pard \qj\nowidctlpar\widctlpar\intbl\adjustright {Potion Of Anti-Sleep\cell }\pard \qr\nowidctlpar\widctlpar\intbl\adjustright {350\cell 500\cell 3\cell }\pard \nowidctlpar\widctlpar\intbl\adjustright {\row }\pard \qr\nowidctlpar\widctlpar\intbl\adjustright {Smoke Mephit\cell }\pard \qj\nowidctlpar\widctlpar\intbl\adjustright {Oil Of Rue\cell }\pard \qr\nowidctlpar\widctlpar\intbl\adjustright {100\cell 300\cell 3\cell }\pard \nowidctlpar\widctlpar\intbl\adjustright {\row }\pard \qr\nowidctlpar\widctlpar\intbl\adjustright {Smoke Mephit\cell }\pard \qj\nowidctlpar\widctlpar\intbl\adjustright {Scroll Of 4 Priest Spells\cell }\pard \qr\nowidctlpar\widctlpar\intbl\adjustright {1000\cell 3000\cell 1\cell }\pard \nowidctlpar\widctlpar\intbl\adjustright {\row }\pard \qr\nowidctlpar\widctlpar\intbl\adjustright {1.8.7\cell }\pard \qj\nowidctlpar\widctlpar\intbl\adjustright {Yulari Rug\cell }\pard \qr\nowidctlpar\widctlpar\intbl\adjustright {0\cell 100\cell 400\cell }\pard \nowidctlpar\widctlpar\intbl\adjustright {\row }\pard \qr\nowidctlpar\widctlpar\intbl\adjustright {1.8.7\cell }\pard \qj\nowidctlpar\widctlpar\intbl\adjustright {Coins (9gp)\cell }\pard \qr\nowidctlpar\widctlpar\intbl\adjustright {0\cell }\pard \qr\nowidctlpar\widctlpar\intbl\adjustright {9\cell 9\cell }\pard \nowidctlpar\widctlpar\intbl\adjustright {\row }\pard \qr\nowidctlpar\widctlpar\intbl\adjustright {1.9.3\cell }\pard \qj\nowidctlpar\widctlpar\intbl\adjustright {Earring (topaz + Turquoise)\cell }\pard \qr\nowidctlpar\widctlpar\intbl\adjustright {0\cell 525\cell 2\cell }\pard \nowidctlpar\widctlpar\intbl\adjustright {\row }\pard \qr\nowidctlpar\widctlpar\intbl\adjustright {1.9.5\cell }\pard \qj\nowidctlpar\widctlpar\intbl\adjustright {Potion Of Climbing\cell }\pard \qr\nowidctlpar\widctlpar\intbl\adjustright {300\cell 500\cell 1\cell }\pard \nowidctlpar\widctlpar\intbl\adjustright {\row }\pard \qr\nowidctlpar\widctlpar\intbl\adjustright {1.9.6\cell }\pard \qj\nowidctlpar\widctlpar\intbl\adjustright {Oil Of Eve\cell }\pard \qr\nowidctlpar\widctlpar\intbl\adjustright {300\cell 900\cell 3\cell }\pard \nowidctlpar\widctlpar\intbl\adjustright {\row }\pard \qr\nowidctlpar\widctlpar\intbl\adjustright {1.9.7\cell }\pard \qj\nowidctlpar\widctlpar\intbl\adjustright {Potion Of Steel Dragon Breath\cell }\pard \qr\nowidctlpar\widctlpar\intbl\adjustright {500\cell 1400\cell 3\cell }\pard \nowidctlpar\widctlpar\intbl\adjustright {\row }\pard \qr\nowidctlpar\widctlpar\intbl\adjustright {1.9.7\cell }\pard \qj\nowidctlpar\widctlpar\intbl\adjustright {Potion Of Cold Resistance\cell }\pard \qr\nowidctlpar\widctlpar\intbl\adjustright {250\cell 500\cell 3\cell }\pard \nowidctlpar\widctlpar\intbl\adjustright {\row }\pard \qr\nowidctlpar\widctlpar\intbl\adjustright {1.9.7\cell }\pard \qj\nowidctlpar\widctlpar\intbl\adjustright {Potion Of Blue Dragon Breath\cell }\pard \qr\nowidctlpar\widctlpar\intbl\adjustright {500\cell 1400\cell 3\cell }\pard \nowidctlpar\widctlpar\intbl\adjustright {\row }\pard \qr\nowidctlpar\widctlpar\intbl\adjustright {1.9.7\cell }\pard \qj\nowidctlpar\widctlpar\intbl\adjustright {Ring Of Health (Con 15)\cell }\pard \qr\nowidctlpar\widctlpar\intbl\adjustright {1000\cell 5000\cell 1\cell }\pard \nowidctlpar\widctlpar\intbl\adjustright {\row }\pard \qr\nowidctlpar\widctlpar\intbl\adjustright {1.10.1\cell }\pard \qj\nowidctlpar\widctlpar\intbl\adjustright {Silver Bowl\cell }\pard \qr\nowidctlpar\widctlpar\intbl\adjustright {0\cell 1.5\cell 15\cell }\pard \nowidctlpar\widctlpar\intbl\adjustright {\row }\pard \qr\nowidctlpar\widctlpar\intbl\adjustright {1.10.1\cell }\pard \qj\nowidctlpar\widctlpar\intbl\adjustright {Lizard Skin\cell }\pard \qr\nowidctlpar\widctlpar\intbl\adjustright {0\cell 300\cell 40\cell }\pard \nowidctlpar\widctlpar\intbl\adjustright {\row }\pard \qr\nowidctlpar\widctlpar\intbl\adjustright {1.10.1\cell }\pard \qj\nowidctlpar\widctlpar\intbl\adjustright {Platinum Wire\cell }\pard \qr\nowidctlpar\widctlpar\intbl\adjustright {0\cell 30\cell 5\cell }\pard \nowidctlpar\widctlpar\intbl\adjustright {\row }\pard \qr\nowidctlpar\widctlpar\intbl\adjustright {1.10.5\cell }\pard \qj\nowidctlpar\widctlpar\intbl\adjustright {Copper Ingots * 5\cell }\pard \qr\nowidctlpar\widctlpar\intbl\adjustright {0\cell 2\cell 200\cell }\pard \nowidctlpar\widctlpar\intbl\adjustright {\row }\pard \qr\nowidctlpar\widctlpar\intbl\adjustright {1.10.5\cell }\pard \qj\nowidctlpar\widctlpar\intbl\adjustright {1 Topaz\cell }\pard \qr\nowidctlpar\widctlpar\intbl\adjustright {0\cell 500\cell 1\cell }\pard \nowidctlpar\widctlpar\intbl\adjustright {\row }\pard \qr\nowidctlpar\widctlpar\intbl\adjustright {1.10.5\cell }\pard \qj\nowidctlpar\widctlpar\intbl\adjustright {2 Garnets\cell }\pard \qr\nowidctlpar\widctlpar\intbl\adjustright {0\cell 100\cell }\pard \qr\nowidctlpar\widctlpar\intbl\adjustright {1\cell }\pard \nowidctlpar\widctlpar\intbl\adjustright {\row }\pard \qr\nowidctlpar\widctlpar\intbl\adjustright {1.10.5\cell }\pard \qj\nowidctlpar\widctlpar\intbl\adjustright {3 Opals\cell }\pard \qr\nowidctlpar\widctlpar\intbl\adjustright {0\cell 1000\cell 1\cell }\pard \nowidctlpar\widctlpar\intbl\adjustright {\row }\pard \qr\nowidctlpar\widctlpar\intbl\adjustright {1.10.5\cell }\pard \qj\nowidctlpar\widctlpar\intbl\adjustright {Sword +1 +2 vs. Public Officials (Philippan)\cell }\pard \qr\nowidctlpar\widctlpar\intbl\adjustright {600\cell 3000\cell 60\cell }\pard \nowidctlpar\widctlpar\intbl\adjustright {\row }\pard \qr\nowidctlpar\widctlpar\intbl\adjustright {1.10.5\cell }\pard \qj\nowidctlpar\widctlpar\intbl\adjustright {Silver Tube\cell }\pard \qr\nowidctlpar\widctlpar\intbl\adjustright {0\cell 10\cell 5\cell }\pard \nowidctlpar\widctlpar\intbl\adjustright {\row }\pard \qr\nowidctlpar\widctlpar\intbl\adjustright {1.10.5\cell }\pard \qj\nowidctlpar\widctlpar\intbl\adjustright {Scroll Of Communication\cell }\pard \qr\nowidctlpar\widctlpar\intbl\adjustright {3000\cell 15000\cell 1\cell }\pard \nowidctlpar\widctlpar\intbl\adjustright {\row }\pard \qr\nowidctlpar\widctlpar\intbl\adjustright {1.10.5\cell }\pard \qj\nowidctlpar\widctlpar\intbl\adjustright {Ring Of Mind Shielding\cell }\pard \qr\nowidctlpar\widctlpar\intbl\adjustright {500\cell 5000\cell 1\cell }\pard \nowidctlpar\widctlpar\intbl\adjustright {\row }\pard \qr\nowidctlpar\widctlpar\intbl\adjustright {1.10.5\cell }\pard \qj\nowidctlpar\widctlpar\intbl\adjustright {Black Pigment Of Blackmoor\cell }\pard \qr\nowidctlpar\widctlpar\intbl\adjustright {300\cell 2500\cell 1\cell }\pard \nowidctlpar\widctlpar\intbl\adjustright {\row }\pard \qr\nowidctlpar\widctlpar\intbl\adjustright {1.10.5\cell }\pard \qj\nowidctlpar\widctlpar\intbl\adjustright {Plate Armour +3 (Armour of Vulnerability -3)\cell }\pard \qr\nowidctlpar\widctlpar\intbl\adjustright {0\cell }\pard \qr\nowidctlpar\widctlpar\intbl\adjustright {4500\cell 60\cell }\pard \nowidctlpar\widctlpar\intbl\adjustright {\row }\pard \qr\nowidctlpar\widctlpar\intbl\adjustright {1.10.7\cell }\pard \qj\nowidctlpar\widctlpar\intbl\adjustright {Spice\cell }\pard \qr\nowidctlpar\widctlpar\intbl\adjustright {0\cell 60\cell 30\cell }\pard \nowidctlpar\widctlpar\intbl\adjustright {\row }\pard \qr\nowidctlpar\widctlpar\intbl\adjustright {1.10.7\cell }\pard \qj\nowidctlpar\widctlpar\intbl\adjustright {Cordial Of Obscurement\cell }\pard \qr\nowidctlpar\widctlpar\intbl\adjustright {300\cell 700\cell 3\cell }\pard \nowidctlpar\widctlpar\intbl\adjustright {\row }\pard \qr\nowidctlpar\widctlpar\intbl\adjustright {1.10.7\cell }\pard \qj\nowidctlpar\widctlpar\intbl\adjustright {Javelin Of Returning +1 (Slowing)\cell }\pard \qr\nowidctlpar\widctlpar\intbl\adjustright {600\cell 3000\cell 20\cell }\pard \nowidctlpar\widctlpar\intbl\adjustright {\row }\trowd \trgaph108\trleft-108\trbrdrt\brdrs\brdrw30\brdrcf1 \trbrdrl\brdrs\brdrw30\brdrcf1 \trbrdrb\brdrs\brdrw45\brdrcf1 \trbrdrr\brdrs\brdrw30\brdrcf1 \trbrdrh\brdrs\brdrw15\brdrcf1 \trbrdrv\brdrs\brdrw15\brdrcf1 \clvertalt\clbrdrt\brdrs\brdrw15\brdrcf1 \clbrdrl\brdrs\brdrw30\brdrcf1 \clbrdrr\brdrs\brdrw15\brdrcf1 \cltxlrtb \cellx1418\clvertalt\clbrdrt\brdrs\brdrw15\brdrcf1 \clbrdrl\brdrs\brdrw15\brdrcf1 \clbrdrr\brdrs\brdrw15\brdrcf1 \cltxlrtb \cellx5812\clvertalt\clbrdrt\brdrs\brdrw15\brdrcf1 \clbrdrl\brdrs\brdrw15\brdrcf1 \clbrdrr\brdrs\brdrw15\brdrcf1 \cltxlrtb \cellx7222\clvertalt\clbrdrt\brdrs\brdrw15\brdrcf1 \clbrdrl\brdrs\brdrw15\brdrcf1 \clbrdrr\brdrs\brdrw15\brdrcf1 \cltxlrtb \cellx8632\clvertalt\clbrdrt\brdrs\brdrw15\brdrcf1 \clbrdrl\brdrs\brdrw15\brdrcf1 \clbrdrr\brdrs\brdrw30\brdrcf1 \cltxlrtb \cellx9696\pard \qr\nowidctlpar\widctlpar\intbl\adjustright {1.10.7\cell }\pard \qj\nowidctlpar\widctlpar\intbl\adjustright {Spells (Dispel Magic, Hold Person, Hallucinatory Terrain)\cell }\pard \qr\nowidctlpar\widctlpar\intbl\adjustright {1000\cell 3000\cell 1\cell }\pard \nowidctlpar\widctlpar\intbl\adjustright {\row }\trowd \trgaph108\trleft-108\trbrdrt\brdrs\brdrw30\brdrcf1 \trbrdrl\brdrs\brdrw30\brdrcf1 \trbrdrb\brdrs\brdrw45\brdrcf1 \trbrdrr\brdrs\brdrw30\brdrcf1 \trbrdrh\brdrs\brdrw15\brdrcf1 \trbrdrv\brdrs\brdrw15\brdrcf1 \clvertalt\clbrdrt\brdrs\brdrw15\brdrcf1 \clbrdrl\brdrs\brdrw30\brdrcf1 \clbrdrb\brdrs\brdrw45\brdrcf1 \clbrdrr\brdrs\brdrw15\brdrcf1 \clshdng1000\cltxlrtb \cellx1418\clvertalt\clbrdrt\brdrs\brdrw15\brdrcf1 \clbrdrl\brdrs\brdrw15\brdrcf1 \clbrdrb\brdrs\brdrw45\brdrcf1 \clbrdrr\brdrs\brdrw15\brdrcf1 \clshdng1000\cltxlrtb \cellx5812\clvertalt\clbrdrt\brdrs\brdrw15\brdrcf1 \clbrdrl\brdrs\brdrw15\brdrcf1 \clbrdrb\brdrs\brdrw45\brdrcf1 \clbrdrr\brdrs\brdrw15\brdrcf1 \clshdng1000\cltxlrtb \cellx7222\clvertalt\clbrdrt\brdrs\brdrw15\brdrcf1 \clbrdrl\brdrs\brdrw15\brdrcf1 \clbrdrb\brdrs\brdrw45\brdrcf1 \clbrdrr\brdrs\brdrw15\brdrcf1 \clshdng1000\cltxlrtb \cellx8632\clvertalt\clbrdrt\brdrs\brdrw15\brdrcf1 \clbrdrl\brdrs\brdrw15\brdrcf1 \clbrdrb\brdrs\brdrw45\brdrcf1 \clbrdrr\brdrs\brdrw30\brdrcf1 \clshdng1000\cltxlrtb \cellx9696\pard \qr\nowidctlpar\widctlpar\intbl\adjustright {\b TOTAL\cell }\pard \qj\nowidctlpar\widctlpar\intbl\adjustright {\b \cell }\pard \qr\nowidctlpar\widctlpar\intbl\adjustright {\field{\*\fldinst {\b  =SUM(ABOVE) }}{\fldrslt {\b\lang1024 14950}}}{\b \cell }\pard \qr\nowidctlpar\widctlpar\intbl\adjustright {\field{\*\fldinst {\b  =SUM(ABOVE) }}{\fldrslt {\b\lang1024 70337.5}}}{\b \cell }\pard \qr\nowidctlpar\widctlpar\intbl\adjustright {\b \cell }\pard \nowidctlpar\widctlpar\intbl\adjustright {\b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