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6{\fonttbl{\f0\froman\fcharset0\fprq2{\*\panose 02020603050405020304}Times New Roman;}}{\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s20\lang1031\cgrid \snext0 Normal;}{\*\cs10 \additive Default Paragraph Font;}{\s15\nowidctlpar\widctlpar\tqc\tx4536\tqr\tx9072\adjustright \fs20\lang1031\cgrid \sbasedon0 \snext15 header;}{\s16\nowidctlpar\widctlpar\tqc\tx4536\tqr\tx9072\adjustright \fs20\lang1031\cgrid \sbasedon0 \snext16 footer;}{\*\cs17 \additive \sbasedon10 page number;}}{\info{\title Resurrection}{\author 1}{\operator Mario Tibo}{\creatim\yr1996\mo1\dy27\hr19\min42}{\revtim\yr1998\mo6\dy4\hr2\min28}{\version10}{\edmins291}{\nofpages5}{\nofwords2974}{\nofchars14277}{\*\company Netropy}{\nofcharsws20820}{\vern73}}\paperw11906\paperh16838 \deftab708\widowctrl\ftnbj\aenddoc\hyphhotz425\lytprtmet\formshade\viewkind1\viewscale100\pgbrdrhead\pgbrdrfoot \fet0\sectd \linex0\headery709\footery709\colsx709\endnhere\sectdefaultcl {\header \pard\plain \s15\nowidctlpar\widctlpar\tqc\tx4536\tqr\tx9072\adjustright \fs20\lang1031\cgrid {\tab }{\b\i\fs24 Resurrection\tab }{\field{\*\fldinst {\cs17\b\i\fs24  PAGE }}{\fldrslt {\cs17\b\i\fs24\lang1024 1}}}{\b\i\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qc\nowidctlpar\widctlpar\adjustright \fs20\lang1031\cgrid {\b\fs40 Resurr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adjustright { </w:t>
      </w:r>
    </w:p>
    <w:p>
      <w:pPr>
        <w:pStyle w:val="Normal"/>
        <w:bidi w:val="0"/>
        <w:spacing w:lineRule="auto" w:line="240" w:before="0" w:after="0"/>
        <w:ind w:left="0" w:right="0" w:hanging="0"/>
        <w:jc w:val="left"/>
        <w:rPr/>
      </w:pPr>
      <w:r>
        <w:rPr>
          <w:rFonts w:eastAsia="Geneva" w:cs="Geneva" w:ascii="Geneva" w:hAnsi="Geneva"/>
          <w:color w:val="000000"/>
          <w:sz w:val="24"/>
          <w:szCs w:val="24"/>
        </w:rPr>
        <w:t>\par }\pard \qc\nowidctlpar\widctlpar\adjustright {\i Ok, so let\rquote s resurrect him!</w:t>
      </w:r>
      <w:r>
        <w:rPr>
          <w:rFonts w:eastAsia="Geneva" w:cs="Geneva" w:ascii="Geneva" w:hAnsi="Geneva"/>
          <w:color w:val="000000"/>
          <w:sz w:val="24"/>
          <w:szCs w:val="24"/>
        </w:rPr>
        <w:t xml:space="preserve"> - Uh, oh, errm...I\rquote m not so sure about this...after all it\rquote s a RED dragon...</w:t>
      </w: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Fantasy Roleplaying Game Adventure by Andreas Hartman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sect }\sectd \sbknone\linex0\headery709\footery709\cols2\colsx709\endnhere\sectdefaultcl \pard\plain \qj\nowidctlpar\widctlpar\adjustright \fs20\lang1031\cgrid {\b\fs28 Plot overview}{\fs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tab The players hear from a legend that tells the tale of  an ancient castle. The lord of this castle vowed he would defend the realm of any danger coming from the south (and in exchange married the beautiful princess, of course), but when danger came in form of an ancient red dragon sweeping to the north over his castle, he and his knights failed to stop him, thus breaking his vow. So they still roam the castle as spirits, void of voice, till they fullfill the vow. It is said that upon the right constellation of stars, the castle reappears and they have a chance to right their failure. Unfortunately, the dragon did not return, so still the castle reappears and the knights wa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s chance happens, the players find out that the next appearance is due and set out to watch the spectacle...The castle appears, the players enter the castle and the lord begs them to get the dragon to attack the castle, so he can fullfill his quest and find peace. He promises them the castle and its treasures if they succeed in their quest. </w:t>
      </w:r>
    </w:p>
    <w:p>
      <w:pPr>
        <w:pStyle w:val="Normal"/>
        <w:bidi w:val="0"/>
        <w:spacing w:lineRule="auto" w:line="240" w:before="0" w:after="0"/>
        <w:ind w:left="0" w:right="0" w:hanging="0"/>
        <w:jc w:val="left"/>
        <w:rPr/>
      </w:pPr>
      <w:r>
        <w:rPr>
          <w:rFonts w:eastAsia="Geneva" w:cs="Geneva" w:ascii="Geneva" w:hAnsi="Geneva"/>
          <w:color w:val="000000"/>
          <w:sz w:val="24"/>
          <w:szCs w:val="24"/>
        </w:rPr>
        <w:t>\par \tab So the players set out, find the dragon\rquote s lair after some difficulties, and stand before the skeleton of an ancient red dragon and the burnt platemail of the knight that killed him. Hmmm...you need the dragon alive to let him get killed again by the lord and his knights. Ok, so let\rquote s resurrect him!</w:t>
      </w:r>
      <w:r>
        <w:rPr>
          <w:rFonts w:eastAsia="Geneva" w:cs="Geneva" w:ascii="Geneva" w:hAnsi="Geneva"/>
          <w:color w:val="000000"/>
          <w:sz w:val="24"/>
          <w:szCs w:val="24"/>
        </w:rPr>
        <w:t xml:space="preserve"> Considering that this was a really evil dragon that scorched several cities, ate dozens of virgins, and so on, this might not be easy choice for the players, Wha ha ha, ha!:) They do it (scared out of their socks, hopefully) and have to persuade the dragon 1,) not to eat them, 2,) to let himself get killed by the lord, 3,) eat them after he scorched the castle (hoping the knights succeed killing the dragon...they\rquote re only phantoms after all...), 4,) generally let them al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n short, they have to think about what they do with the dragon after they fullfill their qu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ut the dragon suffers from a permanert alignment change and can now be considered chaotic good, with a slightly pyromanic or sadistic (err...He\rquote s got this hungry look in his eyes again, guys!) touch maybe... It\rquote s hard to get used to being good if  your only experience with normal social interaction with other beings consists of  setting them afire (knights) or eating them (virgins). Maybe the players get just good friends with him. Note that this plot itself involves no fighting, if the players do right. It would be better for them if they did, any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8 A silent night in t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tab The players arive in their favorite tavern, maybe returning from some awesome adventuring, and are looking for some fun, which consists of relaxing and having a drink with their buddies there. The overall atmosphere in the tavern is relaxed and joyful, with some people playing darts and an old grandpa telling stories to his audience. </w:t>
      </w:r>
    </w:p>
    <w:p>
      <w:pPr>
        <w:pStyle w:val="Normal"/>
        <w:bidi w:val="0"/>
        <w:spacing w:lineRule="auto" w:line="240" w:before="0" w:after="0"/>
        <w:ind w:left="0" w:right="0" w:hanging="0"/>
        <w:jc w:val="left"/>
        <w:rPr/>
      </w:pPr>
      <w:r>
        <w:rPr>
          <w:rFonts w:eastAsia="Geneva" w:cs="Geneva" w:ascii="Geneva" w:hAnsi="Geneva"/>
          <w:color w:val="000000"/>
          <w:sz w:val="24"/>
          <w:szCs w:val="24"/>
        </w:rPr>
        <w:t>\par If the players decide to listen, he will just happen to tell the legend of}{\i  Lord Shibban and the Dragon}{ (See page 2). If they decide not to listen, he tells the story and after finishing it will take a seat close to the players, mumbling things like the young don\rquote t listen to the stories of  old anymore...where will it end when the virtues of honour are not spread any more...</w:t>
      </w:r>
      <w:r>
        <w:rPr>
          <w:rFonts w:eastAsia="Geneva" w:cs="Geneva" w:ascii="Geneva" w:hAnsi="Geneva"/>
          <w:color w:val="000000"/>
          <w:sz w:val="24"/>
          <w:szCs w:val="24"/>
        </w:rPr>
        <w:t xml:space="preserve"> and ahh...they don\rquote t believe me...Ignorant little rats!</w:t>
      </w:r>
      <w:r>
        <w:rPr>
          <w:rFonts w:eastAsia="Geneva" w:cs="Geneva" w:ascii="Geneva" w:hAnsi="Geneva"/>
          <w:color w:val="000000"/>
          <w:sz w:val="24"/>
          <w:szCs w:val="24"/>
        </w:rPr>
        <w:t xml:space="preserve"> while ordering some spirit.  </w:t>
      </w:r>
    </w:p>
    <w:p>
      <w:pPr>
        <w:pStyle w:val="Normal"/>
        <w:bidi w:val="0"/>
        <w:spacing w:lineRule="auto" w:line="240" w:before="0" w:after="0"/>
        <w:ind w:left="0" w:right="0" w:hanging="0"/>
        <w:jc w:val="left"/>
        <w:rPr/>
      </w:pPr>
      <w:r>
        <w:rPr>
          <w:rFonts w:eastAsia="Geneva" w:cs="Geneva" w:ascii="Geneva" w:hAnsi="Geneva"/>
          <w:color w:val="000000"/>
          <w:sz w:val="24"/>
          <w:szCs w:val="24"/>
        </w:rPr>
        <w:t>\par \tab If the players talk to him, asking about his anger, he will eventually tell them the legend. If they don\rquote t (Ignorant little rats!</w:t>
      </w:r>
      <w:r>
        <w:rPr>
          <w:rFonts w:eastAsia="Geneva" w:cs="Geneva" w:ascii="Geneva" w:hAnsi="Geneva"/>
          <w:color w:val="000000"/>
          <w:sz w:val="24"/>
          <w:szCs w:val="24"/>
        </w:rPr>
        <w:t xml:space="preserve">), well, they just missed a chance for glory, wealth, attractive women/men and instant death, if you don\rquote t come up with another way to let them swallow the hoo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Storytell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is name is Grundar, and he is an old guy from around here, who has spent his time in the service of a knight, thus hearing much legend and lore. He now tells his stories to whoever wants to listen, hoping to earn a drink or meal. He firmly believes that every legend has truth in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epending where your players are located, there are several possibilties to gather more inf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n a large town or city, a walk to the library may wield additional information, for example about the location of Caldoran, that fell several years after the dragon attack, and the location of Lord Shibbans realm. A sage may ne able to give the same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n a small village, Grundar may give the information above, or they will have to travel to the next c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tab A PC skilled in Legends&amp;Lore or history will also probably know some basic info. You w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ave to decide where they get the info, how they get it, and what the info is; the decision where to place Caldoran is up to you, as well as when the events outlined in the legend took place (I suggest 400-500 years). Finding the right places in your campaign world should be an easy task. The castle should be placed somewhere near the player\rquote s current location (about 50 to 150 miles away), in a mountainous area that is not much civilised. Placing Caldoran is quite obvious, it stretched north of Lord Shibbans Castle. The dragons cave should be further away, involving a longer journ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trigger for the castles appearance is the right constellation of stars and moon(s), the constellation that took place when Lord Shibban broke his vow. Finding this out should involve consulting a mystic or astrologer, who can give them the time when it will happen n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box\brdrsh\brdrs\brdrw15\brsp20 \adjustright {\i LORD SHIBBAN AND THE DRAG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box\brdrsh\brdrs\brdrw15\brsp20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box\brdrsh\brdrs\brdrw15\brsp20 \adjustright {Once, in times past, when the knights armours shone as they don\rquote t in our times, there lived a mighty lord, Lord Shibban was his name, in his vast castle in the ragged, wooded foothills of the Krilgar Mountains. He ruled over his wild land in the time of the realm of Caldoran, now lost in the river of time. His people respected him, and things were good as they aren\rquote t in our time. His small realm lay south of Caldoran, and when he fell in love with King Arundars beautiful and refined daughter princess Anwyn, he vowed to do everything if the King allowed her to marry him. The King agreed, and as part of the contract, lord Shibban integrated his realm into Caldoran and vowed to defend the southern border of Caldoran. Several years later, when he settled for dinner with his beautiful lady, a messenger arrived with word that Ember, the evil dragon, was sighted near the castle. Lord Shibban was so outraged of the disturbance, that he threw the mesenger into the deepest dungeon, and intended not to set out before having finished his dinner. But meanwhile, the red dragon Ember sweeped over the castle, killing many with a single fiery breath, and sailed on northwards into the kingdom, killing many and bringing great destruction and havoc across the land, before he disappeared again in the shroud of myth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ord Shibban had thus violated his oath, putting him and the knights into an eternal state of restlessness after their deaths. For they did not find peace, for they had to wander the world until they fullfill quest, forever bound to the castle, till they either kill the dragon or die at the attempt. Still the castle appears somewhere in the mountains, and it will do so until Ember the dragon sweeps past ag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One possibility of resear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 Travel to a near library and find out about the location of Caldoran and Lord Shibbans cast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 Find out the date of this ev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 Consult an astrologer to tell them what the constellation was at this date and when it will happen ag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 Travel to the castles suspected lo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5, Asking locals about the castle, which will point them to the exact lo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8 Arriving at the cast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castle is nothing more than some crumbling ruins, situated on the top of an idyllic wooded hill. It was abandoned due to the phantoms that roam it several hundred years ago, and not much is left of it. (Note that the castle is always here, but the phantoms exist only when the constellation is right, contradictory to what the legend s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The Phanto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The phantoms of Lord Shibban and his knights and men-at-arms appear as dark shades of their former selves, still recognizable with their armour, clothes and weapons, but can\rquote t interact with their surroundings. The only method of communication is telepathically through pictures. They perceive their surroundings as a mental image of the lifeforces that surround them and don\rquote t know about the castles state of disrepair. For them it exists as they remember it, which can be quite weird when they open and walk through doors that only exist for them, and avoid obstacles that aren\rquote t there, following hallways and avoiding walls where there are 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pPr>
      <w:r>
        <w:rPr>
          <w:rFonts w:eastAsia="Geneva" w:cs="Geneva" w:ascii="Geneva" w:hAnsi="Geneva"/>
          <w:color w:val="000000"/>
          <w:sz w:val="24"/>
          <w:szCs w:val="24"/>
        </w:rPr>
        <w:t>\par When the PC\rquote s arrive, they will be greeted (by gesture only, of course, by phantoms that hover in the air where once the castlewall stood. If they ride into the castle before the guards opened the door</w:t>
      </w:r>
      <w:r>
        <w:rPr>
          <w:rFonts w:eastAsia="Geneva" w:cs="Geneva" w:ascii="Geneva" w:hAnsi="Geneva"/>
          <w:color w:val="000000"/>
          <w:sz w:val="24"/>
          <w:szCs w:val="24"/>
        </w:rPr>
        <w:t xml:space="preserve">, this will give them some suspecting loo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y will then be lead into the former throne room of Lord Shibban (have fun on the way!), who already sits on his throne as he has done for centuries. He will then telepathically show them pictures of his story, which are essentially the same as stated in the legend, and then the dragon that sweeps over the castle again and again, always attacked by Lord Shibban and his followers. The final pictures then show a peaceful burial ceremony for the fallen soldiers and the corpse of the red dragon, with the player characters as bystand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r the PC\rquote s, the next step should be obvious: locate the dragon and get him to the castle, which involves further informaton gathering first. It is assumed that the PC\rquote s will do it, for the castle and its treasures should be a worthwile prize. If they object, I'm afraid you have to come up with something yourself... Maybe if you got a knight/paladin or cleric in the party, these characters can be motivated by reminding them of their faith/oath or whatever, that it would be a good deed to lay these restless spirits to their pe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d the dragons treasure is there to be found, too... (At least this is what the players might thin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8 In pursuit of E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Some questions the PC's have to ans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 Where lives the dragon 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 Is he still al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 How to get him to the cast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 What to do to get rid of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What happened to the drag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The dragon travelled eastwards over the sea, found a new cave, a country to devastate as well as a knightly order with some potent members. One of these, Sir Reginald set out to find the dragon and kill him before he was able to wreak havoc. He succeded, but never returned from his quest, as the dragon burnt him before he died. So noone knows what happened to the dragon and Sir Reginald, nor about their whereabouts. And all this happened some centuries ag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at the players can find out is that the dragon was last seen flying eastwards, and the year when this happened (again in the library), but this should be all for 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y then probably have to travel east to find more evidence of the dragon. I suggest this involves a shipjourney, as it will make things a little more difficult for them if they intend to first bring the dragon skeleton to the castle and then resurrect him. Throw in some encounters or subplots as you li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pon their arrival, they have to check out if the dragon was sighted here, and indeed, old reports point to the center of the country, as well as giving a clue about the knight that set out to destroy the dragon. A visit to the knights order will reveal that Sir Reginald set out, but never returned, likewise the dragon was not sighted anymore. But they will be shown the general area where the dragons lair was suspected (the exact location is again up to you, as are so many other th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rriving in the area, one thing that could lead to the lair can be the name of a local geographic feature, maybe a mountain is called Dragon Mountain or Knights Demise. The players will then have to search this feature thouroughly and eventually stumble across an old cave, the entrance nearly overgrown with bushes. Making their way through the tunnelsystem (make this as big as you like, if your players enjoy some good dungeon crawl), which is well too small for a full-grown dragon, they enter a huge cave. The first thing they notice is a scorched, very old platemail, then a huge white draconic skeleton. Obviously, the ceiling/exit of the cave collapsed during the battle, capturing the Ember who was already mortally woun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you are a nice GM, you may have noticed that pile of gold and gems beneath the skelet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But as the players should come pretty easy to the conclusion that they have to bring the dragon back to life if they want to succeed, this might not be that nice...who dares to steal from a dragon, after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players are facing several problems now: most important the decision whether to resurrect the dragon or not (in my campaign, this was MUCH FUN to watch;))), drop in any nasty remarks as you like ("You REALLY want to do it? Are you absolutely sure? Don't blame me afterwards..."). Someone who has the might to bring a dragon back to life has to be found, and maybe the problem of transport has to be solved, if they decide to resurrect Ember at the castle, not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aybe the players come up with some other idea, and if it sounds reasonable, let it work, as long as they don't avoid that critical moment when the dragon actually turns al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o has the power to resurrect the dragon is up to you, I supp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veral possibil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 A cleric resurrects him (this should only work if the PC's have good connections to their church, it would help if one of the PC's is a really faithful paladin or if the PC's already served a church in some major 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 Travel to the place where dragons go after their demise and bring him b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 Animate Ember as a major undead (combined with the alignment change this would probably turn out rather interesting...a chaotic good undead red drag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ossibility one would be the safest of all in terms of plot advancement, but is somehow too simple in my opinion, the second one is ok, but way from imaginative. The third is good in my opinion, as it offers the most possibilities in terms of roleplaying, but also the most problems if you don't handle it carefully, but imagine the players proving to everyone that this dracolich friend of theirs is a really nice guy! Finding a potent Necromancer can also be quite messy, cause who knows what his aims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regret not being able to offer you a solution for this part of the plot, but it depends heavily on your campaign and your PC's resources, and with the suggestions made above, you should be able to wing it...Therefore, I suppose that they manage it somehow to get back to the castle with a living E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Ember, the drag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stats are up to you, but I suggest that he is quite powerful (adult to old in AD&amp;D terms). He once was a really evil being, destructive, enjoying to watch people burn and so on...quite the standard red dragon. What is special about him after the resurrection/animation or whatever is that he is not the same anymore...the long time dead or a small error in the spell has caused an alignment chan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f course he still has problems getting used to being good, as old habits are difficult to change, but small "mistakes" should be seldom and more fun than a nuisance to the players, who have to play "babysitters" to prevent any accid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eoples reaction are rather starnge, any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Back at the cast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After the resurrection, Ember will slowly lift one eye, then the oher one, take some time to reorient himself...and then focus the PC's, demanding to know what happened etc. The PC's have to persuade him to attack the castle, which should not be THAT  much of a problem, considering Ember's alignment change. Of course, the players have no possibility to know this, so let them swe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After some discussion, he will agree and fly towards the castle, where the phantoms are hurrying to the walls and towers, the alarm bells start ringing etc. Then the Lord Shibban, followed by his knights will ride forth and attack the dragon without being able to hurt him, but perishing and dissappearing with the dragons deadly blows (that sweep through them without noticable effect other than phantoms dissipate and find their pe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your players haven't noticed the dragons alignment change and thought that lord Shibban would kill the dragon, thus saving their lives, this is serious f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ith this, the adventure is essentially over, with just one thing to do: reward the play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pending upon what you want to give them, they might keep the castle (as the ruin it is, or maybe it appears as it was in former days upon the dragons attack), Lord Shibban could show them the way to the castles dungeon and treasury before his spirit leaves (they have to dig where the Lord walks down the stairs that exist only in his memories, and discover the castle's dungeon), or/and Ember might give them a small part of his treasure (one item each character maximum or one item for the group, he will not give away gold), and his friendship if they are clever/good roleplayers, which could prove to be the most precious reward after all - he is thankfull for being alive again and might well relocate near the castle if the players keep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ome more wo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know there are lots of gaps in this plot, things I didn't think about but the players will (as always), and some lack of  explanation and rationale. Especially the part where the players have to resurrect Ember is not that well worked out, but if you play it and come up with another idea, please let me know, and I will add it to this adventure, to help other DM's. If you liked this adventure, give me feedback. I intend to do some more, and your suggestions will surely help and, most important, encourage me to do add new stuff so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Andreas Hartman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Guest@rsls4.sprachlit.uni-regensburg.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