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nb-NO"/>
        </w:rPr>
      </w:pPr>
      <w:r>
        <w:rPr>
          <w:rFonts w:eastAsia="Arial" w:cs="Arial" w:ascii="Arial" w:hAnsi="Arial"/>
          <w:b/>
          <w:bCs/>
          <w:sz w:val="40"/>
          <w:szCs w:val="40"/>
          <w:lang w:val="nb-NO"/>
        </w:rPr>
        <w:t>Brizbane's Bountiful Book</w:t>
      </w:r>
    </w:p>
    <w:p>
      <w:pPr>
        <w:pStyle w:val="Normal"/>
        <w:spacing w:lineRule="auto" w:line="240"/>
        <w:rPr>
          <w:rFonts w:ascii="Times New Roman" w:hAnsi="Times New Roman" w:eastAsia="Times New Roman" w:cs="Times New Roman"/>
          <w:b/>
          <w:b/>
          <w:bCs/>
          <w:sz w:val="40"/>
          <w:szCs w:val="40"/>
          <w:lang w:val="nb-NO"/>
        </w:rPr>
      </w:pPr>
      <w:r>
        <w:rPr>
          <w:rFonts w:eastAsia="Times New Roman" w:cs="Times New Roman" w:ascii="Times New Roman" w:hAnsi="Times New Roman"/>
          <w:b/>
          <w:bCs/>
          <w:sz w:val="40"/>
          <w:szCs w:val="40"/>
          <w:lang w:val="nb-NO"/>
        </w:rPr>
      </w:r>
    </w:p>
    <w:p>
      <w:pPr>
        <w:pStyle w:val="Normal"/>
        <w:spacing w:lineRule="auto" w:line="240"/>
        <w:rPr>
          <w:rFonts w:ascii="Times New Roman" w:hAnsi="Times New Roman" w:eastAsia="Times New Roman" w:cs="Times New Roman"/>
          <w:lang w:val="nb-NO"/>
        </w:rPr>
      </w:pPr>
      <w:r>
        <w:rPr>
          <w:rFonts w:eastAsia="Times New Roman" w:cs="Times New Roman" w:ascii="Times New Roman" w:hAnsi="Times New Roman"/>
          <w:lang w:val="nb-NO"/>
        </w:rPr>
      </w:r>
    </w:p>
    <w:p>
      <w:pPr>
        <w:pStyle w:val="Normal"/>
        <w:spacing w:lineRule="auto" w:line="240"/>
        <w:rPr>
          <w:rFonts w:ascii="Times New Roman" w:hAnsi="Times New Roman" w:eastAsia="Times New Roman" w:cs="Times New Roman"/>
          <w:lang w:val="nb-NO"/>
        </w:rPr>
      </w:pPr>
      <w:r>
        <w:rPr>
          <w:rFonts w:eastAsia="Times New Roman" w:cs="Times New Roman" w:ascii="Times New Roman" w:hAnsi="Times New Roman"/>
          <w:lang w:val="nb-NO"/>
        </w:rPr>
      </w:r>
    </w:p>
    <w:p>
      <w:pPr>
        <w:pStyle w:val="Normal"/>
        <w:spacing w:lineRule="auto" w:line="240"/>
        <w:rPr>
          <w:rFonts w:ascii="Times New Roman" w:hAnsi="Times New Roman" w:eastAsia="Times New Roman" w:cs="Times New Roman"/>
          <w:lang w:val="nb-NO"/>
        </w:rPr>
      </w:pPr>
      <w:r>
        <w:rPr>
          <w:rFonts w:eastAsia="Times New Roman" w:cs="Times New Roman" w:ascii="Times New Roman" w:hAnsi="Times New Roman"/>
          <w:lang w:val="nb-NO"/>
        </w:rPr>
      </w:r>
    </w:p>
    <w:p>
      <w:pPr>
        <w:pStyle w:val="Normal"/>
        <w:spacing w:lineRule="auto" w:line="240"/>
        <w:rPr>
          <w:rFonts w:ascii="Times New Roman" w:hAnsi="Times New Roman" w:eastAsia="Times New Roman" w:cs="Times New Roman"/>
          <w:lang w:val="nb-NO"/>
        </w:rPr>
      </w:pPr>
      <w:r>
        <w:rPr>
          <w:rFonts w:eastAsia="Times New Roman" w:cs="Times New Roman" w:ascii="Times New Roman" w:hAnsi="Times New Roman"/>
          <w:lang w:val="nb-NO"/>
        </w:rPr>
      </w:r>
    </w:p>
    <w:p>
      <w:pPr>
        <w:pStyle w:val="Normal"/>
        <w:spacing w:lineRule="auto" w:line="240"/>
        <w:rPr>
          <w:rFonts w:ascii="Times New Roman" w:hAnsi="Times New Roman" w:eastAsia="Times New Roman" w:cs="Times New Roman"/>
          <w:sz w:val="16"/>
          <w:szCs w:val="16"/>
          <w:lang w:val="nb-NO"/>
        </w:rPr>
      </w:pPr>
      <w:r>
        <w:rPr>
          <w:rFonts w:eastAsia="Arial" w:cs="Arial" w:ascii="Arial" w:hAnsi="Arial"/>
          <w:b/>
          <w:bCs/>
          <w:sz w:val="16"/>
          <w:szCs w:val="16"/>
          <w:lang w:val="nb-NO"/>
        </w:rPr>
        <w:t>1st Level Spell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Arial" w:cs="Arial" w:ascii="Arial" w:hAnsi="Arial"/>
          <w:b/>
          <w:bCs/>
          <w:sz w:val="16"/>
          <w:szCs w:val="16"/>
          <w:lang w:val="nb-NO"/>
        </w:rPr>
        <w:t>Witch Fire (Divin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Divin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hour/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0 mile radiu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asts for one hour per level of the caster. Burns with a blue light so it doesn't give off much light and it will burn brighter when ever there is a higher level wizard that the caster within 10 miles of the flam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Hardstaff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wooden staff</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day</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makes a normal wooden staff permanently impervious to all types of fire and acid. Material components of this spell are a drop of acid and a specially prepared powder which costs no less than 500 gp.</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oulburn (Necromancy,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Necromancy, 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60 yards + 10 yar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aneou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Target creature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works only on Intelligent undead; it functions as a magic missil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ummon Animal Servant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5 mile diameter + 1 mile/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 xml:space="preserve">Casting Time: </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ummons a 1HD or less animal to serve the caster as desir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Outline (Illusion/Phantasm)</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Illusion/Phantasm</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10 yar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5 rounds + 1 round/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egate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is functions the same as the fairy fire spell except the caster is able to outline 1 target of his choice no matter the siz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2nd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Charge Staff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Touc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Until discharg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 or objec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llows the caster to send an electric charge through a normal wooden staff delivering 1d8+1 per level of the caster. This can be used in conjunction with Hardstaff.</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ummon Animal Guardian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5 mile diameter + 1 mile/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ummons Animals to the casters aid at a rate of 2HD per level of the 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Animal Sight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Touc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turn/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reature touch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llows the creature touched to see as an animal for 1 turn per level. A piece of the animal whose sense is desired is the component for the spell. (ie. feather of a eagle to see as an eagl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trobe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60 yards + 5 yar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d4 rounds +1 round/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20' radiu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cts as a strobe light. The caster is able to control the speed of the flashe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Empty Chest (Illusion/Phantasm,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Illusion/Phantasm, 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hes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makes a normal chest appear that it is totally empty. This spell is 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kipping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5 yar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me as the Dimension Door spell except that the caster doesn't need a round to recover and can attack that round. If attacking a creature form the back the creature must make the appropriate checks to see if the back attack bonus is effectiv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Troll's Skin (Alteration,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Alteration, 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reature touch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By casting this spell the wizard makes the subjects skin as tough and resistant as the skin of a troll (AC 2). The duration of this spell is 8 pts + 2 per level of the caster. Other wise the spell is the same as the normal Armor spel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220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When the wizard cast this spell a large arc of electricity extends from his hands in a 120 degree arc about 5 feet out from the caster. The intended victims must make a saving throw or suffer 1d8 + 2/level if he does make a successful save he only suffers half damage. Material component is a loadstone. Stone isn't consumed with spel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Nap (Enchantment/Charm,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Enchantment/Charm, 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reatures affected by this spell are put to sleep for one hour. When they wake up the creatures are as refreshed as if they had slept for eight hours. The affected persons recovers lost hit points as if they rested for a full night. Wizards can memorize spells as if real time had pass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Because the rest is so complete and rejuvenating, a character does not feel fatigued after waking. Attempts to use Nap more than once in a 12 hour period are ineffective. Only willing creatures can be affected by this spell.  Components for this spell are a pillow feather and a scrap of blanke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Brizbane's Driftdisk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d4 hours + 1 hour/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is a spell that wizards can find useful while on the road away from their libraries and labs. The spell creates a invisible disk that only the caster is able to ride. The disk floats approximately 3 feet off of the ground giving the caster a smooth and relaxing ride. The disk is to be attached to follow 10 feet behind any creature that the caster chooses. The wizard is completely shielded from all elements and weather. It lasts for 1d4 hours + 1 hour per caster level. Material component is a pillow which isn't consumed in the spel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Fiery Breath (Alteration,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Alteration, 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20 feet x 5' wide at bas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is comparable to the breath weapon of fire breathing creatures. When cast the wizard expels a cone of flame 20 feet long from himself. The damage from such an attack is 2d8 plus 1 point per caster level. Any items or creatures that are caught in the flame must make a save vs. Breath Weapon, success means 1/2 damage. The component for this spell is the fire gland of any fire-breathing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3rd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Electric Web (Conjuration/Summoning,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is similar version of the 2nd level Web spell as far as the dimensions, duration, and area of effect. The only difference of this spell is that the web gives off a shock delivering 1d4 points of damage per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Geyser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5 yar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When this spell is cast the caster creates a geyser that will throw any creature size Medium or smaller into the air 5 feet per level of the caster. They must then make a saving throw vs. stun or be stunned for 1d4 rounds. The creature take falling damage as if he fell from the appropriate heigh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ummon Human/Humanoid Servant (Conjuration/Summoning, Enchantment/Charm)</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Enchantment/Charm</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5 mile radiu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allows the caster to summon up to (12) 0th level servants or the appropriate number of humanoid servants. They stay on as long as they are treated well and will not harm the caster in any way.</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Empty Room (Illusion/Phantasm,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Illusion/Phantasm, 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day/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is a different variation of the empty chest spell accept this spell make the entire room look empty and deserted. All inanimate objects become invisible. The area that can be effected is a 40 cubic foot room plus one 10 cubic foot area per level of the caster. The spell lasts for 1 day per level of the 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Ball Lightning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60' + 10'/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0 cubic feet/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3</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is a different form of the classic Fireball except that instead of fire the ball delivers 3d8 points of damage plus an additional 1d8 for every level over 5th level. Material component is a loadst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4th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Glyph of Lightning (Invocation/Evocation, Abju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Invocation/Evocation, Abju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Till discharg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glyp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glyp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is helpful in protecting certain areas and can be placed anywhere. If the proper command word isn't spoken before passing it the glyph discharges delivering 2d8 points plus 1 point per level of the caster electrical damag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Deplete Spell (Abjuration,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Abjuration, 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100' per 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spel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lowers the effects of enemy spells by 1HD for every two levels of the caster. For example a 8HD fireball depleted by a 10th level caster has the effect of a 3HD firebal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Giant Strength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Touc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Tur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is designed and used to enhance the strength of the recipient to that of a giant. The strength conferred is the strength of what evergiant the heart muscle tissue was taken from. The recipient receives total to hit and damage bonuses of that giant. He also receives the bend bars/lift gates, open doors and all of the other bonuses of a giant. He can also hurl boulders for the appropriate range and damage as a giant. One giant heart is enough to cast the spell 4 time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Missile Swarm (Illusion/Phantasm,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Illusion/Phantasm,</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Normal missle weapon rang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missil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e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When the caster uses this spell he must touch any missile weapon of arrow size or smaller. After he touches the missile 1 missile/level of the caster will spring into being around whoever holds the missile weapon and swarm around him. The missile must be fired 1 round after it is touched or the spell dissipates. Once fired the ghostly looking arrows follow the enchanted arrow toward what ever the target is. The target must be hit within that 1 round, if not the spell ends. If the target is struck the target must make a save vs. Spells. If made the missiles pass through it without any harm. If missed the ghostly slam into the target as if they were fired for real. If a magical missile is used the Plus of the arrow is diminished by one. EX. A +3 sheaf arrow is used so the arrows that are created are considered +2. Component for this spell is a small platinum replica of the missile costing 100gp.</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oul Shield (Necromancy, Abju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Necromancy, Abju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Touc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hour/level or until "shields" a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g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reature touch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is similar to the priest spell Negative Plane Protection except that the spell grants 1 "shield" for every 4 levels of the caster. If the shields aren't used up by the time the duration ends all remaining shields are los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ummon Human/Humanoid Guardian (Conjuration/Summoning, Enchantment/Charm)</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Enchantment/Charm</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1 mile radiu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summons to the casters aid a creature up to 6HD or levels to serve as his or her guardian. The guardian will remain as long as it is treated well and not abus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oulblast (Necromancy, Invocation/Evoc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Necromancy, 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60' + 10'/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0 cubic feet/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functions only against intelligent undead and against these undead it acts as a fireball that does 1d6/level of the caster while to any other living thing it only does 1d4/level of the 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Wall of Brambles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4</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60 fee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turn/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0' square/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When this spell is cast a wall made of brambles springs into being that covers one 10 foot square per caster level. Any creatures that are caught in or try to get through the wall suffer 1d4 plus 2 points per caster level and it lasts for 1 turn per caster 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5th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ummon Outer Planar Servant/Guardian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1 random or known pla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hou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summons a creature from the outer planes to serve the caster as a servant or guardian and will remain as long as the creature isn't mistreat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Dragon Senses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turn/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1 dragon scal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grants the caster complete senses of a dragon. See invisible objects 10', ect. This spell lasts for 1 turn per caster 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Animate Statue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Touc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statu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day</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allows the caster to animate one statue for every 5 levels of the caster. The effects are permanent or until it's destroyed. The statues are treated as GARGOYLES and follow the caster's commands without ques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Warp Sword (Alteration,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Alteration, 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round/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creates a long sword made out of magical energy that lasts for 1 round/level and inflicts normal long sword damage, but this sword IGNORES ALL METAL ARMO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Brizbane's Instant Battalions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5 roun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Rock, clay, and a drop of the caster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bloo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When cast the surrounding materials (rocks, sand, ect.) assemble into the form of humanoid figures roughly 4.5 feet tall. The caster is able to create 5 creatures per level. They attack as a creature with HD equal to half the casters level, all fractions are rounded down. They have an Armor Class of 5 and attack twice per round. They inflict 1d4 points of damage plus 1 point per caster level. Their hit points are double that of the casters max hit points. They will attack what ever the caster desires as long as it is within sigh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Dragon Hide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cale of a dragon whose AC i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desir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When this spell is cast the wizard gains the AC of whatever dragon scale that he uses. For example if a wizard uses a scale from a Age category 5 Black dragon he gains that AC. The spell lasts for 1 day for every 2 levels of the caster. A bad side effect of the spell is that the casters skin turns the color of the scale used and he takes on a sort of reptilian look. (His eyes become reptilian slitted and he his skin has random small scales appea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Golem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5</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round/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Caster</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Piece of desired golem</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allows the caster to temporarily assume the form and some properties of the golem that the caster desires. The caster receives the THAC0, Damage per attack, Armor Class, and weight and size of the golem desired. While in this form the caster can not cast any spells. For example a caster has a piece of an Iron golem that was destroyed. He casts the spell and the piece disappears. He then changes into a 10 foot tall, 5,000 pound iron golem that attacks once per round for 4-40 points of damage and has a THAC0 of 3. A dispel magic cancels the spell but the caster must make a save vs. spells or be knocked unconscious, due to the forced chang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6th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Brizbane's Snapper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6</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10 yards/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round/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pecia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1/2</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6</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Brizbane's Snapper is a slight variation between Bigby's Grasping Hand and Bigby's Forceful Hand. When the spell is cast a large disembodied hand ranging from man-sized (five feet) to gargantuan-sized (21 feet) appears and can be moved as the caster desires. The hand appears with its middle finger flexed under its thumb while the other three fingers extended outward. When the command word is spoken the middle finger snaps out striking only once per round and strikes the intended victim and causing the following damage and sending the victim flying as stated below. A made Saving Throw indicates 1/2 damage but the victim is still thrown the distance stat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The hand may be used against other objects such as doors, ships, ect. in which case the hand causes 3d10 points of damage. The hand never misses but it can only strike as directed by the caster and therefore can be fooled by invisibility and similar methods of concealm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The hand has an AC of 0 and can be destroyed by sustaining damage equal to the casters hit points at full health.</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The material components of this spell are a snakeskin glove and a long, painted fingernai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ummon Outer Planar Familiar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6</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Another plane of existanc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week</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is nothing more than a stronger form of the 1st level Find Familiar spell. Except that the familiar that is summoned is from another plane of existenc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Chaos Armor (Necromancy,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6</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Necromancy, 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day</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grants the creature touched a permanent AC of 3 and grants a +2 bonus on all magical saving throws. It appears as if the caster has metal plates fused to his or her skin. The "armored" creature however suffers a -2 to his charisma due to his appearance. The material component of this spell is a full suit of +2 or better platemail which vanishes once the spell is cas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Stone Shatter (Alteration)</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6</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Alter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Insta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See below</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As stated in Material Save char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6</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causes 1 structural point of damage for every 3 levels of the caster. This spell only functions on normal stone. It has no effect on stone golems or the like. The range is 10 yards and then extends out an extra 1 cubic yard for every 3 levels that caster has attaine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7th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Tornado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7</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w:t>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4d6 round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direc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 tornado springs into being whenever this spell is cast, but in order for it to be cast there must be cloud cover. This is an extremely dangerous spell to use because once it is cast the caster has no control over the tornado at all.  The caster can send it in only one direction. After that the tornado is on its own, it could follow the landscape back towards that caster. The damage that the twister causes is 10d10 and any creature that is caught up in it is thrown as many yards as it takes in points of damage and then takes additional falling damage. For example a fighter taking 57 points of damage is thrown 57 yards and takes damage according to the rules of falling damag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Dominate Flesh/Clay Golem (Enchantment/Charm,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7</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Enchantment/Charm,</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60 yard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creatur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e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7</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spell allows the caster to arrest control of a flesh or clay golem away from the priest that created it. The effects are permanent.</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8th Level Spells</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Arial" w:hAnsi="Arial" w:eastAsia="Arial" w:cs="Arial"/>
          <w:b/>
          <w:b/>
          <w:bCs/>
          <w:sz w:val="16"/>
          <w:szCs w:val="16"/>
          <w:lang w:val="nb-NO"/>
        </w:rPr>
      </w:pPr>
      <w:r>
        <w:rPr>
          <w:rFonts w:eastAsia="Arial" w:cs="Arial" w:ascii="Arial" w:hAnsi="Arial"/>
          <w:b/>
          <w:bCs/>
          <w:sz w:val="16"/>
          <w:szCs w:val="16"/>
          <w:lang w:val="nb-NO"/>
        </w:rPr>
        <w:t>Lightning Storm (Invocation/Evocation, Conjuration/Summoning)</w:t>
      </w:r>
    </w:p>
    <w:p>
      <w:pPr>
        <w:pStyle w:val="Normal"/>
        <w:spacing w:lineRule="auto" w:line="240"/>
        <w:rPr>
          <w:rFonts w:ascii="Times New Roman" w:hAnsi="Times New Roman" w:eastAsia="Times New Roman" w:cs="Times New Roman"/>
          <w:b/>
          <w:b/>
          <w:bCs/>
          <w:sz w:val="16"/>
          <w:szCs w:val="16"/>
          <w:lang w:val="nb-NO"/>
        </w:rPr>
      </w:pPr>
      <w:r>
        <w:rPr>
          <w:rFonts w:eastAsia="Times New Roman" w:cs="Times New Roman" w:ascii="Times New Roman" w:hAnsi="Times New Roman"/>
          <w:b/>
          <w:bCs/>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Level:</w:t>
        <w:tab/>
        <w:tab/>
        <w:t>8</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chools:</w:t>
        <w:tab/>
        <w:tab/>
        <w:t>Invocation/Evocation,</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b/>
        <w:tab/>
        <w:t>Conjuration/Summoning</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Range:</w:t>
        <w:tab/>
        <w:tab/>
        <w:t>0</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Duration:</w:t>
        <w:tab/>
        <w:t>1 hour/level</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Area of Effect:</w:t>
        <w:tab/>
        <w:t>1 square mile/3 level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Saving Throw:</w:t>
        <w:tab/>
        <w:t>None</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omponents:</w:t>
        <w:tab/>
        <w:t>S, M, V</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Casting Time:</w:t>
        <w:tab/>
        <w:t>1 round</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t>This extremely powerful spell requires no cloud cover to start but once it is started it CAN'T be controlled or stopped. When cast a massive electrical storm is created covering 1 square mile for every 3 levels of the caster. The spell causes 1 strike/square mile/rnd and each strike does 7d8 points of damage. The spell lasts for 1 hour per level. Once it is started anything that is not within a 50 yard diameter around the caster will be utterly destroyed. The material component of this spell is a wand of lightning bolts.</w:t>
      </w:r>
    </w:p>
    <w:p>
      <w:pPr>
        <w:pStyle w:val="Normal"/>
        <w:spacing w:lineRule="auto" w:line="240"/>
        <w:rPr>
          <w:rFonts w:ascii="Times New Roman" w:hAnsi="Times New Roman" w:eastAsia="Times New Roman" w:cs="Times New Roman"/>
          <w:sz w:val="16"/>
          <w:szCs w:val="16"/>
          <w:lang w:val="nb-NO"/>
        </w:rPr>
      </w:pPr>
      <w:r>
        <w:rPr>
          <w:rFonts w:eastAsia="Times New Roman" w:cs="Times New Roman" w:ascii="Times New Roman" w:hAnsi="Times New Roman"/>
          <w:sz w:val="16"/>
          <w:szCs w:val="16"/>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