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bidi w:val="0"/>
            <w:jc w:val="center"/>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f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FORGOTTEN REALMS EXTRAS v1.0</w:t>
          </w:r>
          <w:r>
            <w:rPr>
              <w:smallCaps w:val="false"/>
              <w:caps w:val="false"/>
              <w:outline w:val="false"/>
              <w:dstrike w:val="false"/>
              <w:strike w:val="false"/>
              <w:i w:val="false"/>
              <w:b w:val="false"/>
              <w:iCs w:val="false"/>
              <w:bCs w:val="false"/>
              <w:vanish w:val="false"/>
            </w:rPr>
            <w:fldChar w:fldCharType="end"/>
          </w:r>
        </w:p>
      </w:sdtContent>
    </w:sdt>
    <w:p>
      <w:pPr>
        <w:pStyle w:val="Contents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f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CHRONOLOGY</w:t>
            <w:tab/>
            <w:t>2</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LMS CULTURE NAMES</w:t>
            <w:tab/>
            <w:t>13</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K OF CHONDATH</w:t>
            <w:tab/>
            <w:t>15</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TTLE OF URML</w:t>
            <w:tab/>
            <w:t>17</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tes of the Katti'n Tundra</w:t>
            <w:tab/>
            <w:t>18</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 Spells</w:t>
            <w:tab/>
            <w:t>21</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inging Rocks</w:t>
            <w:tab/>
            <w:t>26</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ITICAL HITS</w:t>
            <w:tab/>
            <w:t>27</w:t>
          </w:r>
          <w:r>
            <w:rPr>
              <w:smallCaps w:val="false"/>
              <w:caps w:val="false"/>
              <w:outline w:val="false"/>
              <w:dstrike w:val="false"/>
              <w:strike w:val="false"/>
              <w:i w:val="false"/>
              <w:b w:val="false"/>
              <w:iCs w:val="false"/>
              <w:bCs w:val="false"/>
              <w:vanish w:val="false"/>
            </w:rPr>
            <w:fldChar w:fldCharType="end"/>
          </w:r>
        </w:p>
      </w:sdtContent>
    </w:sdt>
    <w:p>
      <w:pPr>
        <w:sectPr>
          <w:type w:val="nextPage"/>
          <w:pgSz w:w="12240" w:h="15840"/>
          <w:pgMar w:left="720" w:right="0" w:gutter="0" w:header="0" w:top="1440" w:footer="0" w:bottom="1440"/>
          <w:pgNumType w:fmt="decimal"/>
          <w:formProt w:val="false"/>
          <w:textDirection w:val="lrTb"/>
        </w:sectPr>
        <w:pStyle w:val="Contents1"/>
        <w:numPr>
          <w:ilvl w:val="0"/>
          <w:numId w:val="0"/>
        </w:numPr>
        <w:bidi w:val="0"/>
        <w:ind w:right="720" w:hanging="0"/>
        <w:jc w:val="left"/>
        <w:rPr>
          <w:b w:val="false"/>
          <w:b w:val="false"/>
          <w:bCs w:val="false"/>
          <w:i w:val="false"/>
          <w:i w:val="false"/>
          <w:iCs w:val="false"/>
          <w:caps w:val="false"/>
          <w:smallCaps w:val="false"/>
          <w:strike w:val="false"/>
          <w:dstrike w:val="false"/>
          <w:outline w:val="false"/>
          <w:vanish/>
          <w:sz w:val="28"/>
          <w:szCs w:val="28"/>
        </w:rPr>
      </w:pPr>
      <w:r>
        <w:rPr>
          <w:b w:val="false"/>
          <w:bCs w:val="false"/>
          <w:i w:val="false"/>
          <w:iCs w:val="false"/>
          <w:caps w:val="false"/>
          <w:smallCaps w:val="false"/>
          <w:strike w:val="false"/>
          <w:dstrike w:val="false"/>
          <w:outline w:val="false"/>
          <w:vanish/>
          <w:sz w:val="28"/>
          <w:szCs w:val="28"/>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sz w:val="28"/>
          <w:szCs w:val="28"/>
        </w:rPr>
      </w:pPr>
      <w:r>
        <w:rPr>
          <w:b w:val="false"/>
          <w:bCs w:val="false"/>
          <w:i w:val="false"/>
          <w:iCs w:val="false"/>
          <w:caps w:val="false"/>
          <w:smallCaps w:val="false"/>
          <w:strike w:val="false"/>
          <w:dstrike w:val="false"/>
          <w:outline w:val="false"/>
          <w:vanish/>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c ".i.CHRONOLOGY"\l§</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ll times are in Dalereckoning. Year names are given where appropriate. The</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nascent Present Reckoning timekeeping system uses the Time of Troubles</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1358 DR) as 0 PR.</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2637   Mezro, in Chult, is founded by Ubta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2488   Empire of Raurin (Imaskari, Artificers) destroy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2135   Mulhorand found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2087   Unther found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967   First Mulhorand-Unther Wa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961   Mulhorand and Unther agree on common border; peace ketween thes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nations to the present da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088   First record of trading at the future site of Waterdee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075   Orcgate Wars in Tha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071   Orc god Gruumsh kills Mulhorand deity Re: first known deicid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069   Orcs in Thay defeated; many flee north and wes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 -900   Rise of Narfell and Raumatha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 -700   The Vastar of the Orcs in the Vas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734   Gilgeam becomes king of Unth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 -400   Augathra the Mad travels the worl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 -200   Records indicate that the Tethyrian royal family rules Tethy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Candlekeep founded; calendar of Harptos begun. First Dalesmen cros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he Dragon Reach to Cormantho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 -150   Narfell and Raumathar destroy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7   The Chultian city of Mezro is sack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52   First permanent farms in Waterdeep are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   The Year of Sunris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he Standing Stone erected; Dalereckoning begins. Empire of Shoon in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Calimsh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0   The Year of Dream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20   The Year of the Fallen Fur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he Shieldmeet becomes an important date in Faeru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25   The Year of Many Run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Church of Deneir found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26   The Year of Opening Door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Cormyr founded by Obarskyr famil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75   The Year of Clinging Death</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Plague racks the civilized Realms (Empires of the Sands, Vilhon).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laundo the Seer arrives in Candlekee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12   The Year of the Tusk</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Date of oldest recognized map of Cormyr and the Dal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63   The Year of the Screeching Vo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Last reported use of the Ring of Winter, in Cormy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c. 200   Anauria noted as being destroyed by goblins. Southern barbarian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invade Unther and Mulhoran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261   The Year of Soaring Star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Laying of the Mythal at Myth Drannor. Myth Drannor created for all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rac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c. 300   Asram and Hlondath recorded as having been destroyed by the desert ‹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exact date unknow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c. 350   Crearion of Northkeep. Shoonish warriors battle on the Fields of th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Dea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400   The Year of the Blue Shiel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Northkeep sunk beneath the wav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c. 450   Shoon Empire collapses in whar is now Calimsh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500   The Year of the Flame Tongu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600   The Year of Fire and Fros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640   The Year of the Fanged Beas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First mining and trading encampments at Zhenthil Kee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661   The Year of the Bloody Tusk</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Death of Lord Eltargrim of the elves. Height of Myth Dranno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679   The Year of the Scarlet Sash</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End of second Untheric Empir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712   The Year of the Lost Lanc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Beginning of the nycaloth-led assault on Myth Drannor by the Army of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Darknes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714   The Year of Doom</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Fall of Myth Dranno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720   The Year of the Dawn Ros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Gathering of the gods at the Dancing Place. Founding of the Harper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756   The Year of the Leaning Pos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First fisherfolk settle in Aglaron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796   The Year of the Gray Mist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Merrydale becomes Daggerdale following vampiric infesta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800   The Year of the Black Fis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Rise in the power of Bane in the Realms. Drow influence in th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now-Ashaba valley at its heigh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834   The Year of the Leaping L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Castle Greatstead (Grimstead) uilt on the borders of Shadowda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863   The Year of the Wondrous Se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he Chultian city of Mezro disappear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864   The Year of the Broken Branch</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Castle Grimstead destroyed by drow.</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882   The Year of the Curs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Nimoar's Hold built at Waterdeep's ba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884   The Year of the Singing Arror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he elves destroy a large mercenary force in Sembi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896   The Year of the Empty Han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Extensive poverty and famine from here to 900 D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900   The Year of the Thirsty S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Widespread war; strong leaders emerg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902   The Year of the Queen's Tear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he Rotting War in Chondath decimates the country. Chondath renounce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claims on Sembian city-states. Cult of Dragon creates first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dracolich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906   The Year of the Plough</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Drow driven from the Twisted Tower. Shadowdale found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913   The Year of the Watching Rave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Sembia founded under the Raven bann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922   The Year of the Spouting Fish</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Battle of Thazalhar in Thay. Red Wizards declare Thay independent of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Mulhoran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929   The Year of Flashing Ey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Chessenta rebels against Unth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932   The Year of Fireslaught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First Troll War in the North.</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934   The Year of Fell Wizardr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First Thayvian invasion of Rasheme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937   The Year of the Turning Whee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hesk founded along the Golden Wa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940   The Year of the Cold Claw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Second Troll War in the North. Ashaba, first Lord of Shadowdal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merges with riv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974   The Year of the Haunting Harp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Castle Waterdeep buil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975   The Year of the Bent Coi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elflamm established as a royal city-stat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976   The Year of the Slaying Spell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Mulhorandi invasion of Thay repell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992   Year of the Watching Helm</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Heralds of Faerun creat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000   The Year of the Wailing Wind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001   The Year of the Awakeni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Many ruins discovered and old magic and undead releas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018   The Year of the Dracorag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Death(?) of Tchazzar, unifier of Chessenta. Rage of Dragons in Faerun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and the Heartlands. Peleveran, south of Chessenta, destroyed in Rag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of Drago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019   The Year of the Sure Quarre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Assassin wars in the South; many satraps killed by crossbow-wielding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hiev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020   The Year of Smoldering Spell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hay develops much of its unique fire magic.</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021   The Year of the Howling Ax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hay strikes against the Harpers ‹ liches walk the Heartlands. Harper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go undergroun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022   The Year of the Wandering Wyver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Refounding of the Harper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030   The Year of Warlord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Zulkirs established in Thay. Aencar becomes warlord of Battleda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038   The Year of Spreading Spri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Global warming. Lands of Narfell, Vaasa, and Damara are fully free of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ice. Large-scale immigration begins to these lands. Aencar begins to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unify the Dales, takes the title "Mantled Ki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044   The Year of Singing Shard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Aencar the Mantled King dies. Dales split up into independent, though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llied, communiti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065   The Year of the Watching Wooo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Brindor is first king of Aglaron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074   The Year of the Tightening Fis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Zulkirs quell rebellions and rule in Tha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090   The Year of Slaught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he Battle of the Bones. Followers of Malar mount the Great Hu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095   The Year of the Dawndanc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Imphras unites cities of Impiltu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097   The Year of the Gleaming Crow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Imphras crowned king of Impiltu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099   The Year of the Restles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New trade routes forged. First modern contact with Kara-Tur and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Zakhar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100   The Year of the Bloodros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104   The Year of the Dark Daw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Birth of Zulkir Szass Tam of Tha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110   The Year of the Bloody Field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s prophesied, many battles were fought this yea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116   The Year of the Empty Scabba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he Heralds break from the Harper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117   The Year of the Twelveru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Chessenta breaks up into city-states through 1154 D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150   The Year of the Scourg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Plague throughout the Sword Coast. Worship of Talona and Loviatar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soar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161   The Year of the Quiet Earth</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Merith Strongbow, eldest of the Knights of Myth Drannor, bor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164   The Year of Long Shadow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Immursk greatest of Inner Sea pirates hegins his piracy career.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Voonlar found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180   The Year of Sinking Sail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Sembia loses fleet in Pirate Isl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181   The Year of the Shieldtre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182   The Year of the Tomb</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Cities of Calimshan recognize the rule of the pasha of Calimport. Th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Malaugrym appear in Faerun. The Harpstar War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194   The Year of the Bloody Wav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Battle of the Singing Sands. Aglarond beats Tha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195   The Year of the Midday Mist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196   The Year of the Shrik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197   The Year of the Sundered Shield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Battle of Brokenheads. Aglarond heats Tha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198   The Year of the Lean Purs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199   The Year of the Baldric</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00   The Year of the Buckl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01   The Year of Ember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Death of Immursk the Pirat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09   The Year of the Blazing Banner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he (naval) Battle of the Fallen. Destruction of Urdogen's pirat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20   The Year of the Toppled Tre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71   The Year of the Frozen Flow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22   The Year of the Hor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he Harpstar Wars end with the destruction of the Harper Ki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23   The Year of the Trembling Tre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24   The Year of the Swollen Star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25   The Year of the Winged Worm</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26   The Year of the Bklck Buck</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27   The Year of the Wal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28   The Year of the Tattered Banner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29   The Year of the Carrion Crow</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30   The Year of the Long Watch</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Elf-maidens setting out for a pleasure outing are never seen again.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his becomes the basis for the epic poem "The Long Watch".</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31   The Year of the Bright Sta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32   The Year of the Weeping Wiw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Destruction of Sessrendale by Archenda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33   The Year of Many Monster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34   The Year of the Full Flag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35   The Year of the Black Hord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Largest orc horde in history masses out of the North. Waterdeep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besieged; Calimshan threaten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36   The Year of the Struck Go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37   The Year of the Grott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hesk and Aglarond enter into allianc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35   The Year of the Lone Cand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1239   The Year of the Bloodied Sword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40   The Year of the Bright Su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41   The Year of the Lost Lad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 well-respected Tethyrian noble-woman is captured and slain by orc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In her memory, orcs are wiped out throughout the South in a genocidal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slaughter. Orcs call this the Oear of Pushing Too Fa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42   The Year of the Yellow Ros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Monastery of the Yellow Rose founded in Damar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43   Year of the Blue Drag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Rule of the venerahle wyrm Anaglathos in Turmish. Until 1247 DR, thi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is the Time Of the Worm in that na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44   The Year of the Defiant Kee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45   The Year of Pai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Loviatar worship gains great popularity ‹ most of the modern templ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in the North are founded at this tim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46   The Year of Burning Stee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First recorded use of bombards by Lant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47   The Year of the Purple Basilisk</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Anaglathos overthrown in Turmish by popular rebellion and slain by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dventurer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48   The Year of the Cockatric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Verovan last king of Westgate dies. Guilds are formed in Waterdee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49   The Year of the Bold Knigh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50   The Year of the Riven Skul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51   The Year of the Wandering Wind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52   The Year of the Empty Goble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Vine-blight destroys grape crop ‹ no vin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53   The Year of Beckoning Death</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Plague year in Cormyr Sembia, and the Vas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54   The Year of Silent Stee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Rising power of thieve's guilds results in many assassinatio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55   The Year of the Raging Flam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56   The Year of the Dusty Thron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57   The Year of the Killing Wav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idal wawe strikes Calimsh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58   The Year of the Wilted Flower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59   The Year ot the Vigilant Fis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60   The Year of the Broken Blad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Many peace treaties signed this year. Halacar of Aglarond i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poisoned;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his sister Ilione, tutor of the Simbul, takes the thron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61   The Year of Bright Dream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62   The Year of the Blaak Win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Killing storm raised by a Calishite mage. Guild Wars in Waterdee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63   The Year of the Tressym</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s foretols by Alaundo, these creatures became widesprea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64   The Year of the Shattered Alta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Widespread tomb-robbing and sacrileg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65   The Year of Flower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66   The Year of the Leaping Fro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67   The Year of the Groaning Ca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 bountiful harvest yea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68   The Year of the DaYstar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69   The Year of the Moa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70   The Year of the Tooth</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71   The Year of the Shattered Wal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72   The Year of the Shriek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73   The Year ot the Wag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Magisters founded in Waterdeep. Joadath noted as being lord of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Shadowda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74   The Year of the Purple Toa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75   The Year of the Blad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76   The Year of the Crumbling Kee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he Citadel of the Raven rebuil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77   The Year of the Behold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75   The Year of Many Bon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79   The Year of the Snarling Drag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50   The Year of the Manticor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hay nearly conquers Mulhorand before being repulse. Old Skull Inn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built in Shadowda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51   The Year of the Cold Sou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82   The Year of the Many Mist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83   The Year of the Crawling Cloud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84   The Year of the Dying Star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85   The Year of the Blacksnak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86   The Year of the Rock</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87   The Year of the Smoky Mo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88   The Year of the Roaring Hor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Last ogre Tharkul falls. Human kingdom of Thar estahlish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89   The Year of the Sighing Serpe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90   The Year ot the Whelm</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Dragonspear Castle fall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91   The Year of the Hooded Falc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92   The Year of the Wandering Wav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93   The Year of the Talking Skul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94   The Year of the Deep Mo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95   The Year of the Ormserpe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96   The Year of the Black Houn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97   The Year of the Singing Skul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First recorded mention of Drizzt Do'Urden. Massacre on Watcher's Knol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of Tyrists by Joadath.</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98   The Year of the Pointed Bon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299   The Year of the Claw</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00   The Year of the Starfal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hieves' guild destroyed in Waterdeep. Joadath of Shadowdale die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umry and Sylune become lord and lady of Shadowda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01   The Year of the Trumpe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02   The Year of the Broken Helm</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03   The Year of the Evening Su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Fall of the human kingdom of Tha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04   The Year of the Sta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05   The Year of the Creeping Fa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06   The Year of Thund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Moonsea War. Mulmaster vanquished by alliance ot other citie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Vangerdahast of Cormyr founds War Wizard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07   The Year of the Mac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zoun of Cormyr bor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08   The Year of the Catacomb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Dungeon exploring comes into vogue. Lhestyll becomes the Open Lord of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Waterdeep. Construction begins on Lhestyn's (later Piergeiron'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Palac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09   The Year of the Sunset Wind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10   The Year of the Storm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11   The Year of the Fis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12   The Year of the Griff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Darkhold seized by the Black Network. Teziir founded on th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Dragonmere. Red Sashes operating in Waterdee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13   The Year of the Shattered Oak</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14   The Year of the Shadowto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he tree of this name flourishes in this year. Piergeiron becomes th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Unmasked Lord of Waterdeep. Rhigaerd II, King ot Cormyr defeats th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border raider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15   The Year of Spilled Bloo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16   The Year of the Gulagoa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17   The Year of the Wandering Wyrm</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Great Plague of the Inner Sea also called the Dragon Plagu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18   The Year of the Tired Trea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19   The Year of the Fallen Thron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he kingship of Sossal ends in bloodsh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20   The Year of the Watching Col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he Simbul becomes queen of Aglaron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21   The Year of Chai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he Harpers reorganized. Twilight Hall founded in Berdusk.</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22   The Year of Lurking Death</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Monstrous attacks at a 50-year high.</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23   The Year of Dreamweb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Great Plague declared over. Thayvian wizards attempt to contro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other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hrough dreams; they are discovered and destroy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24   The Year of the Grimoir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Many old magical tomes were discovered in this year, sparking a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renewed interest in magic.</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25   The Year ot the Great Harvest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Beer and wine of this year are legendar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26   The Year of the Striking Hawk</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27   The Year of the Blue Flam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28   The Year of the Add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29   The Year of the Lost Helm</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30   The Year of the Marching Mo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31   The Year of the Leaping Dolphi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32   The Year of the Sword and Star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33   The Year of the Strikng Falc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Amnian Trade War. Founding of the Council of Six and the unification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of Am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34   The Year of the Blazing Bran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37   The Year of the Snow Wind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he Evereska Charter claims the Greycloak Hills for the elve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Rhigaerd II dies in the waning days of this yea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36   The Year of the Highmant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zoun IV takes the throne of Cormy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37   The Year of the Wandering Maide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Charles Oliver O'Kane becomes mayor of Ravens Bluff.</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38   The Year of the Wander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Wandering Wyvern built in Sevenecho. Queen Sambryl takes throne of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Impiltu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39   The Year of the Weeping Mo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umry slain; Jyordhan becomes lord of Shadowda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40   The Year of the L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Battle of the River Rising in Featherdale between Sembian and Cult of</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he Dragon forces; death of the wizard Mhzentu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41   The Year of the Gat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42   The Year of the Behi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43   The Year of the Boo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44   The Year of Moonfal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Retreat of the elves from Cormanthor begi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45   The Year of the Sadd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Jyordhan slain by Khelben Arunsun of Waterdeep. Time of No Lord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until 1348) in Shadowda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46   The Year of the Bloodbi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Bhaal banished from Moonshae Islands. Kendrick becomes high king of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Moonshaes. The Friendly Arm built. Naval Battle of Lisen Sand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Selfaril becomes High Blade of Mulmast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47   The Year of the Bright Blad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Zhengyi the Witch-King rises in Vaasa. Alemander IV dies in Tethy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en Black Days of Eleint" ‹ Tethyrian civil war begi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48   The Year of the Spu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Khelben gives Pendant of Ashaba to Knights of Myth Drannor. Doust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Sulwood chosen to be lord of Shadowda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49   The Year of the Brid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50   The Year of the Morningsta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51   The Year of the Crow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Warlock's Crypt discovered. Plague in Baldur's Gat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52   The Year of the Drag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Gondegal the Lost King of Arabel. Barbarians of the Ride destroy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Zhentarim force en route to Glist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53   The Year of the Arch</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Randal Morn kills Malyk of Daggerdale. Doust Sulwood retires to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rabel. Mourngrym Amcathra becomes lord of Shadowda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54   The Year of the Bow</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Prosperous harvest in the Realms. Mulmaster's New Fleet destroyed in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battle. Maalthiir becomes nuler of Hillsfar. House of the Lady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ymora) established in Shadowda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55   The Year of the Har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Zhentil Keep takes Citadel of the Raven as its own. Retreat of elv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from Cormanthor reaches its peak. Yulash falls in civil war. Zhenti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Keep and Hillsfar move troops to Yulash. Shaerl Rowanmantle sent by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Vangerdahast to Shadowdale. Shaerl and Moumgrym w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56   The Year of the Worm</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Selfaril of Mulmaster and the tharchioness of the Tharch of Eltabba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in Thay known as the First Princess of Thay outside of Thay exchang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gifts. Scardale attempts to take over the Dalelands and is crushed.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Cormyr seizes Tilverton. Lyran the Pretender attacks Shadowdal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Flight of Dragons over the Dales and Moonsea. Death of Sylune of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Shadowda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57   The Year of the Princ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Aumark Lithyl unifies Ruathym. King Virdin of Damara killed in battl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with Zhengyi. Horustep III (age 11) takes the throne of Mulhoran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58   The Year of Shadows (O P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he Time of Troubles; gods walk the Realms. Destruction of Bane Bhaal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Myrkul and perhaps other gods. Ascendency of Cyric. Dead magic and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wild magic areas appear in the Realms. Mourngrym and Shaerl have a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son Scotti.</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59   The Year of the Serpe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Zhengyi is destroyed. Damara united by Gareth Dragonsbane. Tuigan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horde united beneath its Khah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60   The Year of the Turre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uigan horde invades Faerun. Crusade against the Tuigan. Ki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zoun IV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kills Khah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61   The Year of Maide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he Banedeath ‹ holy war in Zhentil Keep. Orthodox Banite worship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driven underground in that city. The Revelation of the True World of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Maztic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62   The Year of the Helm</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63   The Year of the Wyver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The Way Inn destroyed by hordes from Dragonspear. The Battle of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Daggerford. Ring of Winter reappears in Chul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64   The Year of the Wav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he Way Inn rebuil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65   The Year of the S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licia of becomes high queen of the Moonsha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66   The Year of the Staff</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First Princess of Thay marries Selfaril of Mulmast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67   The Year of the Shield</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t;  THE YEAR JUST ENDING. &l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68   The Year of the Bann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69   The Year of the Gauntle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70   The Year of the Tanka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71   The Year of the Unstrung Har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72   The Year of Wild Magic</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73   The Year of Rogue Drago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74   The Year of Lightning Storm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75   The Year of Risen Elfki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76   The Year of the Bent Blad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377   The Year of the Haunting</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ALMS </w:t>
      </w:r>
      <w:r>
        <w:rPr>
          <w:b w:val="false"/>
          <w:bCs w:val="false"/>
          <w:i w:val="false"/>
          <w:iCs w:val="false"/>
          <w:caps w:val="false"/>
          <w:smallCaps w:val="false"/>
          <w:strike w:val="false"/>
          <w:dstrike w:val="false"/>
          <w:outline w:val="false"/>
          <w:vanish/>
        </w:rPr>
        <w:t>.i.</w:t>
      </w:r>
      <w:r>
        <w:rPr>
          <w:b w:val="false"/>
          <w:bCs w:val="false"/>
          <w:i w:val="false"/>
          <w:iCs w:val="false"/>
          <w:caps w:val="false"/>
          <w:smallCaps w:val="false"/>
          <w:strike w:val="false"/>
          <w:dstrike w:val="false"/>
          <w:outline w:val="false"/>
          <w:vanish w:val="false"/>
        </w:rPr>
        <w:t>CULTURE NAMEStc "REALMS .i.CULTURE NAMES"\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gion              Culture (reference)          Name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 Qadim/Zakhara    Al-Qadim boxed set           Arabi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lar (Forest)      ___________________________  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n                 Spain and Portugal (FR3)     Spanish and Portugue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auroch/Bedine     Touareg and Saharian like    Touareg and Sahari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sert nomads (FR13)         Bedou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ldur's gate       Renaissance (Maztica novels  Spanish and Portugue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d FR1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imshan           Arabian Sultanate (FR3)      Iranian or Turkis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ssenta           Sparta ??? (FR10)            Ancient Gree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ult               African (FR16)               Afric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rmyr              English, French (FR0,        English, Fren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ing of Win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lelands           ___________________________  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mara              Classic Germanic kingdom     Germ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uring the Holy Roman Empi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mbrath            ___________________________  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rpar              ___________________________  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rthspur           ___________________________  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less Waste       ___________________________  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agund            ___________________________  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ermeet            Elven/Atlantis (Elfshadow,   Elf</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ral Kingd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irgar             The land of the Stone Gia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ric Boyd believ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eat Glacier       Eskimo                       Eskim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ric Boyd thinks it's cle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ly an Eskimo cultur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erhaps you could stretch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 the Russian analogu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e FR1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eat Rift          Dwarven (FR11)               Dwar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lruaa             ___________________________  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rde lands         Mongol (Hordes)              Mong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e Peak (the)      Eskimo                       Eskim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ewind Dale        ___________________________  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iltur            ___________________________  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tan              ___________________________  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paliiya           ___________________________  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uiren              Halfling (FR16)              Halfl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sember, Cormyr   A clear take-off on Ven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th its cana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ztica             Central and South american   Incas, Azt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ncas and Aztec (Maztica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oxed set and ser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hair               ___________________________  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onsea             ___________________________  ______________________</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onshaes           Celtic (FR2)                 Celtics, Gaelics, Wha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thern Moonshaes  Wikings (Scandinavian)       Norwegian, Danish, Swedish</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d Luskan       (FR2/FR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horand           Pharonic Egypt (FR10)        Egypti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rghom             Baghdad (i.e. modern Iraq)</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der a caliph, 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rfell             ___________________________  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imbral             ___________________________  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in of Horses     Mongol (Hordes)              Mong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oya Desert        ___________________________  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shemen            Ukrainian/Russia (FR12)      Ukraine/Russian Peasa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urin (The Dust    Perhaps some pre-Sahar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sert)          Desert analogue (that area</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se to be a verdant fore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mbia              ___________________________  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mphar             Oops - perhaps this is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aghdad like cultur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stead of Murghom. See FR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Eric Boy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ar (The)         ___________________________  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u Lung           Kara-Tur boxed set           Chine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lverymoon to      ___________________________  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terdee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ssal              ___________________________  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k               ___________________________  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thyr              1.Caravan North Africa (FR3) Arabian and Sahari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ylvain Rober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Classic southern European  Middle ages western Europe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ingd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Eric Boy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r                ___________________________  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y                Derivative of Egypt (FR6)    Egyptian (modifi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reskel            ___________________________  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urmish             Ottoman Empire (I?, Azure    Turk</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o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garth             Feudal system (FR16)         Fren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ther              Sumeria/Babylonia (FR10)     Sumerian/Babyloni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asa               ___________________________  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 the Golden      ___________________________  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lhon Reach        ___________________________  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28"/>
          <w:szCs w:val="28"/>
        </w:rPr>
        <w:t>xe ".c.BOOK OF CHONDATH"§</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Upon his discovery of the Realms, Bane held a great feast of blood, in celebration of the bloodtelling to come.  His talons were red and dripping with venom as he descended for the first time into the new lands, and he placed his iron foot, which burned with pillaging fire, on Burgateth, highest mountain of Chondath.  And he crushed it, and burned it, so that afterwards it was but a lifeless hill of black glass, burning crystal.</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b/>
        <w:t xml:space="preserve">Then Bane, seeing the lifelessness and ruin in the middle of such beauty smiled, and spoke with a voice like that of carrion:  "Let this place resonate with new songs; the cries of the warrior, the melody of clashing swords, the harmony of iron shod boots marching in unison over the stones, the </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crescendo of the death wail, and the chorus of the widow's lament.  Let this place be a tapestry upon wich I shall paint new scenes, and blood and ash shall be my pigments.  These are the things that I cherish, and they shall dominate this place, as they do wherever the hearts of men are weak and quick to desire.  The four winds shall spread these things to every corner of this land, and no creature shall evade them.  This place is a special symbol of my domination, and I shall name it Thurgabanteth, the Hill fo Black Ruin.  It is  my footstool, a portent of my final victory."</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b/>
        <w:t>Satisfied, Bane retreated to his domain, and watched with hateful eyes as his terrible seed began its work.</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e ".c.BATTLE OF URML"§</w:t>
      </w:r>
    </w:p>
    <w:p>
      <w:pPr>
        <w:sectPr>
          <w:footerReference w:type="default" r:id="rId2"/>
          <w:type w:val="nextPage"/>
          <w:pgSz w:w="12240" w:h="15840"/>
          <w:pgMar w:left="720" w:right="0" w:gutter="0" w:header="0" w:top="1440" w:footer="720" w:bottom="1440"/>
          <w:pgNumType w:start="1" w:fmt="decimal"/>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 the thunder they cam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hordes of wa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d rent the hell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ith the cries of bloodlus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n steel-shod beast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at beat a tatto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f death and destruc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n innocent breast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e horns were blown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clarion calli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d ,men left their wiv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d children cryi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o mount their steed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o meet the invader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hose numbers seemed endles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rom the foothills streami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n white robed cleric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ell down on skinned kne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d prayed to Ty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God of justic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o right the scale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o stop the swingi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f goblin ax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lippery with gor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was then a hush</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ell o'er the villag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d all eyes togeth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oblin and mankin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 the space of a heartbea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urned towards the mountai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tall stony fin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peak named Tyr's Watch</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or there standing prou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t the top of the summi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man in white armo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ith white horse beneath him</w:t>
      </w:r>
    </w:p>
    <w:p>
      <w:pPr>
        <w:pStyle w:val="Normal"/>
        <w:tabs>
          <w:tab w:val="clear" w:pos="720"/>
          <w:tab w:val="right" w:pos="576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ight hand extended</w:t>
      </w:r>
    </w:p>
    <w:p>
      <w:pPr>
        <w:pStyle w:val="Normal"/>
        <w:tabs>
          <w:tab w:val="clear" w:pos="720"/>
          <w:tab w:val="right" w:pos="576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aised towards the heave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unlight reflecti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rom a fist of bright stee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n swiftly he gallop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to the batt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d pointing his han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hand of bright meta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e called down the lightni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o strike the invader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d goblin screams mix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ith cheers of the townfol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d fear filled the fac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here once there was bloodlus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s goblin smote gobli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d steed attacked ste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air filled with smok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d green droplets flyi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s the battle was turn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d the raiders repell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e battle was ended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d slowly the victor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merged from their quarter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o search for survivor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r bury the dea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ut no sign coud be foun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f the man in white armo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ept a fist of bright stee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 a puddle of bloo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sectPr>
          <w:type w:val="continuous"/>
          <w:pgSz w:w="12240" w:h="15840"/>
          <w:pgMar w:left="720" w:right="0" w:gutter="0" w:header="0" w:top="1440" w:footer="720" w:bottom="1440"/>
          <w:cols w:num="2" w:space="708" w:equalWidth="true" w:sep="false"/>
          <w:formProt w:val="false"/>
          <w:textDirection w:val="lrTb"/>
        </w:sectPr>
      </w:pPr>
    </w:p>
    <w:p>
      <w:pPr>
        <w:pStyle w:val="Normal"/>
        <w:tabs>
          <w:tab w:val="clear" w:pos="720"/>
          <w:tab w:val="lef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xe ".c.Plates of the Katti'n Tundra"§</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r>
        <w:br w:type="page"/>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is book is three handwidths wide by five handwidths hig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ook consists of seven whale bone plates in a specially tanned se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kin leather pouch (+2 on all saves). The first and last bone pla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ightly larger than the others (about 1" on each side), serve primarily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tect the other plates. The other five plates each have one spell engra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o the front, one spell per plate.  The pouch is tied closed with fou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ather tie strings, each of which has a small copper bead on the 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general inspection of the whole will reveal that the pouch could hold tw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ybe three more plate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HISTORY: </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book was scribed by the anagakok wizards of the tribes of</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Katti'n Tundra over fifty years ago.  This was one of the first peace</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vertures to unite the competing tribes.  The wizards were instrumental</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the unification partly because of their influence in the tribe, and</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so because of the omens they began receiving.  Many wizards from several</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ibes independently prophesied that disaster would strike the Tundra;</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 protection, the wizards used all of their influence to unite the tribes.</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wizards created the Plates, which was a collection of spells well</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ited for the arctic and sub-arctic environments.  Any wizard in good</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nding with his tribe from any tribe could have access to the spells</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 the plates.</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rty years later, disaster did strike.  The orc army of King Therz</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 the Benteye Clan (a clan which long ago originated in the Kara Tur)</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vaded the Tundra.  King Therz was goaded forward by the power hungry Clan</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tch doctor Gorl (priest/mage to Grummish).  The now united tribes fought</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ll for two Hunting Seasons (neither side would fight during the Storm</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ason).  During the second Storm Season, the traitor wizard Dambwe went</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King Therz with the Plates, one of the symbols of tribal unity, in hopes</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further his own cause.  Dambwe was beheaded by King Therz, who gave the</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ates to his cousin Gorl.  Gorl and his servants, who were given a few</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efully selected spells, were able to use the magic of the Plates to give</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orcish armies an advantage.  In the fourth Hunting Season, the orcish</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my defeated the last of the tribes' defenses.  King Therz personally took</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t in this battle, but only at the urging of Gorl.  During the battle, King</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z became engaged with several tribesmen.  During this fight, which</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s on the edge of the battle, Gorl fell his cousin Therz with a Magic</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sile spell.  He thought none of the orcs would see, but he was wrong.</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at night, he was beheaded by Therz's oldest son Tark.  King Tark, who</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d always been superstitious, limited the influence of the witch doctors.</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 took back the plates, not understanding that the witch doctors could</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ill use the spells with copies of the material and not just the original</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self, and kept them as a personal symbol of power.  About five years</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ter when King Tark died of natural causes, the person who assisted his</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th of natural causes (many think with frost spider venom) took the Plates,</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ong other, although few, trophies.</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book has been missing ever since.  Reports of the book surface</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riodically.  The last major report was by the Mage Verestarin Redbeard of</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ollege of the High Arts in the northern realm of Pemal.  During his last</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venture, he had reportedly met an anonyous traveler, claiming to be a spice</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rchant, who was interested in local lore.  The Plates were mentioned, and</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onversation turned to them.  That night, the mysterious traveler visited</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estarin's inn room with the Plates.  For a substantial bribe, the traveler</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owed Verestarin to copy the contents of the Plates.  Copies of</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estarin's notes were placed in the College's library, after he was</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fficiently reimbursed, of course, describing the work itself as well as</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ontents Verestarin saw.  The five spells listed are the most accurate</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talog of the contents of the Plates.  It is unknown if other plates to the</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were lost over time, or even withheld from Verestarin by the traveler.</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 is also possible that plates could have been added over time (Verestarin</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uld not do an age dating at the time), and the entire set Verestarin was</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posed to could have been a forgery, although all the spells do work fine.</w:t>
      </w:r>
    </w:p>
    <w:p>
      <w:pPr>
        <w:pStyle w:val="Normal"/>
        <w:bidi w:val="0"/>
        <w:ind w:left="108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 Spellstc "M-U Spells"\l§</w:t>
      </w:r>
    </w:p>
    <w:p>
      <w:pPr>
        <w:pStyle w:val="Normal"/>
        <w:bidi w:val="0"/>
        <w:ind w:left="18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ind w:left="180" w:hanging="0"/>
        <w:jc w:val="left"/>
        <w:rPr/>
      </w:pPr>
      <w:r>
        <w:rPr>
          <w:b/>
          <w:bCs w:val="false"/>
          <w:i w:val="false"/>
          <w:iCs w:val="false"/>
          <w:caps w:val="false"/>
          <w:smallCaps w:val="false"/>
          <w:strike w:val="false"/>
          <w:dstrike w:val="false"/>
          <w:outline w:val="false"/>
          <w:vanish w:val="false"/>
          <w:sz w:val="28"/>
          <w:szCs w:val="28"/>
        </w:rPr>
        <w:t>Fire Aura</w:t>
      </w:r>
      <w:r>
        <w:rPr>
          <w:b w:val="false"/>
          <w:bCs w:val="false"/>
          <w:i w:val="false"/>
          <w:iCs w:val="false"/>
          <w:caps w:val="false"/>
          <w:smallCaps w:val="false"/>
          <w:strike w:val="false"/>
          <w:dstrike w:val="false"/>
          <w:outline w:val="false"/>
          <w:vanish w:val="false"/>
          <w:sz w:val="28"/>
          <w:szCs w:val="28"/>
        </w:rPr>
        <w:t xml:space="preserve">xe </w:t>
      </w:r>
      <w:r>
        <w:rPr>
          <w:b/>
          <w:bCs w:val="false"/>
          <w:i w:val="false"/>
          <w:iCs w:val="false"/>
          <w:caps w:val="false"/>
          <w:smallCaps w:val="false"/>
          <w:strike w:val="false"/>
          <w:dstrike w:val="false"/>
          <w:outline w:val="false"/>
          <w:vanish w:val="false"/>
          <w:sz w:val="28"/>
          <w:szCs w:val="28"/>
        </w:rPr>
        <w:t>"Fire Aura</w:t>
      </w: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sz w:val="28"/>
          <w:szCs w:val="28"/>
        </w:rPr>
        <w:t xml:space="preserve"> (Abjuration)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vel: 4                        Components: V,S,M</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ange: 0                        Casting Time: 4 segment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uration: 2 rounds/level        Saving Throw: Special</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rea of Effect: Caster</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scription: By means of this spell, the caster surrounds his body with an</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ura of magical green fire.  The Fire Aura extends 1 foot from the caster'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ody and provides illumination in a 10-foot radius.  The Fire Aura provide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mplete immunity to all forms of fire, both natural and magical; the flame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an be extinguished only by a Dispel Magic or a similar spell.  Thos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ouching the Fire Aura summer 2-8 (2d4) hit points of damage; additionally,</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f the touched victim fails to make his saving throw, his body is set afir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ith green flame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he flames persist for 2-8 (2d4) rounds and can be extinguished only</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y Dispel Magic or a similar spell.  Each round the victim is engulfed in</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se flames, he suffers an additional 1-6 hit points of damage; the victim'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ttack rolls are made with a -2 penalty during this tim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he material components for this spell are a scrap of singed paper</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d a piece of flint.</w:t>
      </w:r>
    </w:p>
    <w:p>
      <w:pPr>
        <w:pStyle w:val="Normal"/>
        <w:numPr>
          <w:ilvl w:val="0"/>
          <w:numId w:val="0"/>
        </w:numPr>
        <w:bidi w:val="0"/>
        <w:ind w:left="1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0"/>
        <w:jc w:val="left"/>
        <w:rPr/>
      </w:pPr>
      <w:r>
        <w:rPr>
          <w:b/>
          <w:bCs w:val="false"/>
          <w:i w:val="false"/>
          <w:iCs w:val="false"/>
          <w:caps w:val="false"/>
          <w:smallCaps w:val="false"/>
          <w:strike w:val="false"/>
          <w:dstrike w:val="false"/>
          <w:outline w:val="false"/>
          <w:vanish w:val="false"/>
        </w:rPr>
        <w:t>Heal Frost Bite</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Heal Frost Bite</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Necromancy)</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vel: 3                        Components: V,S,M</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nge: Touch                    Casting Time: 1 roun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ration: Permanent             Save: Non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ea of Effect: Caster or creature touch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  This minor healing spell heals frostbite and minor amounts of</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mage caused by cold, as well as any minor infection caused by frostbite or</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d.  The damage healed is 1-4 hit points plus 1 point per 2 levels of th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ter.  Note that the damage must be caused by cold or freezing, for weapon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h as a Frost Brand, only the extra damage caused by the cold is heal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terial component is a clear or white gem worth at least 10 gp.</w:t>
      </w:r>
    </w:p>
    <w:p>
      <w:pPr>
        <w:pStyle w:val="Normal"/>
        <w:bidi w:val="0"/>
        <w:ind w:left="3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800" w:hanging="0"/>
        <w:jc w:val="left"/>
        <w:rPr/>
      </w:pPr>
      <w:r>
        <w:rPr>
          <w:b/>
          <w:bCs w:val="false"/>
          <w:i w:val="false"/>
          <w:iCs w:val="false"/>
          <w:caps w:val="false"/>
          <w:smallCaps w:val="false"/>
          <w:strike w:val="false"/>
          <w:dstrike w:val="false"/>
          <w:outline w:val="false"/>
          <w:vanish w:val="false"/>
        </w:rPr>
        <w:t>Chip</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Chip</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Alteration)</w:t>
      </w:r>
    </w:p>
    <w:p>
      <w:pPr>
        <w:pStyle w:val="Normal"/>
        <w:bidi w:val="0"/>
        <w:ind w:left="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vel: 1                        Components: V,S,M</w:t>
      </w:r>
    </w:p>
    <w:p>
      <w:pPr>
        <w:pStyle w:val="Normal"/>
        <w:bidi w:val="0"/>
        <w:ind w:left="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nge: 30'                      Casting Time: 1 segment</w:t>
      </w:r>
    </w:p>
    <w:p>
      <w:pPr>
        <w:pStyle w:val="Normal"/>
        <w:bidi w:val="0"/>
        <w:ind w:left="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ration: Permanent             Save: None (1/2)</w:t>
      </w:r>
    </w:p>
    <w:p>
      <w:pPr>
        <w:pStyle w:val="Normal"/>
        <w:bidi w:val="0"/>
        <w:ind w:left="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ea of Effect: One cubic yard of ice per level (see below)</w:t>
      </w:r>
    </w:p>
    <w:p>
      <w:pPr>
        <w:pStyle w:val="Normal"/>
        <w:bidi w:val="0"/>
        <w:ind w:left="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  This spell causes a volume of ice to crack and chip away.</w:t>
      </w:r>
    </w:p>
    <w:p>
      <w:pPr>
        <w:pStyle w:val="Normal"/>
        <w:bidi w:val="0"/>
        <w:ind w:left="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pell starts at the point closest to the caster, and chips one cubic</w:t>
      </w:r>
    </w:p>
    <w:p>
      <w:pPr>
        <w:pStyle w:val="Normal"/>
        <w:bidi w:val="0"/>
        <w:ind w:left="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ard every 5 segments.  Note that the pieces remaining can be rather sharp.</w:t>
      </w:r>
    </w:p>
    <w:p>
      <w:pPr>
        <w:pStyle w:val="Normal"/>
        <w:bidi w:val="0"/>
        <w:ind w:left="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izard can also use this spell to loosen densely packed snow into powdery</w:t>
      </w:r>
    </w:p>
    <w:p>
      <w:pPr>
        <w:pStyle w:val="Normal"/>
        <w:bidi w:val="0"/>
        <w:ind w:left="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now.  The spell will affect one five foot cube of snow per level, each cube</w:t>
      </w:r>
    </w:p>
    <w:p>
      <w:pPr>
        <w:pStyle w:val="Normal"/>
        <w:bidi w:val="0"/>
        <w:ind w:left="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king 4 segments to loosen.  If used against an ice based creature (para-</w:t>
      </w:r>
    </w:p>
    <w:p>
      <w:pPr>
        <w:pStyle w:val="Normal"/>
        <w:bidi w:val="0"/>
        <w:ind w:left="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emental), it will do 2-4 (1d3+1) points of damage per level of the caster,</w:t>
      </w:r>
    </w:p>
    <w:p>
      <w:pPr>
        <w:pStyle w:val="Normal"/>
        <w:bidi w:val="0"/>
        <w:ind w:left="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 for half (duration instantaneous).  Note that a non solid snow based</w:t>
      </w:r>
    </w:p>
    <w:p>
      <w:pPr>
        <w:pStyle w:val="Normal"/>
        <w:bidi w:val="0"/>
        <w:ind w:left="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ure would take only 1 point of damage per level, save for half.  Cold</w:t>
      </w:r>
    </w:p>
    <w:p>
      <w:pPr>
        <w:pStyle w:val="Normal"/>
        <w:bidi w:val="0"/>
        <w:ind w:left="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ated creatures (white puddings, white dragons, etc.) take no damage from</w:t>
      </w:r>
    </w:p>
    <w:p>
      <w:pPr>
        <w:pStyle w:val="Normal"/>
        <w:bidi w:val="0"/>
        <w:ind w:left="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pell.  The material component is a hand sized ice pick, which must have</w:t>
      </w:r>
    </w:p>
    <w:p>
      <w:pPr>
        <w:pStyle w:val="Normal"/>
        <w:bidi w:val="0"/>
        <w:ind w:left="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etal head, which is unharmed by the casting of this spell.</w:t>
      </w:r>
    </w:p>
    <w:p>
      <w:pPr>
        <w:pStyle w:val="Normal"/>
        <w:bidi w:val="0"/>
        <w:ind w:left="80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80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te that the Katti'n tribes had access to native copper, as well as</w:t>
      </w:r>
    </w:p>
    <w:p>
      <w:pPr>
        <w:pStyle w:val="Normal"/>
        <w:bidi w:val="0"/>
        <w:ind w:left="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y basic metal working skills.  (They had copper swords, axes, and arrow</w:t>
      </w:r>
    </w:p>
    <w:p>
      <w:pPr>
        <w:pStyle w:val="Normal"/>
        <w:bidi w:val="0"/>
        <w:ind w:left="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ds, so hand sized ice picks were available.)  This spell is useful for</w:t>
      </w:r>
    </w:p>
    <w:p>
      <w:pPr>
        <w:pStyle w:val="Normal"/>
        <w:bidi w:val="0"/>
        <w:ind w:left="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a storage niche or even an impromptu shelter in a large ice mass,</w:t>
      </w:r>
    </w:p>
    <w:p>
      <w:pPr>
        <w:pStyle w:val="Normal"/>
        <w:bidi w:val="0"/>
        <w:ind w:left="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t it does not guarantee structural integrity.  Still, a 10'x 10'x10' opening</w:t>
      </w:r>
    </w:p>
    <w:p>
      <w:pPr>
        <w:pStyle w:val="Normal"/>
        <w:bidi w:val="0"/>
        <w:ind w:left="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 mile long glacier will generally be safe.</w:t>
      </w:r>
    </w:p>
    <w:p>
      <w:pPr>
        <w:pStyle w:val="Normal"/>
        <w:bidi w:val="0"/>
        <w:ind w:left="80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ind w:left="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b/>
          <w:bCs w:val="false"/>
          <w:i w:val="false"/>
          <w:iCs w:val="false"/>
          <w:caps w:val="false"/>
          <w:smallCaps w:val="false"/>
          <w:strike w:val="false"/>
          <w:dstrike w:val="false"/>
          <w:outline w:val="false"/>
          <w:vanish w:val="false"/>
        </w:rPr>
        <w:t>Passice</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assice</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Alte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vel: 4                        Components: V,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nge: 20'                      Casting Time: 6 seg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ration: 4 turns + 1 turn/lv.  Save: 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ea of Effect: see bel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  This spell has the same effect as a Passwall spell, except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fects ice.  The opening created is five feet wide, eight feet tall,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n feet deep.  This spell affects ice elementals in the same manner as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swall affects earth elemental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reballxe "Fireb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essentially the same Fireball in the PH, with a slight change in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terial component.  Since bats are almost unknown in the arctic, this spe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s developed using whale oil.  Note that like the paper in Fire Aura,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le oil is a replacement worked into the spell, not an option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stitution.  A mage learning Fireball from the Plates would need a supp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whale oil, although perhaps another organically produced oil cou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stitute.  In the tropics, dolphin oil should work ~fairly~ well, s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to 20% on range and/or -1d6 damage.  At that point, the mage simply nee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onvince the local sailors (preferably Greek) to go kill a few dolphi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bring back their carcas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ll research is also an option.</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i.The Singing Rocks"\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inging Rocks are a tiny group of islands in the Sea of Sword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due west of a point almost exactly between Memnon and Myratm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for that reason, it is considered the boundary point betwe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imshan and Tethyr waters.  It is also an importa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vigation point for sea captains afraid of drifting too far we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ir trave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Singing Rocks is worthy of mention, however, not for i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vigational importance but for the odd phenomenon th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ives the islands their name.  Sailors passing close by the isla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ort beautiful singing, as if by hundreds of women.  The mus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as an elusive, haunting quality, but does not seem to have th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ming effects of the song of the harpy or sir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umors as to what this is range from, the music caused by a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werful old magical horn that was lost in the islands centuries ag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 the souls of many women slaves that died when their ship sun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ar the islands, and some say that it is a powerful enchant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t by a group of female devout clerics who sing in unis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they were shipwrecked on the islands to try to attract ot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ips to save th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ent investigation supports another the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Singing Rocks are islands that have nothing to do with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agical singing going on around them.  If one goes off at night a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s the water at about 150 feet from shore, the mystery becom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ear.  A magical line is seen glowing underneath the wa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line forms three 6 pointed stars which meet in the center  wi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lter.  The stars are the symbol of Liira (Our Lady of Joy).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imate age of the magic stars and the alter is over 900 yea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t would seem that this alter is where sea elves who follow Liira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uld come at night to worship their godd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inging is most likely the remnants of some ancient ceremon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happiness or joy that was performed by the sea elves at the al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 the Private Journals of Lady Kyrie of Baulder's Gate</w:t>
      </w:r>
    </w:p>
    <w:p>
      <w:pPr>
        <w:pStyle w:val="Normal"/>
        <w:numPr>
          <w:ilvl w:val="0"/>
          <w:numId w:val="0"/>
        </w:numPr>
        <w:tabs>
          <w:tab w:val="clear" w:pos="720"/>
          <w:tab w:val="left" w:pos="1080"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1080" w:leader="none"/>
        </w:tabs>
        <w:bidi w:val="0"/>
        <w:jc w:val="center"/>
        <w:rPr/>
      </w:pPr>
      <w:r>
        <w:rPr>
          <w:b w:val="false"/>
          <w:bCs w:val="false"/>
          <w:i w:val="false"/>
          <w:iCs w:val="false"/>
          <w:caps w:val="false"/>
          <w:smallCaps w:val="false"/>
          <w:strike w:val="false"/>
          <w:dstrike w:val="false"/>
          <w:outline w:val="false"/>
          <w:vanish w:val="false"/>
        </w:rPr>
        <w:t>tc ".i.CRITICAL"\l§</w:t>
      </w:r>
      <w:r>
        <w:rPr>
          <w:b/>
          <w:bCs w:val="false"/>
          <w:i w:val="false"/>
          <w:iCs w:val="false"/>
          <w:caps w:val="false"/>
          <w:smallCaps w:val="false"/>
          <w:strike w:val="false"/>
          <w:dstrike w:val="false"/>
          <w:outline w:val="false"/>
          <w:vanish w:val="false"/>
        </w:rPr>
        <w:t xml:space="preserve"> CHART</w:t>
      </w:r>
    </w:p>
    <w:p>
      <w:pPr>
        <w:pStyle w:val="Normal"/>
        <w:tabs>
          <w:tab w:val="clear" w:pos="720"/>
          <w:tab w:val="left" w:pos="108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LASHING</w:t>
        <w:tab/>
        <w:t>(scimitar, bastard sword, broad sword, long sword, great sword, axes)</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1-09</w:t>
        <w:tab/>
        <w:t>Hit vulnerable area, damage X2</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12</w:t>
        <w:tab/>
        <w:t>Strike vital area, damage X3</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20</w:t>
        <w:tab/>
        <w:t>Destroy 1d4 items, 1/2 damag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1-22</w:t>
        <w:tab/>
        <w:t>Slit throat; 20+1d10 damage plus 1d8 for next 5 rounds until binding</w:t>
      </w:r>
    </w:p>
    <w:p>
      <w:pPr>
        <w:pStyle w:val="Normal"/>
        <w:tabs>
          <w:tab w:val="clear" w:pos="720"/>
          <w:tab w:val="left" w:pos="1080" w:leader="none"/>
        </w:tabs>
        <w:bidi w:val="0"/>
        <w:jc w:val="left"/>
        <w:rPr/>
      </w:pPr>
      <w:r>
        <w:rPr>
          <w:b w:val="false"/>
          <w:bCs w:val="false"/>
          <w:i w:val="false"/>
          <w:iCs w:val="false"/>
          <w:caps w:val="false"/>
          <w:smallCaps w:val="false"/>
          <w:strike w:val="false"/>
          <w:dstrike w:val="false"/>
          <w:outline w:val="false"/>
          <w:vanish w:val="false"/>
          <w:sz w:val="20"/>
          <w:szCs w:val="20"/>
        </w:rPr>
        <w:t>23-55</w:t>
        <w:tab/>
        <w:t>Limb damaged:see limb damage char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6-60</w:t>
        <w:tab/>
        <w:t>Hit face; scar, -1 charisma</w:t>
      </w:r>
    </w:p>
    <w:p>
      <w:pPr>
        <w:pStyle w:val="Normal"/>
        <w:tabs>
          <w:tab w:val="clear" w:pos="720"/>
          <w:tab w:val="left" w:pos="98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1-63</w:t>
        <w:tab/>
        <w:t>Scalped, damage X2, -3 charisma, no hair will grow</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4-65</w:t>
        <w:tab/>
        <w:t>Removed nose, -10 to charisma</w:t>
      </w:r>
    </w:p>
    <w:p>
      <w:pPr>
        <w:pStyle w:val="Normal"/>
        <w:tabs>
          <w:tab w:val="clear" w:pos="720"/>
          <w:tab w:val="left" w:pos="1080" w:leader="none"/>
        </w:tabs>
        <w:bidi w:val="0"/>
        <w:jc w:val="left"/>
        <w:rPr/>
      </w:pPr>
      <w:r>
        <w:rPr>
          <w:b w:val="false"/>
          <w:bCs w:val="false"/>
          <w:i w:val="false"/>
          <w:iCs w:val="false"/>
          <w:caps w:val="false"/>
          <w:smallCaps w:val="false"/>
          <w:strike w:val="false"/>
          <w:dstrike w:val="false"/>
          <w:outline w:val="false"/>
          <w:vanish w:val="false"/>
          <w:sz w:val="20"/>
          <w:szCs w:val="20"/>
        </w:rPr>
        <w:t>66</w:t>
        <w:tab/>
        <w:t>Removed left ear,   -20% chance of hearing, -2 charisma</w:t>
      </w:r>
    </w:p>
    <w:p>
      <w:pPr>
        <w:pStyle w:val="Normal"/>
        <w:tabs>
          <w:tab w:val="clear" w:pos="720"/>
          <w:tab w:val="left" w:pos="1080" w:leader="none"/>
        </w:tabs>
        <w:bidi w:val="0"/>
        <w:jc w:val="left"/>
        <w:rPr/>
      </w:pPr>
      <w:r>
        <w:rPr>
          <w:b w:val="false"/>
          <w:bCs w:val="false"/>
          <w:i w:val="false"/>
          <w:iCs w:val="false"/>
          <w:caps w:val="false"/>
          <w:smallCaps w:val="false"/>
          <w:strike w:val="false"/>
          <w:dstrike w:val="false"/>
          <w:outline w:val="false"/>
          <w:vanish w:val="false"/>
          <w:sz w:val="20"/>
          <w:szCs w:val="20"/>
        </w:rPr>
        <w:t>67</w:t>
        <w:tab/>
        <w:t>Removed right ear, -20% chance of hearing, -2 charisma</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8-70</w:t>
        <w:tab/>
        <w:t>Blind in one eye,    1/2 damage, -2 to hit, -4 with missiles, Lose DEX bonus on AC</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1-72</w:t>
        <w:tab/>
        <w:t>Blind in both eyes, 1/2 damage, -6 to hit, -10 with missiles, lose DEX monus on AC</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3-77</w:t>
        <w:tab/>
        <w:t>Gut wound, 1/2 damage, takes 2 rounds to bind, see STOMACH WOUND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8-79</w:t>
        <w:tab/>
        <w:t>Sever spinal cord, save vs. paralization or legs paralyzed. +10 damag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88</w:t>
        <w:tab/>
        <w:t>Organ hit, see ORGAN char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9-95</w:t>
        <w:tab/>
        <w:t>Removed weapon.  No damage unless monster (claws or teeth remov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6-98</w:t>
        <w:tab/>
        <w:t xml:space="preserve">Limb, major tendon severed, roll on LIMB chart </w:t>
      </w:r>
    </w:p>
    <w:p>
      <w:pPr>
        <w:pStyle w:val="Normal"/>
        <w:tabs>
          <w:tab w:val="clear" w:pos="720"/>
          <w:tab w:val="left" w:pos="1080" w:leader="none"/>
        </w:tabs>
        <w:bidi w:val="0"/>
        <w:jc w:val="left"/>
        <w:rPr/>
      </w:pPr>
      <w:r>
        <w:rPr>
          <w:b w:val="false"/>
          <w:bCs w:val="false"/>
          <w:i w:val="false"/>
          <w:iCs w:val="false"/>
          <w:caps w:val="false"/>
          <w:smallCaps w:val="false"/>
          <w:strike w:val="false"/>
          <w:dstrike w:val="false"/>
          <w:outline w:val="false"/>
          <w:vanish w:val="false"/>
          <w:sz w:val="20"/>
          <w:szCs w:val="20"/>
        </w:rPr>
        <w:t>99</w:t>
        <w:tab/>
        <w:t>Limb, major nerve severed, no sense of touch, roll on LIMB chart</w:t>
      </w:r>
    </w:p>
    <w:p>
      <w:pPr>
        <w:pStyle w:val="Normal"/>
        <w:tabs>
          <w:tab w:val="clear" w:pos="720"/>
          <w:tab w:val="left" w:pos="1080" w:leader="none"/>
        </w:tabs>
        <w:bidi w:val="0"/>
        <w:jc w:val="left"/>
        <w:rPr/>
      </w:pPr>
      <w:r>
        <w:rPr>
          <w:b w:val="false"/>
          <w:bCs w:val="false"/>
          <w:i w:val="false"/>
          <w:iCs w:val="false"/>
          <w:caps w:val="false"/>
          <w:smallCaps w:val="false"/>
          <w:strike w:val="false"/>
          <w:dstrike w:val="false"/>
          <w:outline w:val="false"/>
          <w:vanish w:val="false"/>
          <w:sz w:val="20"/>
          <w:szCs w:val="20"/>
        </w:rPr>
        <w:t>00</w:t>
        <w:tab/>
        <w:t>DEATH</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HRUSTING (Short Sword, Dagger)</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1-09</w:t>
        <w:tab/>
        <w:t>Hit vulnerable area, damage X2</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12</w:t>
        <w:tab/>
        <w:t>Strike vital area, damage X3</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15</w:t>
        <w:tab/>
        <w:t>Puncture throat, damage +10, 1d8 for 4 rounds or until boun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30</w:t>
        <w:tab/>
        <w:t>Limb struck:  use LIMB chart, roll 1d4 for EXTEN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1-36</w:t>
        <w:tab/>
        <w:t>Blind in 1 eye, +50% damage, see SLASHING for result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7</w:t>
        <w:tab/>
        <w:t>Blind in both eyes, +75% damage, see SLASHING for result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8-44</w:t>
        <w:tab/>
        <w:t>Organ hit, see ORGAN char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5-47</w:t>
        <w:tab/>
        <w:t>Blade stuck in bone, max weapon damage every round until remov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8-51</w:t>
        <w:tab/>
        <w:t>Limb:  tendon severed, 1 limb useless- see LIMB char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2-62</w:t>
        <w:tab/>
        <w:t>Lodged in vital area, take damage again when remov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3-69</w:t>
        <w:tab/>
        <w:t>Destroyed 1 item, damage  -d4</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0-78</w:t>
        <w:tab/>
        <w:t>Solar plexus hit, damage X2.5</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9-90</w:t>
        <w:tab/>
        <w:t>Gut wound, effects as stomach wound use ORGAN char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99</w:t>
        <w:tab/>
        <w:t>Exceptional blow- blade passes through body, damage X3</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0</w:t>
        <w:tab/>
        <w:t>Strike perfect blow- instant death</w:t>
      </w:r>
    </w:p>
    <w:p>
      <w:pPr>
        <w:pStyle w:val="Normal"/>
        <w:numPr>
          <w:ilvl w:val="0"/>
          <w:numId w:val="0"/>
        </w:numPr>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RUSHING (Bo-stick, Club, Hammer, Mace, Morning Star, Jo-stick, Quarterstaff, Flail)</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1-03</w:t>
        <w:tab/>
        <w:t>Crush neck- damage =20+ 1d10, save vs. paralysis or paralized from neck down</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ntil cured for 2x damage taken</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4</w:t>
        <w:tab/>
        <w:t>Crush throat, damage +50% and can't breath; unconscious in CON/6 rnd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ffocate to death 10 rnds later.</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5-21</w:t>
        <w:tab/>
        <w:t xml:space="preserve">Limb cracked, roll on LIMB chart to see which one.  Useless for 2 months, -2 days per CON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2-27</w:t>
        <w:tab/>
        <w:t>Crack skull, damage =10 + 1d10, save vs death or lose 1-2 points of WIS and IN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8-29</w:t>
        <w:tab/>
        <w:t>Spine cracked, see SLASHING for effect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0-36</w:t>
        <w:tab/>
        <w:t>Rib cracked, damage +20%, -1 to hi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7-42</w:t>
        <w:tab/>
        <w:t>If wearing plate, crunched inside +10 damage and 50% chance of not being able to</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reathe until removed; if not removed, treat as crushed throat, -1 AC worse for armor.</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3-46</w:t>
        <w:tab/>
        <w:t>If wearing chain, horrible imprint left, +25% damage and 25% chance of scar</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7-50</w:t>
        <w:tab/>
        <w:t>Organ ruptured; see ORGAN char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1-57</w:t>
        <w:tab/>
        <w:t>Stunned for 1d10 segments, cant fight or defend for 1d6 rnd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8-63</w:t>
        <w:tab/>
        <w:t>Hit face, -1 charisma, damage +25%</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4-65</w:t>
        <w:tab/>
        <w:t>Helm destroyed (only magic helms get saving throw) save vs CON or knocked out 1d4 rnd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6-73</w:t>
        <w:tab/>
        <w:t xml:space="preserve">Shield destroyed (only magic shields get saving throw)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4-77</w:t>
        <w:tab/>
        <w:t>Destroy 1d4 items, damage -25%</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8-83</w:t>
        <w:tab/>
        <w:t>Hit tip of sternum, damage x2, -2 to hi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4-85</w:t>
        <w:tab/>
        <w:t>Crush pelvis, damage +50% and 1 HP/rnd until magically cured for 10 HP</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6-90</w:t>
        <w:tab/>
        <w:t>Crack jawbone, +10% damage and can't talk or eat for 1d12 day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94</w:t>
        <w:tab/>
        <w:t>Glancing blow to face, 1/2 damage, 1d8 teeth knocked out, -2 Charisma</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5-99</w:t>
        <w:tab/>
        <w:t>Shoulder crushed and arm useles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0</w:t>
        <w:tab/>
        <w:t>Head crushed in- dead</w:t>
      </w:r>
    </w:p>
    <w:p>
      <w:pPr>
        <w:pStyle w:val="Normal"/>
        <w:numPr>
          <w:ilvl w:val="0"/>
          <w:numId w:val="0"/>
        </w:numPr>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HARP PROJECTILE  (Arrow, Dart, Thrown Dagger, Crossbow Bolt)</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1-09</w:t>
        <w:tab/>
        <w:t>Hit vulnerable area, damage X2</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12</w:t>
        <w:tab/>
        <w:t>Strike vital area, damage X3</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23</w:t>
        <w:tab/>
        <w:t>Blind in one eye, X3 damage,-2 to hit, -4 with missiles,lose DEX bonus on AC</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4-30</w:t>
        <w:tab/>
        <w:t>Stick in bone, take damage again to remov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1-36</w:t>
        <w:tab/>
        <w:t>Pierce hand, useless for one week or until 2X damage cur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7-40</w:t>
        <w:tab/>
        <w:t>Pierced neck, 1d10 damag, + 1d4 damage for next three rounds from bleeding</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1-45</w:t>
        <w:tab/>
        <w:t>Limb hit at joint (use LIMB chart), limb useless until projectile removed, then -1</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o hit with that limb until heal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6-50</w:t>
        <w:tab/>
        <w:t>Remove finger, see LIMB char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1-59</w:t>
        <w:tab/>
        <w:t>Pass entirely through body, X2 damag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0-68</w:t>
        <w:tab/>
        <w:t>Pin arm to chest, chance to remove-chance to open doors +10%</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9-77</w:t>
        <w:tab/>
        <w:t>Hit weapon hand, see LIMB chart for ARM damag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8-84</w:t>
        <w:tab/>
        <w:t>Organ hit, see ORGAN char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5-93</w:t>
        <w:tab/>
        <w:t>Projectile sinks all the way in, unpleasant damage X2</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4-98</w:t>
        <w:tab/>
        <w:t>Projectile lodged in bone, max weapon damage until remov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9</w:t>
        <w:tab/>
        <w:t>Limb, stuck in major tendon, making that limb useless, us LIMB table for location</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0</w:t>
        <w:tab/>
        <w:t>Perfect shot- DEATH</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OLE ARM (Bardiche, bec de corbin, bill-guisarme, fauchard, fauchard-fork</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ab/>
        <w:t xml:space="preserve">     glaive, par ransuer, spetum, voulge)</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1-09</w:t>
        <w:tab/>
        <w:t>Hit vulnerable area, damage X2</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12</w:t>
        <w:tab/>
        <w:t>Strike vital area, damage X4</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18</w:t>
        <w:tab/>
        <w:t>Mutilate chest, damage X2</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24</w:t>
        <w:tab/>
        <w:t>Horrible gash, damage X2, infection in 1d6 day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5-40</w:t>
        <w:tab/>
        <w:t>Limb struck, see LIMB char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1-43</w:t>
        <w:tab/>
        <w:t>Grazed face, damage +1/2, -1 on charisma until X3 damage cur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4-47</w:t>
        <w:tab/>
        <w:t>Destroyed armor if chainmail or weaker</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8-51</w:t>
        <w:tab/>
        <w:t>Blind in one eye, damage X2, see SLASHING</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2-54</w:t>
        <w:tab/>
        <w:t>Blind in both eyes, damage X2, see SLASHING</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5-62</w:t>
        <w:tab/>
        <w:t>Rip shield from grasp, 1/2 damage (if no shield, MAX damag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3-71</w:t>
        <w:tab/>
        <w:t>Organ hit, see ORGAN char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2-78</w:t>
        <w:tab/>
        <w:t>Stuck in ribs, take damage every round until remov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9-80</w:t>
        <w:tab/>
        <w:t>Blade goes entirely through, take X3 MAX damag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1-88</w:t>
        <w:tab/>
        <w:t>Polearm disarms opponent, no damage unless opponent has teeth or claw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9-94</w:t>
        <w:tab/>
        <w:t>Destroy 1d4 items, 1/2 damag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5-99</w:t>
        <w:tab/>
        <w:t>Hack out chunk of flesh, X3 MAX damage, -4 to charisma, will leave bad scar</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0</w:t>
        <w:tab/>
        <w:t>Blade cleaves skull, save vs. death at -5.  If saved then instant death, if fail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haracter looses 1d4 on constitution permanently and dies very horribly</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PEAR-LIKE (Spear, Javilin, Trident, Lance, Fork, Pick, Pike)</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1-09</w:t>
        <w:tab/>
        <w:t>Hit vulnerable area, damage X2</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12</w:t>
        <w:tab/>
        <w:t>Strike vital area, damage MAX X2</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20</w:t>
        <w:tab/>
        <w:t>Impaled, MAX damage and takes 1d6 rounds to remov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1-29</w:t>
        <w:tab/>
        <w:t>Victim pinned to ground for 1d4 round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0-36</w:t>
        <w:tab/>
        <w:t>Neck punctured, see THRUSTING</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7-41</w:t>
        <w:tab/>
        <w:t>Arm pinned to body, MAX damag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2-46</w:t>
        <w:tab/>
        <w:t>Hit shoulder, arm useless, -4 to hit due to pain</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7-48</w:t>
        <w:tab/>
        <w:t>Impaled and lifted off ground, X3 damag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9-55</w:t>
        <w:tab/>
        <w:t>Sticks in shield, makes both shield and spear useless, 10% chance of hitting arm</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2 damage if this occur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6-60</w:t>
        <w:tab/>
        <w:t>Hit ribs and break several X2 damage -2 to hi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1-70</w:t>
        <w:tab/>
        <w:t>Blind in one eye, X2 damage, see SLASHING</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1-79</w:t>
        <w:tab/>
        <w:t>Roll on THRUSTING tabl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83</w:t>
        <w:tab/>
        <w:t>Destroyed 1-2 items, 1/2 damag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4-87</w:t>
        <w:tab/>
        <w:t>Hit face, X2 damage, 25% chance of scar, -1 charisma until cured for 2x damag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8-94</w:t>
        <w:tab/>
        <w:t>Hit in gut, see SLASHING</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5-99</w:t>
        <w:tab/>
        <w:t>Goes clear through body, MAX X2 damag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0</w:t>
        <w:tab/>
        <w:t>Pierces heart, save vs. death at -5 or dead, if saved HP reduced to 0</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PIKED (Some maces, Morning-stars, Flails, Clubs)</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1-50</w:t>
        <w:tab/>
        <w:t>Roll on crushing table, with +1d4 damag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1-57</w:t>
        <w:tab/>
        <w:t>destroyed chainmail or weaker armor</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8-67</w:t>
        <w:tab/>
        <w:t>Removed finger, see LIMB chart for effect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8-73</w:t>
        <w:tab/>
        <w:t>Stuck in bone, take damage every round until removed (removal takes damag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4-77</w:t>
        <w:tab/>
        <w:t>Punctured one eye, damage X2, see SLASHING</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8-83</w:t>
        <w:tab/>
        <w:t>Punctured both eyes, damage MAX X2, see SLASHING</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4-88</w:t>
        <w:tab/>
        <w:t>Many spikes hit, MAX X2 damag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9-94</w:t>
        <w:tab/>
        <w:t>Deep puncture wound, damage X2, will infect in 1d6 day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5-99</w:t>
        <w:tab/>
        <w:t>Organ hit, see ORGAN char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0</w:t>
        <w:tab/>
        <w:t>Crushed skull, dead</w:t>
      </w:r>
    </w:p>
    <w:p>
      <w:pPr>
        <w:pStyle w:val="Normal"/>
        <w:numPr>
          <w:ilvl w:val="0"/>
          <w:numId w:val="0"/>
        </w:numPr>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HROWN STONES (Sling stones, Sling bullets)</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1-30</w:t>
        <w:tab/>
        <w:t>Stunned for 1d10 segments, can't fight or move for 1d4 round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1-50</w:t>
        <w:tab/>
        <w:t>Blind in one eye, X2 damage, see SLASHING</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1-70</w:t>
        <w:tab/>
        <w:t>Limb cracked, X2 damage (25% chance of being useless), see LIMB char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1-80</w:t>
        <w:tab/>
        <w:t>Limb broken, MAX X2 damage, (75% chance of being useless), see LIMB char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1-99</w:t>
        <w:tab/>
        <w:t>Vital area, MAX X2 damag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0</w:t>
        <w:tab/>
        <w:t>Shattered skull, save vs death at -10 or dead.  If saved, INT -1d4 and WIS -1d4, HP=0</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ITES AND CLAWS (Monsters, unarmed humanoids)</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1-09</w:t>
        <w:tab/>
        <w:t>Hit vulnerable area, MAX damag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12</w:t>
        <w:tab/>
        <w:t>Hit vital area, MAX X2 damag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31</w:t>
        <w:tab/>
        <w:t>Limb hit, see LIMB char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2-35</w:t>
        <w:tab/>
        <w:t>Break ribs, damage X2, -4 to hit due to pain</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6-38</w:t>
        <w:tab/>
        <w:t>Organ gouged, see ORGAN char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9-51</w:t>
        <w:tab/>
        <w:t>Knocked down (if possible), MAX damage, monster gets +2 to hit on next attack</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ave vs. paralysis or lose next attack</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2-54</w:t>
        <w:tab/>
        <w:t>Blind in one eye, damage X2, see SLASHING</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5-57</w:t>
        <w:tab/>
        <w:t>Blind in both eyes, damage X2 see SLASHING</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8-65</w:t>
        <w:tab/>
        <w:t>Severed mahor tendon, see SLASHING</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6-75</w:t>
        <w:tab/>
        <w:t>Roll on SPIKED tabl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6-79</w:t>
        <w:tab/>
        <w:t xml:space="preserve">Unpleasant things done to face, X2 damage, -2 charisma, 5% each major feature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ing made useless.  Cure for 5x damage to heal.</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99</w:t>
        <w:tab/>
        <w:t>Deap gouge, MAX X2 damage, weird scar and will be infected if possibl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0</w:t>
        <w:tab/>
        <w:t xml:space="preserve">Removed throat, save vs death at -10 or dead.  If saved, reduced to 0 HP and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harisma -6 due to huge scar on neck.</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rPr>
        <w:t>LIMB DAMAGE</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pPr>
      <w:r>
        <w:rPr>
          <w:b/>
          <w:bCs w:val="false"/>
          <w:i w:val="false"/>
          <w:iCs w:val="false"/>
          <w:caps w:val="false"/>
          <w:smallCaps w:val="false"/>
          <w:strike w:val="false"/>
          <w:dstrike w:val="false"/>
          <w:outline w:val="false"/>
          <w:vanish w:val="false"/>
          <w:sz w:val="20"/>
          <w:szCs w:val="20"/>
        </w:rPr>
        <w:t>AREA</w:t>
      </w:r>
      <w:r>
        <w:rPr>
          <w:b w:val="false"/>
          <w:bCs w:val="false"/>
          <w:i w:val="false"/>
          <w:iCs w:val="false"/>
          <w:caps w:val="false"/>
          <w:smallCaps w:val="false"/>
          <w:strike w:val="false"/>
          <w:dstrike w:val="false"/>
          <w:outline w:val="false"/>
          <w:vanish w:val="false"/>
          <w:sz w:val="20"/>
          <w:szCs w:val="20"/>
        </w:rPr>
        <w:t xml:space="preserve"> (WITH SHIELD 1D6, W/O SHIELD 1D4)</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verse all L &amp; R for left-hander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ie roll</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R. Leg</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5</w:t>
        <w:tab/>
        <w:t>L. Leg</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6</w:t>
        <w:tab/>
        <w:t>R. Arm</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tab/>
        <w:t>L. Arm</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OCATION (d10)</w:t>
        <w:tab/>
        <w:t>X5 damage</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Fingers (toe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3</w:t>
        <w:tab/>
        <w:t>Wrist (ankl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5</w:t>
        <w:tab/>
        <w:t>Mid-forearm (mid-calf)</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8</w:t>
        <w:tab/>
        <w:t>Elbo (kne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0</w:t>
        <w:tab/>
        <w:t>Shoulder (hip)</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TENT (D6)</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Temporarily damag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Badly hack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4</w:t>
        <w:tab/>
        <w:t>Crippled severly</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6</w:t>
        <w:tab/>
        <w:t>Completely severed</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RM</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mporarily damaged</w:t>
        <w:tab/>
        <w:t>-4 to hit, -4 to damag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dly hacked</w:t>
        <w:tab/>
        <w:tab/>
        <w:tab/>
        <w:t>-6 to hit, -6 to damag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rippled severely</w:t>
        <w:tab/>
        <w:tab/>
        <w:t>-8 to hit, -8  to damag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ngers</w:t>
        <w:tab/>
        <w:tab/>
        <w:tab/>
        <w:tab/>
        <w:t>remove 1-2 fingers, lose 1 hp each, 25% chance thumb.</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If thumb or 3+ fingers lost, save vs paralysis each blow or drop</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weapon</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pletely severed</w:t>
        <w:tab/>
        <w:tab/>
        <w:t>-10 to hit, -10 damag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EG</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es</w:t>
        <w:tab/>
        <w:tab/>
        <w:tab/>
        <w:tab/>
        <w:t>-10% movemen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mporarily damaged</w:t>
        <w:tab/>
        <w:t>-10% movemen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dly hacked</w:t>
        <w:tab/>
        <w:tab/>
        <w:tab/>
        <w:t>-25% movemen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rippled severely</w:t>
        <w:tab/>
        <w:tab/>
        <w:t>-50% movemen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pletely severed</w:t>
        <w:tab/>
        <w:tab/>
        <w:t>-90% movement</w:t>
      </w:r>
    </w:p>
    <w:p>
      <w:pPr>
        <w:pStyle w:val="Normal"/>
        <w:numPr>
          <w:ilvl w:val="0"/>
          <w:numId w:val="0"/>
        </w:numPr>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GAN DAMAGE</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ocation (d6)</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Lung-</w:t>
        <w:tab/>
        <w:t>Damage X2, save vs. poison or lung collapse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unconscious for 10-20rnds then half move until heal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Heart-</w:t>
        <w:tab/>
        <w:t>(nicked):  Damage MAX X2</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tab/>
        <w:t>Kidney-</w:t>
        <w:tab/>
        <w:t>Damage +2, blood poisoning, death in 4d12+CON hour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neutralize poison will add 10 hour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tab/>
        <w:t>Liver-</w:t>
        <w:tab/>
        <w:t>Damage +3, bleed for 1d4 hp for 5 round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tab/>
        <w:t>Spleen-</w:t>
        <w:tab/>
        <w:t>Damage +3, bleed for 1d6 hp for 5 round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tab/>
        <w:t>Stomach- Damage X2, take full damage again daily from digestive fluid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 xml:space="preserve">Will becom  terminally infected in one day.  This will weaken the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victim at 1 Strength and 1 Constitution point / day.</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The victim dies when Strength, Constitution, or HP goes below zero.</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 cure disease is required to stop infection; thereafter, th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character will regain Strength and Constitution at the rate of</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1 point per day.</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ritical wounds by failed saving throw against magical attacks, cold, acid</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lectricity, or poison, there is a chance that a critical wound will result.</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saving throw needed - saving throw rolled ) *2%</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oll this percentage to see if a critical occurs.</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IR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1-09</w:t>
        <w:tab/>
        <w:t>Hit exposed area, MAX X2 damag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40</w:t>
        <w:tab/>
        <w:t>All oil, alchohol, or other flammables explode for 1/2 damage each</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1-45</w:t>
        <w:tab/>
        <w:t>If holding metal item, it melts onto hand permanently (only if fire i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trong enough)</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6-50</w:t>
        <w:tab/>
        <w:t>Destroy 1d4 items, take full damag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1-54</w:t>
        <w:tab/>
        <w:t>One eye is burned, X2 damage, see SLASHING</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5-60</w:t>
        <w:tab/>
        <w:t>Both eyes are burned, X2 damage, see SLASHING</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1-66</w:t>
        <w:tab/>
        <w:t>Blinded for 1d6 round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7-74</w:t>
        <w:tab/>
        <w:t>Smoke inhalation, out of action for 1d4 round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5-80</w:t>
        <w:tab/>
        <w:t xml:space="preserve">Flame gets under clothes or armor, X2 damage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1-99</w:t>
        <w:tab/>
        <w:t>Burned face and skin, causing scars and -3 charisma, must cure for 5x damag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o regain charisma.</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0</w:t>
        <w:tab/>
        <w:t>Inhaled flame, save vs death at -10 or lungs burned out and death.  If sav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MAX damage X2</w:t>
      </w:r>
    </w:p>
    <w:p>
      <w:pPr>
        <w:pStyle w:val="Normal"/>
        <w:numPr>
          <w:ilvl w:val="0"/>
          <w:numId w:val="0"/>
        </w:numPr>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L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1-40</w:t>
        <w:tab/>
        <w:t>Limb frozen, cure within 10 rnds or lose it (roll on LIMB tabl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1-50</w:t>
        <w:tab/>
        <w:t>1d6 non-magical glass and metal items turn brittle; save at -5 if struck</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1-60</w:t>
        <w:tab/>
        <w:t>Severely frozen, Strength and Dexterity -2 for 2d6 round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1-70</w:t>
        <w:tab/>
        <w:t>Go into shock from cold (same effects as being unconciou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Roll less than CON on d20 every round to come out the next round unharm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1-75</w:t>
        <w:tab/>
        <w:t>Body completely numbed- all surface nerves paralyzed for 1d4 hour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ill not know damage taken per each blow, must roll under DEX on d20</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r each attack or will drow weapon</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6-88</w:t>
        <w:tab/>
        <w:t>Severe frostbite- lose toes, nose, etc. (see Druid's Chill Metal Spell)</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9-99</w:t>
        <w:tab/>
        <w:t>Flesh frozen and gangrene will set in, X2 damag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0</w:t>
        <w:tab/>
        <w:t>Blood crystalized, save vs death at -10 or die.  If saved HP reduced to 0</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LECTRICITY</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1-20</w:t>
        <w:tab/>
        <w:t>Hits unprotected area, X2 damag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1-40</w:t>
        <w:tab/>
        <w:t>Goes into convulsions for 1d4 rnds, X2 damag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1-46</w:t>
        <w:tab/>
        <w:t xml:space="preserve">All potions carried make saving throw or are changed:  1-50 useless,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51-90 changed, 91-00 poison</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7-52</w:t>
        <w:tab/>
        <w:t>If wearing metal armor, welded inside; MAX damag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3-65</w:t>
        <w:tab/>
        <w:t>Severe burns at entry and exit points, X2 damag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6-70</w:t>
        <w:tab/>
        <w:t>One limb burned off (roll on LIMB table) MAX X2 damag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1-80</w:t>
        <w:tab/>
        <w:t xml:space="preserve">Nervous system damaged:  lose 1d4 of dexterity (regained if healed magically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r 5X damag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1-85</w:t>
        <w:tab/>
        <w:t>Nervous system damaged:  lose 1d4 of wisdom (regained if healed magically for</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5x damag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6-90</w:t>
        <w:tab/>
        <w:t>Nervous system damaged:  lose 1d4 of intelligence (regained if healed magically</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r 5x damag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93</w:t>
        <w:tab/>
        <w:t xml:space="preserve">Temporary amnesia lasts (9+d20) days.  Save vs. paralyzation or also lose all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 level (including experience and spells memoriz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4</w:t>
        <w:tab/>
        <w:t>Permenant amnesia, save vs. paralyzation or lose all experience (back to 1st level)</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5-98</w:t>
        <w:tab/>
        <w:t>Temporary insanity 1d8 day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9</w:t>
        <w:tab/>
        <w:t>Permenant insanity</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0</w:t>
        <w:tab/>
        <w:t>Strikes heart, death</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OISON</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1-40</w:t>
        <w:tab/>
        <w:t>Temporary insanity, lasts for 3d6 day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1-49</w:t>
        <w:tab/>
        <w:t>Permanent insanity</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0-59</w:t>
        <w:tab/>
        <w:t>Lingering results- poison won't leave system for 1d4+2 days and ther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ill be "flashbacks" which do 10-80% of poison damag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0-79</w:t>
        <w:tab/>
        <w:t>Unusually high dosage, effects (damage) +MAX</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97</w:t>
        <w:tab/>
        <w:t>One score lowered 1-2 must neutralize poison and heal 5x damage to regain</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8-99</w:t>
        <w:tab/>
        <w:t>Save vs. poison or enters major artery, damage MAX X3</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0</w:t>
        <w:tab/>
        <w:t>Poison has unique effect on this individual; save vs. death at -5 ( or at +5 for</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on-damaging poisons) or fatal</w:t>
      </w:r>
    </w:p>
    <w:p>
      <w:pPr>
        <w:pStyle w:val="Normal"/>
        <w:numPr>
          <w:ilvl w:val="0"/>
          <w:numId w:val="0"/>
        </w:numPr>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CID, dissolving</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1-40</w:t>
        <w:tab/>
        <w:t>Limb struck, use LIMB chart or DM's choic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1-60</w:t>
        <w:tab/>
        <w:t>Hitrs exposed area, X2 damag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1-70</w:t>
        <w:tab/>
        <w:t>All items close to area hit save at -3 or destroy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1-77</w:t>
        <w:tab/>
        <w:t>Acid gets into potion flask, water skin, etc.</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8-82</w:t>
        <w:tab/>
        <w:t>One eye blinded, damage X2, see SLASHING</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3-90</w:t>
        <w:tab/>
        <w:t>Both eyes blinded, damage X2, see SLASHING</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w:t>
        <w:tab/>
        <w:t>Hair burned off, -3 damage</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2-99</w:t>
        <w:tab/>
        <w:t>Severe facial damage, -3 charisma, heal damage X6 to regain</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Index1"/>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index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br w:type="page"/>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t>INDEX</w:t>
      </w:r>
    </w:p>
    <w:p>
      <w:pPr>
        <w:pStyle w:val="Index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index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BATTLE OF URML 1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K OF CHONDATH 1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ip 2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ONOLOGY 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ITICAL 2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LTURE NAMES 1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e Aura 2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eball 2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l Frost Bite 2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sice 2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tes of the Katti'n Tundra 1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inging Rocks 26</w:t>
      </w:r>
      <w:r>
        <w:rPr>
          <w:smallCaps w:val="false"/>
          <w:caps w:val="false"/>
          <w:outline w:val="false"/>
          <w:dstrike w:val="false"/>
          <w:strike w:val="false"/>
          <w:i w:val="false"/>
          <w:b w:val="false"/>
          <w:iCs w:val="false"/>
          <w:bCs w:val="false"/>
          <w:vanish w:val="false"/>
        </w:rPr>
        <w:fldChar w:fldCharType="end"/>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continuous"/>
      <w:pgSz w:w="12240" w:h="15840"/>
      <w:pgMar w:left="720" w:right="0" w:gutter="0" w:header="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