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bidi w:val="0"/>
        <w:jc w:val="center"/>
        <w:rPr>
          <w:b w:val="false"/>
          <w:b w:val="false"/>
          <w:bCs w:val="false"/>
          <w:i w:val="false"/>
          <w:i w:val="false"/>
          <w:iCs w:val="false"/>
          <w:caps w:val="false"/>
          <w:smallCaps w:val="false"/>
          <w:strike w:val="false"/>
          <w:dstrike w:val="false"/>
          <w:outline w:val="false"/>
          <w:vanish w:val="false"/>
        </w:rPr>
      </w:pPr>
      <w:r>
        <w:rPr/>
        <w:t>µ</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dt>
      <w:sdtPr>
        <w:docPartObj>
          <w:docPartGallery w:val="Table of Contents"/>
          <w:docPartUnique w:val="true"/>
        </w:docPartObj>
      </w:sdtPr>
      <w:sdtContent>
        <w:p>
          <w:pPr>
            <w:pStyle w:val="Contents1"/>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f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48"/>
              <w:szCs w:val="48"/>
            </w:rPr>
            <w:t>Forgotten Realms Notebook</w:t>
          </w:r>
        </w:p>
        <w:p>
          <w:pPr>
            <w:pStyle w:val="Contents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tents1"/>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lume 2</w:t>
          </w:r>
        </w:p>
        <w:p>
          <w:pPr>
            <w:pStyle w:val="Contents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tents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tents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hentarim</w:t>
            <w:tab/>
            <w:t>1</w:t>
          </w:r>
        </w:p>
        <w:p>
          <w:pPr>
            <w:pStyle w:val="Contents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onghold of the Nine.</w:t>
            <w:tab/>
            <w:t>2</w:t>
          </w:r>
        </w:p>
        <w:p>
          <w:pPr>
            <w:pStyle w:val="Contents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gic Items</w:t>
            <w:tab/>
            <w:t>5</w:t>
          </w:r>
        </w:p>
        <w:p>
          <w:pPr>
            <w:pStyle w:val="Contents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Player Characters</w:t>
            <w:tab/>
            <w:t>10</w:t>
          </w:r>
        </w:p>
        <w:p>
          <w:pPr>
            <w:pStyle w:val="Contents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 Rumors</w:t>
            <w:tab/>
            <w:t>17</w:t>
          </w:r>
        </w:p>
        <w:p>
          <w:pPr>
            <w:pStyle w:val="Contents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es</w:t>
            <w:tab/>
            <w:t>19</w:t>
          </w:r>
        </w:p>
        <w:p>
          <w:pPr>
            <w:pStyle w:val="Contents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moon</w:t>
            <w:tab/>
            <w:t>34</w:t>
          </w:r>
        </w:p>
        <w:p>
          <w:pPr>
            <w:pStyle w:val="Contents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w:t>
            <w:tab/>
            <w:t>38</w:t>
          </w:r>
          <w:r>
            <w:rPr>
              <w:smallCaps w:val="false"/>
              <w:caps w:val="false"/>
              <w:outline w:val="false"/>
              <w:dstrike w:val="false"/>
              <w:strike w:val="false"/>
              <w:i w:val="false"/>
              <w:b w:val="false"/>
              <w:iCs w:val="false"/>
              <w:bCs w:val="false"/>
              <w:vanish w:val="false"/>
            </w:rPr>
            <w:fldChar w:fldCharType="end"/>
          </w:r>
        </w:p>
      </w:sdtContent>
    </w:sdt>
    <w:p>
      <w:pPr>
        <w:pStyle w:val="Contents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nextPage"/>
          <w:pgSz w:w="12869" w:h="16660"/>
          <w:pgMar w:left="720" w:right="1080" w:gutter="0" w:header="0" w:top="1440" w:footer="0" w:bottom="1440"/>
          <w:pgNumType w:fmt="decimal"/>
          <w:formProt w:val="false"/>
          <w:textDirection w:val="lrTb"/>
        </w:sectPr>
        <w:pStyle w:val="Contents1"/>
        <w:bidi w:val="0"/>
        <w:ind w:right="720" w:hanging="0"/>
        <w:jc w:val="left"/>
        <w:rPr>
          <w:b w:val="false"/>
          <w:b w:val="false"/>
          <w:bCs w:val="false"/>
          <w:i w:val="false"/>
          <w:i w:val="false"/>
          <w:iCs w:val="false"/>
          <w:caps w:val="false"/>
          <w:smallCaps w:val="false"/>
          <w:strike w:val="false"/>
          <w:dstrike w:val="false"/>
          <w:outline w:val="false"/>
          <w:vanish/>
        </w:rPr>
      </w:pPr>
      <w:r>
        <w:rPr/>
        <w:t>µ</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jc w:val="center"/>
        <w:rPr/>
      </w:pPr>
      <w:r>
        <w:rPr>
          <w:b w:val="false"/>
          <w:bCs w:val="false"/>
          <w:i w:val="false"/>
          <w:iCs w:val="false"/>
          <w:caps w:val="false"/>
          <w:smallCaps w:val="false"/>
          <w:strike w:val="false"/>
          <w:dstrike w:val="false"/>
          <w:outline w:val="false"/>
          <w:vanish w:val="false"/>
        </w:rPr>
        <w:t>tc ".i.Zhentarim"\l§</w:t>
      </w:r>
      <w:r>
        <w:rPr>
          <w:b/>
          <w:bCs w:val="false"/>
          <w:i w:val="false"/>
          <w:iCs w:val="false"/>
          <w:caps w:val="false"/>
          <w:smallCaps w:val="false"/>
          <w:strike w:val="false"/>
          <w:dstrike w:val="false"/>
          <w:outline w:val="false"/>
          <w:vanish w:val="false"/>
        </w:rPr>
        <w:t xml:space="preserve"> Sourc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 boyd@eecs.umich.ed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s far as "Crypt of the Shadowking" goes, you should finish the bo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 leaping to conclusions about who rules Irieabor. :) Some rough 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the two major characters of this novel are given in FOR4, Code of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pers, along with the main characters of most of the other Harper nove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blished to 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general, the activities of the Zhentarim are detailed in a w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ety of sources. Here are some places and the source of the materi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               PL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onsea             Everwinking Eye column of Polyhedron (~last 30 issu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ulash              FRC2, Curse of the Azure Bo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onlar             FRC1, Pool of Radiance, and FA1, Halls of the High K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ardale            FRE2, Tantras and the novel "Tantr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dowdale          FRE1, Shadowdale and the novel "Shadowda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ggerdale          FRQ3, Doom of Daggerdale (town of Dagger Falls actu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auroch            FR13, Anauroch and "The Parched Sea" nov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nelands          FRQ1, Haunted Halls of Eveningstar (tangentially 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rkhold            Castles boxed 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ieabor            "Crypt of the Shadowking" nov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ely Moor         REF5, Lords of Darkness (tangentially, the zombie modu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age Frontier     FR5, The Savage Frontier (i.e. Llorkh, Seco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novel "Spellfire" and the novel "Crusade"  discuss the activ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characters from Zhentil Keep. The Zhentarim have their mitts in Myth Drann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i.Stronghold of the Nin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rst of all, let me say to you that if you are exploring the High For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your PCs you simply MUST have the module FR5, "Savage Frontier", that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ck full of nice things and ideas for adventures there ! The adven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as demand some work, but if you are DMs in the Realms you are probab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d to tha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About the Stronghold</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first thing to know is what is the current y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your campaign. Why ? Because things in the Stronghold happened in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fferent period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During their adventures (probably before 1356 DR) the Nine, which w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of the most famous and powerful adventuring companies of the North, 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the Archmage Laeral (one of the Seven Sisters), found the former dwarfho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rebuilt it. After they retired they made it their home. At this time,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onghold is known to have "strange and powerful magical guardia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ing nagas and golems)". (See FR1, page 10). We also have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that the Nine stored much of their gained treasure in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onghold, and that none of them were less than 14th lev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Their treasure was their downfall. Probably sometime between 1356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58 DR the disagreement over The Crown of Horns, an artifact in Laer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session led to internal disputes and open war, with the Stronghold as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ttlefield! In FR5, page 52 we see that now the Nine are only Five and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onghold is in turmoil. The above ground buildings are abandoned and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or repair. The large underground complex is ill-defended and in consta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fare, as the 3 different factions of the remaining Five (helped by thei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llowers - probably henchmen - and probably also by many strange summon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ures), battle over the control of the evil Crown. It is said that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ve include a figther, a cleric, two mages and one thief (none of them be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th level). One of the mages is Laeral, who is very changed from her form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f (see FR5, page 58). Her mind warped by the crown, she is completely m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her age is catching fast, probably due to the failure of the magicks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evity (remember, Laeral, as the other Seven Sisters is about 150 yea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d). Visitors to the Stronghold at this time are treated like intruders b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 and her ex-comrad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Their rescuers were Khelbenxe "Khelben"§ and Alustrielxe "Alustriel"§. The Blackstaffxe "Blackstaff"§ in person</w:t>
      </w:r>
    </w:p>
    <w:p>
      <w:pPr>
        <w:pStyle w:val="Normal"/>
        <w:bidi w:val="0"/>
        <w:jc w:val="left"/>
        <w:rPr/>
      </w:pPr>
      <w:r>
        <w:rPr>
          <w:b w:val="false"/>
          <w:bCs w:val="false"/>
          <w:i w:val="false"/>
          <w:iCs w:val="false"/>
          <w:caps w:val="false"/>
          <w:smallCaps w:val="false"/>
          <w:strike w:val="false"/>
          <w:dstrike w:val="false"/>
          <w:outline w:val="false"/>
          <w:vanish w:val="false"/>
        </w:rPr>
        <w:t>destroyed the Crown of Hornsxe "Crown of Horns"§ and liberated Laeral from its influence. Th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eloped a strong bond and she became his consort. This probably happe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time between 1358 DR and 1360 DR. (See Dragon #181, page 18, and</w:t>
      </w:r>
    </w:p>
    <w:p>
      <w:pPr>
        <w:pStyle w:val="Normal"/>
        <w:bidi w:val="0"/>
        <w:jc w:val="left"/>
        <w:rPr/>
      </w:pPr>
      <w:r>
        <w:rPr>
          <w:b w:val="false"/>
          <w:bCs w:val="false"/>
          <w:i w:val="false"/>
          <w:iCs w:val="false"/>
          <w:caps w:val="false"/>
          <w:smallCaps w:val="false"/>
          <w:strike w:val="false"/>
          <w:dstrike w:val="false"/>
          <w:outline w:val="false"/>
          <w:vanish w:val="false"/>
        </w:rPr>
        <w:t>"Running the Realms", in the New Boxed Set). After that Laeralxe "Laeral"§ created a</w:t>
      </w:r>
    </w:p>
    <w:p>
      <w:pPr>
        <w:pStyle w:val="Normal"/>
        <w:bidi w:val="0"/>
        <w:jc w:val="left"/>
        <w:rPr/>
      </w:pPr>
      <w:r>
        <w:rPr>
          <w:b w:val="false"/>
          <w:bCs w:val="false"/>
          <w:i w:val="false"/>
          <w:iCs w:val="false"/>
          <w:caps w:val="false"/>
          <w:smallCaps w:val="false"/>
          <w:strike w:val="false"/>
          <w:dstrike w:val="false"/>
          <w:outline w:val="false"/>
          <w:vanish w:val="false"/>
        </w:rPr>
        <w:t>Simlacrumxe "Simlacrum"§ of herself and left it at the Stronghold to deceive treas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kers. It is not known if any of the other four remanescents of the N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rvived, but I would say that more could have died. Even if some of th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rvived (besides Laeral), I would say that they would probably do the s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Laeral did and travel away from the bad memories of their time in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onghold. Laeral probably does not appear in the Stronghold, as 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ferences to her say that she is either in Waterdeep with Khelben, or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kullport with "Kitten" investigating things, or in Evermeet with her sister</w:t>
      </w:r>
    </w:p>
    <w:p>
      <w:pPr>
        <w:pStyle w:val="Normal"/>
        <w:bidi w:val="0"/>
        <w:jc w:val="left"/>
        <w:rPr/>
      </w:pPr>
      <w:r>
        <w:rPr>
          <w:b w:val="false"/>
          <w:bCs w:val="false"/>
          <w:i w:val="false"/>
          <w:iCs w:val="false"/>
          <w:caps w:val="false"/>
          <w:smallCaps w:val="false"/>
          <w:strike w:val="false"/>
          <w:dstrike w:val="false"/>
          <w:outline w:val="false"/>
          <w:vanish w:val="false"/>
        </w:rPr>
        <w:t>Dovexe "Dove"§. (See Dragon #167 and #172 about Undermountain and Skullport, and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ferences in the novel "Elfshadow" - that happens in 1361 DR - about 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ying sometime in Everme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my campaign I did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period (a) (The Nine in control of the Stronghold after their retiremen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t; between 1355 and 1357</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period (b) (The Nine fight each other over the Crown of Horns)</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t; 1358</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period (c) (Khelben destroys Crown, Laeral leaves the Stronghold)</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t; 1359</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s for the actual floor plans of the Stronghold, I myself will not n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as the PCs in my campaign are only looking for Laeral to give her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but I would say that the Stronghold's area must be pretty lar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it would have great walls and many underground areas, as would be tipic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a dwarven fortress. If any of you would really like to do a prolongu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oor tour, I would advise browsing old Dungeon magazines for ideas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s of this type of th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s a last idea, remember that, from period (c) onward, although Laeralxe "Laeral"§</w:t>
      </w:r>
    </w:p>
    <w:p>
      <w:pPr>
        <w:pStyle w:val="Normal"/>
        <w:bidi w:val="0"/>
        <w:jc w:val="left"/>
        <w:rPr/>
      </w:pPr>
      <w:r>
        <w:rPr>
          <w:b w:val="false"/>
          <w:bCs w:val="false"/>
          <w:i w:val="false"/>
          <w:iCs w:val="false"/>
          <w:caps w:val="false"/>
          <w:smallCaps w:val="false"/>
          <w:strike w:val="false"/>
          <w:dstrike w:val="false"/>
          <w:outline w:val="false"/>
          <w:vanish w:val="false"/>
        </w:rPr>
        <w:t>is not there, her Simulacrumxe "Simulacrum"§ is and it (she), is a conscious and liv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ng, with 40% to 65% of the knowledge and personality of the origi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ng. She also could be reasonably powerful (5th level to 12th level mag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and probably considers the Stronghold HER house (as she was given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 to live here and protect the place by her creator). She will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sibly have the command over whatever guardian creatures (like gol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still inhabit the place. She will be pysically identical to Laer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 her personality could be different (for instance not being so gent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Laeral, or not worrying much about the world at larg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s always, comments are welcomed ! Oh, and give us all some inkling as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recent adventures in High Forest and the North you are inflicting, 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enting to your players ;-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ords high frie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guinaldo Rangel                              &lt;ag@ax.ibase.br&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lt;&lt; "Me, a Harper? My dear girl, that jest would inspire much mirth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ome circ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nilo Thann, famous Waterdhavian dandy and most notoriously inep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ge. Year of the Maidens (1361 DR) &gt;&gt;&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1" w:leader="none"/>
          <w:tab w:val="left" w:pos="720" w:leader="none"/>
          <w:tab w:val="left" w:pos="1440" w:leader="none"/>
          <w:tab w:val="left" w:pos="2160" w:leader="none"/>
        </w:tabs>
        <w:bidi w:val="0"/>
        <w:ind w:right="8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1" w:leader="none"/>
          <w:tab w:val="left" w:pos="720" w:leader="none"/>
          <w:tab w:val="left" w:pos="1440" w:leader="none"/>
          <w:tab w:val="left" w:pos="2160" w:leader="none"/>
        </w:tabs>
        <w:bidi w:val="0"/>
        <w:ind w:right="820" w:hanging="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xe ".c.Magic Items"§</w:t>
      </w:r>
    </w:p>
    <w:p>
      <w:pPr>
        <w:pStyle w:val="Normal"/>
        <w:tabs>
          <w:tab w:val="left" w:pos="-1" w:leader="none"/>
          <w:tab w:val="left" w:pos="720" w:leader="none"/>
          <w:tab w:val="left" w:pos="1440" w:leader="none"/>
          <w:tab w:val="left" w:pos="2160" w:leader="none"/>
        </w:tabs>
        <w:bidi w:val="0"/>
        <w:ind w:right="820" w:hanging="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ROSTWEAVERxe "FROSTWEAVER"§</w:t>
      </w:r>
    </w:p>
    <w:p>
      <w:pPr>
        <w:pStyle w:val="Normal"/>
        <w:tabs>
          <w:tab w:val="left" w:pos="-1" w:leader="none"/>
          <w:tab w:val="left" w:pos="720" w:leader="none"/>
          <w:tab w:val="left" w:pos="1440" w:leader="none"/>
          <w:tab w:val="left" w:pos="2160" w:leader="none"/>
        </w:tabs>
        <w:bidi w:val="0"/>
        <w:ind w:right="820" w:hanging="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tabs>
          <w:tab w:val="left" w:pos="-1" w:leader="none"/>
          <w:tab w:val="left" w:pos="720" w:leader="none"/>
          <w:tab w:val="left" w:pos="1440" w:leader="none"/>
          <w:tab w:val="left" w:pos="2160" w:leader="none"/>
        </w:tabs>
        <w:bidi w:val="0"/>
        <w:ind w:right="64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gotten Realms Item:</w:t>
      </w:r>
    </w:p>
    <w:p>
      <w:pPr>
        <w:pStyle w:val="Normal"/>
        <w:tabs>
          <w:tab w:val="left" w:pos="-1" w:leader="none"/>
          <w:tab w:val="left" w:pos="720" w:leader="none"/>
          <w:tab w:val="left" w:pos="1440" w:leader="none"/>
          <w:tab w:val="left" w:pos="2160" w:leader="none"/>
        </w:tabs>
        <w:bidi w:val="0"/>
        <w:ind w:right="806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 w:leader="none"/>
          <w:tab w:val="left" w:pos="600" w:leader="none"/>
          <w:tab w:val="left" w:pos="5160" w:leader="dot"/>
          <w:tab w:val="left" w:pos="5760" w:leader="none"/>
          <w:tab w:val="left" w:pos="6480" w:leader="none"/>
          <w:tab w:val="left" w:pos="7200" w:leader="none"/>
        </w:tabs>
        <w:bidi w:val="0"/>
        <w:ind w:righ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STORY: A mysterious item that first appeared in the realms during the Glory years of rlyth Drannor. Legend recalls the heroics of one Yavel of the Zordiastical Ecclipt, an elfin fighter with great knowledge of Art. His deeds included the slaying of the evil and cruel Eye Tyrant, Garstan while battling against the Legions of Aranox, The Lich-Lord. During his crusade to rid the world of Aranox and his Legions, Yavel came across a lone building. Although a sole building is not very peculiar, but when one finds a lonebuilding in the middle of the forest Inside Yavel met th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ce maiden, Sirana FrostWeaver. She tested him greatly. Yave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d to pass Five Tests. The first tested his Skill. The Seco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sted his Passion. The Third tested his mind. The Fourth tes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s Loyalty to his cause. The Fifth and Final Test made him ques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s Worth. Only by passing each of the five tests was Yavel deem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thy by the Ice Maiden to Wield the Glove of her Goddess. Yave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elded this glove, and bravely fought against Aranox and hi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nions. With FrostWeaver, Yavel brought down the Evil Force, 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tored peace to the forests of myth Drannor. Legend also speak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f another glove that Yavel later found while traveling the pla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f Fire. Rumor claims that when both gloves are brought toget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reat Art will flow from he who dons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152" w:right="864" w:hanging="100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 FrostWeaver is a metal gauntlet made of a electrum. Its blue shimmer comes into existance the moment the glove is worn. It is impossible to shield the shimmer from sight, unless the entire hand is concealed.</w:t>
      </w:r>
    </w:p>
    <w:p>
      <w:pPr>
        <w:pStyle w:val="Normal"/>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OWERS: +4 </w:t>
      </w:r>
      <w:r>
        <w:rPr>
          <w:b/>
          <w:bCs w:val="false"/>
          <w:i w:val="false"/>
          <w:iCs w:val="false"/>
          <w:caps w:val="false"/>
          <w:smallCaps w:val="false"/>
          <w:strike w:val="false"/>
          <w:dstrike w:val="false"/>
          <w:outline w:val="false"/>
          <w:vanish w:val="false"/>
        </w:rPr>
        <w:t>Glove of Frostxe "Glove of Fros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1728" w:hanging="14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nables the wearer to create a surge of power that will flow from within the glove through one weapon of choice. All powers listed below seem to come from the chosen weapon and cannot be called upon unless the weapon is wield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s>
        <w:bidi w:val="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rostBite</w:t>
        <w:tab/>
        <w:t>4/day</w:t>
        <w:tab/>
        <w:t>adds 3d6 Frostdamge to one attack.</w:t>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s>
        <w:bidi w:val="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6d6 vs. Fire-Users. No Save but only</w:t>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s>
        <w:bidi w:val="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works if the attack is successful.</w:t>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s>
        <w:bidi w:val="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s>
        <w:bidi w:val="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one of Cold</w:t>
        <w:tab/>
        <w:t>2/day</w:t>
        <w:tab/>
        <w:t>lOd4 + 10 Frostdamage [ 10' x 5' ray</w:t>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s>
        <w:bidi w:val="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 a 90' range</w:t>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s>
        <w:bidi w:val="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s>
        <w:bidi w:val="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all of Ice</w:t>
        <w:tab/>
        <w:t>2/day</w:t>
        <w:tab/>
        <w:t>as per spell</w:t>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s>
        <w:bidi w:val="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s>
        <w:bidi w:val="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ce to Water</w:t>
        <w:tab/>
        <w:t>l/round</w:t>
        <w:tab/>
        <w:t>effects up to 50' feet cube area</w:t>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s>
        <w:bidi w:val="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s>
        <w:bidi w:val="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ater to Ice</w:t>
        <w:tab/>
        <w:t>l/round</w:t>
        <w:tab/>
        <w:t>effects up to 50' feet cube area</w:t>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s>
        <w:bidi w:val="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32" w:righ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s a +4 enchantment to one weapon of choice. This weapon cannot be greater than +6 once the enchantment is made. Even if a +5 sword is the chosen weapon, the glove will only increase it to +6. This Weapon will do Double Damage vs Fire using Creatures. I.E. this weapon will affect Elementals, Efretti, Fire Specialist, etc. It WILL NOT affect creatures that use fire for other purposes, such as men, elves, and other humanoids whose control over fire is limited.</w:t>
      </w:r>
    </w:p>
    <w:p>
      <w:pPr>
        <w:pStyle w:val="Normal"/>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29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296"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296" w:hanging="0"/>
        <w:jc w:val="left"/>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LAMEDANCERxe "FLAMEDANC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296"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152" w:right="-1440" w:hanging="115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SCRI PTION: FlameDancer is made from a Gold Metal, some say the scales from a gol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152" w:right="-1440" w:hanging="115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ragon. Its appearance is like that of FrostWeaver, for FlameDancer is the sister glo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152" w:right="-1440" w:hanging="115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FrostWeav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152"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152"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152"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152" w:righ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 w:leader="none"/>
          <w:tab w:val="left" w:pos="4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 w:leader="none"/>
          <w:tab w:val="left" w:pos="4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72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reSpear       2/day              6d6 FlameDamage [1' x 90']</w:t>
      </w:r>
    </w:p>
    <w:p>
      <w:pPr>
        <w:pStyle w:val="Normal"/>
        <w:tabs>
          <w:tab w:val="clear" w:pos="720"/>
          <w:tab w:val="left" w:pos="-1" w:leader="none"/>
          <w:tab w:val="left" w:pos="4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08"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reShield      4/day              as per spell  12th level of Power</w:t>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0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08"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all of Fire    2/day              as per spell  12th level of Power</w:t>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0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08"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re Travel     at will            may travel from different sources of</w:t>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08"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re no smaller than a campfire.</w:t>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0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08"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lame Weapon    for 80 turns       adds ld4 flame Damage</w:t>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08"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d4 vs Cold Users &amp; Undead</w:t>
      </w:r>
    </w:p>
    <w:p>
      <w:pPr>
        <w:pStyle w:val="Normal"/>
        <w:tabs>
          <w:tab w:val="clear" w:pos="720"/>
          <w:tab w:val="left" w:pos="-1" w:leader="none"/>
          <w:tab w:val="left" w:pos="840" w:leader="none"/>
          <w:tab w:val="left" w:pos="27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0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32" w:righ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s a +4 enchantment to one chosen weapon. Double Damage vs Cold Using creatures. Same Restrictions as FrostWeaver. Usable Once per Lifeti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32" w:righ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32" w:righ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32" w:righ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32" w:righ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32" w:righ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BINED POWERS OF FROSTWEAVER AND FLAMEDANC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rost and Fire Resistance -- Immunity to powers of the glove --50% Magic Resistance to Fire &amp; Cold Based r1agic -- Shape Power this allows the user to shape any cold or fire form to their own liking. This allows for campfires to become images of people,to Blocks of Ice becoming a giant fist.</w:t>
      </w:r>
    </w:p>
    <w:p>
      <w:pPr>
        <w:pStyle w:val="Normal"/>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29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296"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29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 xml:space="preserve">1 ) xe ".i.Bolt"§ </w:t>
      </w:r>
      <w:r>
        <w:rPr>
          <w:b w:val="false"/>
          <w:bCs w:val="false"/>
          <w:i w:val="false"/>
          <w:iCs w:val="false"/>
          <w:caps w:val="false"/>
          <w:smallCaps w:val="false"/>
          <w:strike w:val="false"/>
          <w:dstrike w:val="false"/>
          <w:outline w:val="false"/>
          <w:vanish w:val="false"/>
        </w:rPr>
        <w:t>+5</w:t>
      </w:r>
      <w:r>
        <w:rPr>
          <w:b w:val="false"/>
          <w:bCs w:val="false"/>
          <w:i w:val="false"/>
          <w:iCs w:val="false"/>
          <w:caps w:val="false"/>
          <w:smallCaps w:val="false"/>
          <w:strike w:val="false"/>
          <w:dstrike w:val="false"/>
          <w:outline w:val="false"/>
          <w:vanish/>
          <w:sz w:val="28"/>
          <w:szCs w:val="28"/>
        </w:rPr>
        <w:t>;</w:t>
      </w:r>
      <w:r>
        <w:rPr>
          <w:b w:val="false"/>
          <w:bCs w:val="false"/>
          <w:i w:val="false"/>
          <w:iCs w:val="false"/>
          <w:caps w:val="false"/>
          <w:smallCaps w:val="false"/>
          <w:strike w:val="false"/>
          <w:dstrike w:val="false"/>
          <w:outline w:val="false"/>
          <w:vanish w:val="false"/>
        </w:rPr>
        <w:t xml:space="preserve"> Rod of Lightningxe "Rod of Lightn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29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29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21 (LG)   Ego 35     Melee Damage: 2d8 +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29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440" w:right="-1296"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ecial Purpose: Destroy Chaotic Evil elves, half-elves, or humans with 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440" w:right="-1296" w:hanging="144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isintigration Bolt -- Save vs death or die. If save is ma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440" w:right="-1296" w:hanging="144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n take 1Od8 damage( save vs spell for 1/2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440" w:right="-129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4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right="14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296"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Lightning Bolt - 1Od6 10 times per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32" w:right="14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Change Color of Bolt twice per color per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872" w:right="144" w:hanging="14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Gold Bolt(Positive Energy) -- +2 per die damage vs negative plane creatu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872" w:right="144" w:hanging="14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Blue Bolt -- shot into a normal cloud, can create an electrical storm which can be used to CAll Lightning by wielder of BO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32" w:right="14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Hea 1 1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32" w:right="14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Teleport W/O error 2/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32" w:right="14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Resistance to Electric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52" w:right="144"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BOLT energy shield 2/week -- drops AC to -10 and stops 80 pts of Blue Dragon Breat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016" w:right="-72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Thief Alarm -- Shocks anyone who attempts to steal it with 6d8 damage(no sav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016" w:right="-720" w:hanging="144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d it will Magic Mouth Get Your Hands off of me, you thief!"</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32" w:right="14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Detect Evi1 in 1O radiu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864" w:right="144"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Detect Magic resistance, power of MR, and Level of Goodness i n 1 5' rad i us.</w:t>
      </w:r>
    </w:p>
    <w:p>
      <w:pPr>
        <w:pStyle w:val="Normal"/>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1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15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152" w:hanging="0"/>
        <w:jc w:val="left"/>
        <w:rPr/>
      </w:pPr>
      <w:r>
        <w:rPr>
          <w:b w:val="false"/>
          <w:bCs w:val="false"/>
          <w:i w:val="false"/>
          <w:iCs w:val="false"/>
          <w:caps w:val="false"/>
          <w:smallCaps w:val="false"/>
          <w:strike w:val="false"/>
          <w:dstrike w:val="false"/>
          <w:outline w:val="false"/>
          <w:vanish w:val="false"/>
          <w:sz w:val="28"/>
          <w:szCs w:val="28"/>
        </w:rPr>
        <w:t xml:space="preserve">2) </w:t>
      </w:r>
      <w:r>
        <w:rPr>
          <w:b/>
          <w:bCs w:val="false"/>
          <w:i w:val="false"/>
          <w:iCs w:val="false"/>
          <w:caps w:val="false"/>
          <w:smallCaps w:val="false"/>
          <w:strike w:val="false"/>
          <w:dstrike w:val="false"/>
          <w:outline w:val="false"/>
          <w:vanish w:val="false"/>
          <w:sz w:val="28"/>
          <w:szCs w:val="28"/>
        </w:rPr>
        <w:t>StormBringer</w:t>
      </w:r>
      <w:r>
        <w:rPr>
          <w:b w:val="false"/>
          <w:bCs w:val="false"/>
          <w:i w:val="false"/>
          <w:iCs w:val="false"/>
          <w:caps w:val="false"/>
          <w:smallCaps w:val="false"/>
          <w:strike w:val="false"/>
          <w:dstrike w:val="false"/>
          <w:outline w:val="false"/>
          <w:vanish w:val="false"/>
          <w:sz w:val="28"/>
          <w:szCs w:val="28"/>
        </w:rPr>
        <w:t xml:space="preserve">xe </w:t>
      </w:r>
      <w:r>
        <w:rPr>
          <w:b/>
          <w:bCs w:val="false"/>
          <w:i w:val="false"/>
          <w:iCs w:val="false"/>
          <w:caps w:val="false"/>
          <w:smallCaps w:val="false"/>
          <w:strike w:val="false"/>
          <w:dstrike w:val="false"/>
          <w:outline w:val="false"/>
          <w:vanish w:val="false"/>
          <w:sz w:val="28"/>
          <w:szCs w:val="28"/>
        </w:rPr>
        <w:t>"StormBringer</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5 Two-Handed Sword Melee Dm: 2d6;3dlO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1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 w:leader="none"/>
          <w:tab w:val="left" w:pos="960" w:leader="none"/>
          <w:tab w:val="left" w:pos="3840" w:leader="none"/>
          <w:tab w:val="left" w:pos="5760" w:leader="none"/>
          <w:tab w:val="left" w:pos="6480" w:leader="none"/>
        </w:tabs>
        <w:bidi w:val="0"/>
        <w:ind w:right="20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Lightning Ball</w:t>
        <w:tab/>
        <w:t>6d6 damage</w:t>
        <w:tab/>
        <w:t>5/day</w:t>
      </w:r>
    </w:p>
    <w:p>
      <w:pPr>
        <w:pStyle w:val="Normal"/>
        <w:tabs>
          <w:tab w:val="clear" w:pos="720"/>
          <w:tab w:val="left" w:pos="-1" w:leader="none"/>
          <w:tab w:val="left" w:pos="960" w:leader="none"/>
          <w:tab w:val="left" w:pos="3840" w:leader="none"/>
          <w:tab w:val="left" w:pos="5760" w:leader="none"/>
          <w:tab w:val="left" w:pos="6480" w:leader="none"/>
        </w:tabs>
        <w:bidi w:val="0"/>
        <w:ind w:right="20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Shape Lightning</w:t>
        <w:tab/>
        <w:tab/>
        <w:t>5/day</w:t>
      </w:r>
    </w:p>
    <w:p>
      <w:pPr>
        <w:pStyle w:val="Normal"/>
        <w:tabs>
          <w:tab w:val="clear" w:pos="720"/>
          <w:tab w:val="left" w:pos="-1" w:leader="none"/>
          <w:tab w:val="left" w:pos="960" w:leader="none"/>
          <w:tab w:val="left" w:pos="3840" w:leader="none"/>
          <w:tab w:val="left" w:pos="5760" w:leader="none"/>
          <w:tab w:val="left" w:pos="6480" w:leader="none"/>
        </w:tabs>
        <w:bidi w:val="0"/>
        <w:ind w:right="20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Charge Blade</w:t>
        <w:tab/>
        <w:t>5d6 damage</w:t>
        <w:tab/>
        <w:t>5/day</w:t>
      </w:r>
    </w:p>
    <w:p>
      <w:pPr>
        <w:pStyle w:val="Normal"/>
        <w:tabs>
          <w:tab w:val="clear" w:pos="720"/>
          <w:tab w:val="left" w:pos="-1" w:leader="none"/>
          <w:tab w:val="left" w:pos="960" w:leader="none"/>
          <w:tab w:val="left" w:pos="3840" w:leader="none"/>
          <w:tab w:val="left" w:pos="5760" w:leader="none"/>
          <w:tab w:val="left" w:pos="6480" w:leader="none"/>
        </w:tabs>
        <w:bidi w:val="0"/>
        <w:ind w:right="20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Heal</w:t>
        <w:tab/>
        <w:tab/>
        <w:t>l/day</w:t>
      </w:r>
    </w:p>
    <w:p>
      <w:pPr>
        <w:pStyle w:val="Normal"/>
        <w:tabs>
          <w:tab w:val="clear" w:pos="720"/>
          <w:tab w:val="left" w:pos="-1" w:leader="none"/>
          <w:tab w:val="left" w:pos="960" w:leader="none"/>
          <w:tab w:val="left" w:pos="3840" w:leader="none"/>
          <w:tab w:val="left" w:pos="5760" w:leader="none"/>
          <w:tab w:val="left" w:pos="6480" w:leader="none"/>
        </w:tabs>
        <w:bidi w:val="0"/>
        <w:ind w:right="20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Summon Blue Dragon</w:t>
        <w:tab/>
        <w:tab/>
        <w:t>l/week</w:t>
      </w:r>
    </w:p>
    <w:p>
      <w:pPr>
        <w:pStyle w:val="Normal"/>
        <w:tabs>
          <w:tab w:val="clear" w:pos="720"/>
          <w:tab w:val="left" w:pos="-1" w:leader="none"/>
          <w:tab w:val="left" w:pos="960" w:leader="none"/>
          <w:tab w:val="left" w:pos="3840" w:leader="none"/>
          <w:tab w:val="left" w:pos="5760" w:leader="none"/>
          <w:tab w:val="left" w:pos="6480" w:leader="none"/>
        </w:tabs>
        <w:bidi w:val="0"/>
        <w:ind w:right="201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152" w:hanging="0"/>
        <w:jc w:val="left"/>
        <w:rPr/>
      </w:pPr>
      <w:r>
        <w:rPr>
          <w:b w:val="false"/>
          <w:bCs w:val="false"/>
          <w:i w:val="false"/>
          <w:iCs w:val="false"/>
          <w:caps w:val="false"/>
          <w:smallCaps w:val="false"/>
          <w:strike w:val="false"/>
          <w:dstrike w:val="false"/>
          <w:outline w:val="false"/>
          <w:vanish w:val="false"/>
        </w:rPr>
        <w:t xml:space="preserve">3) </w:t>
      </w:r>
      <w:r>
        <w:rPr>
          <w:b/>
          <w:bCs w:val="false"/>
          <w:i w:val="false"/>
          <w:iCs w:val="false"/>
          <w:caps w:val="false"/>
          <w:smallCaps w:val="false"/>
          <w:strike w:val="false"/>
          <w:dstrike w:val="false"/>
          <w:outline w:val="false"/>
          <w:vanish w:val="false"/>
          <w:sz w:val="28"/>
          <w:szCs w:val="28"/>
        </w:rPr>
        <w:t>Talon</w:t>
      </w:r>
      <w:r>
        <w:rPr>
          <w:b w:val="false"/>
          <w:bCs w:val="false"/>
          <w:i w:val="false"/>
          <w:iCs w:val="false"/>
          <w:caps w:val="false"/>
          <w:smallCaps w:val="false"/>
          <w:strike w:val="false"/>
          <w:dstrike w:val="false"/>
          <w:outline w:val="false"/>
          <w:vanish w:val="false"/>
          <w:sz w:val="28"/>
          <w:szCs w:val="28"/>
        </w:rPr>
        <w:t xml:space="preserve">xe </w:t>
      </w:r>
      <w:r>
        <w:rPr>
          <w:b/>
          <w:bCs w:val="false"/>
          <w:i w:val="false"/>
          <w:iCs w:val="false"/>
          <w:caps w:val="false"/>
          <w:smallCaps w:val="false"/>
          <w:strike w:val="false"/>
          <w:dstrike w:val="false"/>
          <w:outline w:val="false"/>
          <w:vanish w:val="false"/>
          <w:sz w:val="28"/>
          <w:szCs w:val="28"/>
        </w:rPr>
        <w:t>"Talon</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4 LongBow Melee Damage: 3dl 0 +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1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08" w:right="57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LongBow made of some sort of Bone. Has no string -- Manifests its own arrows, when the user simulates pulling a string -- Roll of 5 or greater than needed to hit lodges arrows -- 6 pts bleeding damage per round while arrows are lodg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08" w:right="57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152" w:right="-1440" w:hanging="1008"/>
        <w:jc w:val="left"/>
        <w:rPr/>
      </w:pPr>
      <w:r>
        <w:rPr>
          <w:b w:val="false"/>
          <w:bCs w:val="false"/>
          <w:i w:val="false"/>
          <w:iCs w:val="false"/>
          <w:caps w:val="false"/>
          <w:smallCaps w:val="false"/>
          <w:strike w:val="false"/>
          <w:dstrike w:val="false"/>
          <w:outline w:val="false"/>
          <w:vanish w:val="false"/>
          <w:sz w:val="20"/>
          <w:szCs w:val="20"/>
        </w:rPr>
        <w:t xml:space="preserve">4) </w:t>
      </w:r>
      <w:r>
        <w:rPr>
          <w:b/>
          <w:bCs w:val="false"/>
          <w:i w:val="false"/>
          <w:iCs w:val="false"/>
          <w:caps w:val="false"/>
          <w:smallCaps w:val="false"/>
          <w:strike w:val="false"/>
          <w:dstrike w:val="false"/>
          <w:outline w:val="false"/>
          <w:vanish w:val="false"/>
          <w:sz w:val="28"/>
          <w:szCs w:val="28"/>
        </w:rPr>
        <w:t>Impact</w:t>
      </w:r>
      <w:r>
        <w:rPr>
          <w:b w:val="false"/>
          <w:bCs w:val="false"/>
          <w:i w:val="false"/>
          <w:iCs w:val="false"/>
          <w:caps w:val="false"/>
          <w:smallCaps w:val="false"/>
          <w:strike w:val="false"/>
          <w:dstrike w:val="false"/>
          <w:outline w:val="false"/>
          <w:vanish w:val="false"/>
          <w:sz w:val="28"/>
          <w:szCs w:val="28"/>
        </w:rPr>
        <w:t xml:space="preserve">xe </w:t>
      </w:r>
      <w:r>
        <w:rPr>
          <w:b/>
          <w:bCs w:val="false"/>
          <w:i w:val="false"/>
          <w:iCs w:val="false"/>
          <w:caps w:val="false"/>
          <w:smallCaps w:val="false"/>
          <w:strike w:val="false"/>
          <w:dstrike w:val="false"/>
          <w:outline w:val="false"/>
          <w:vanish w:val="false"/>
          <w:sz w:val="28"/>
          <w:szCs w:val="28"/>
        </w:rPr>
        <w:t>"Impact</w:t>
      </w:r>
      <w:r>
        <w:rPr>
          <w:b w:val="false"/>
          <w:bCs w:val="false"/>
          <w:i w:val="false"/>
          <w:iCs w:val="false"/>
          <w:caps w:val="false"/>
          <w:smallCaps w:val="false"/>
          <w:strike w:val="false"/>
          <w:dstrike w:val="false"/>
          <w:outline w:val="false"/>
          <w:vanish w:val="false"/>
          <w:sz w:val="28"/>
          <w:szCs w:val="28"/>
        </w:rPr>
        <w:t xml:space="preserve">"§ Crossbow </w:t>
      </w:r>
      <w:r>
        <w:rPr>
          <w:b w:val="false"/>
          <w:bCs w:val="false"/>
          <w:i w:val="false"/>
          <w:iCs w:val="false"/>
          <w:caps w:val="false"/>
          <w:smallCaps w:val="false"/>
          <w:strike w:val="false"/>
          <w:dstrike w:val="false"/>
          <w:outline w:val="false"/>
          <w:vanish w:val="false"/>
        </w:rPr>
        <w:t xml:space="preserve">+5 Heavy Crossbow Melee Damage: 5d4 + 5 </w:t>
      </w:r>
      <w:r>
        <w:rPr>
          <w:b w:val="false"/>
          <w:bCs w:val="false"/>
          <w:i w:val="false"/>
          <w:iCs w:val="false"/>
          <w:caps w:val="false"/>
          <w:smallCaps w:val="false"/>
          <w:strike w:val="false"/>
          <w:dstrike w:val="false"/>
          <w:outline w:val="false"/>
          <w:vanish w:val="false"/>
          <w:sz w:val="20"/>
          <w:szCs w:val="20"/>
        </w:rPr>
        <w:t>-- Fires Bolts of</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152" w:right="-1440" w:hanging="1008"/>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Impact-- save vs spell or be knocked unconscious by blow for 3d4 rounds -- if save i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152" w:right="-1440" w:hanging="1008"/>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de,stunned for one round -- can be fired four times per cocking. -- takes one round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152" w:right="-1440" w:hanging="1008"/>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ck if wielder has a STR of 15 or bet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1152"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152" w:hanging="0"/>
        <w:jc w:val="left"/>
        <w:rPr/>
      </w:pPr>
      <w:r>
        <w:rPr>
          <w:b w:val="false"/>
          <w:bCs w:val="false"/>
          <w:i w:val="false"/>
          <w:iCs w:val="false"/>
          <w:caps w:val="false"/>
          <w:smallCaps w:val="false"/>
          <w:strike w:val="false"/>
          <w:dstrike w:val="false"/>
          <w:outline w:val="false"/>
          <w:vanish w:val="false"/>
        </w:rPr>
        <w:t xml:space="preserve">5) </w:t>
      </w:r>
      <w:r>
        <w:rPr>
          <w:b/>
          <w:bCs w:val="false"/>
          <w:i w:val="false"/>
          <w:iCs w:val="false"/>
          <w:caps w:val="false"/>
          <w:smallCaps w:val="false"/>
          <w:strike w:val="false"/>
          <w:dstrike w:val="false"/>
          <w:outline w:val="false"/>
          <w:vanish w:val="false"/>
        </w:rPr>
        <w:t>Sil</w:t>
      </w:r>
      <w:r>
        <w:rPr>
          <w:b/>
          <w:bCs w:val="false"/>
          <w:i w:val="false"/>
          <w:iCs w:val="false"/>
          <w:caps w:val="false"/>
          <w:smallCaps w:val="false"/>
          <w:strike w:val="false"/>
          <w:dstrike w:val="false"/>
          <w:outline w:val="false"/>
          <w:vanish w:val="false"/>
          <w:sz w:val="28"/>
          <w:szCs w:val="28"/>
        </w:rPr>
        <w:t>ver's Black Armor</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ilver's Black Armor</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6 PlateMail Armor Class: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152"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mmunity to swords of sharpne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152"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ly      18 turns/day Movement class B</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152"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eal     1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1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1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152" w:hanging="0"/>
        <w:jc w:val="left"/>
        <w:rPr/>
      </w:pPr>
      <w:r>
        <w:rPr>
          <w:b w:val="false"/>
          <w:bCs w:val="false"/>
          <w:i w:val="false"/>
          <w:iCs w:val="false"/>
          <w:caps w:val="false"/>
          <w:smallCaps w:val="false"/>
          <w:strike w:val="false"/>
          <w:dstrike w:val="false"/>
          <w:outline w:val="false"/>
          <w:vanish w:val="false"/>
        </w:rPr>
        <w:t>6)</w:t>
      </w:r>
      <w:r>
        <w:rPr>
          <w:b w:val="false"/>
          <w:bCs w:val="false"/>
          <w:i w:val="false"/>
          <w:iCs w:val="false"/>
          <w:caps w:val="false"/>
          <w:smallCaps w:val="false"/>
          <w:strike w:val="false"/>
          <w:dstrike w:val="false"/>
          <w:outline w:val="false"/>
          <w:vanish/>
        </w:rPr>
        <w:t xml:space="preserve"> </w:t>
      </w:r>
      <w:r>
        <w:rPr>
          <w:b/>
          <w:bCs w:val="false"/>
          <w:i w:val="false"/>
          <w:iCs w:val="false"/>
          <w:caps w:val="false"/>
          <w:smallCaps w:val="false"/>
          <w:strike w:val="false"/>
          <w:dstrike w:val="false"/>
          <w:outline w:val="false"/>
          <w:vanish w:val="false"/>
          <w:sz w:val="28"/>
          <w:szCs w:val="28"/>
        </w:rPr>
        <w:t>Clout Fang</w:t>
      </w:r>
      <w:r>
        <w:rPr>
          <w:b w:val="false"/>
          <w:bCs w:val="false"/>
          <w:i w:val="false"/>
          <w:iCs w:val="false"/>
          <w:caps w:val="false"/>
          <w:smallCaps w:val="false"/>
          <w:strike w:val="false"/>
          <w:dstrike w:val="false"/>
          <w:outline w:val="false"/>
          <w:vanish w:val="false"/>
          <w:sz w:val="28"/>
          <w:szCs w:val="28"/>
        </w:rPr>
        <w:t xml:space="preserve">xe </w:t>
      </w:r>
      <w:r>
        <w:rPr>
          <w:b/>
          <w:bCs w:val="false"/>
          <w:i w:val="false"/>
          <w:iCs w:val="false"/>
          <w:caps w:val="false"/>
          <w:smallCaps w:val="false"/>
          <w:strike w:val="false"/>
          <w:dstrike w:val="false"/>
          <w:outline w:val="false"/>
          <w:vanish w:val="false"/>
          <w:sz w:val="28"/>
          <w:szCs w:val="28"/>
        </w:rPr>
        <w:t>"Clout Fang</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3 Giant Club      Melee Damage: 2d8 +3: Speci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1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32"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mmunity to all poisons, natural and magical, while wielded -- Clout Fang Poison I Death or 4dlO damage      2/day -- C 1 out F ang Po i son I I KO or 2d8 dam age        3/ day -- Poison damage inflicted on successful attack roll and is cumulative with weapon damage. -- Must be at least 6'3 and have at least a STR of 18 to wiel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32"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pBdr>
          <w:top w:val="double" w:sz="6" w:space="1" w:color="000000"/>
          <w:left w:val="double" w:sz="6" w:space="1" w:color="000000"/>
          <w:bottom w:val="double" w:sz="6" w:space="1" w:color="000000"/>
          <w:right w:val="double" w:sz="6" w:space="1" w:color="000000"/>
        </w:pBdr>
        <w:shd w:fill="E5E5E5"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32"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pBdr>
          <w:top w:val="double" w:sz="6" w:space="1" w:color="000000"/>
          <w:left w:val="double" w:sz="6" w:space="1" w:color="000000"/>
          <w:bottom w:val="double" w:sz="6" w:space="1" w:color="000000"/>
          <w:right w:val="double" w:sz="6" w:space="1" w:color="000000"/>
        </w:pBdr>
        <w:shd w:fill="E5E5E5" w:val="clear"/>
        <w:bidi w:val="0"/>
        <w:jc w:val="center"/>
        <w:rPr>
          <w:b w:val="false"/>
          <w:b w:val="false"/>
          <w:bCs w:val="false"/>
          <w:i w:val="false"/>
          <w:i w:val="false"/>
          <w:iCs w:val="false"/>
          <w:caps w:val="false"/>
          <w:smallCaps w:val="false"/>
          <w:strike w:val="false"/>
          <w:dstrike w:val="false"/>
          <w:outline w:val="false"/>
          <w:vanish/>
          <w:sz w:val="48"/>
          <w:szCs w:val="48"/>
        </w:rPr>
      </w:pPr>
      <w:r>
        <w:rPr>
          <w:b w:val="false"/>
          <w:bCs w:val="false"/>
          <w:i w:val="false"/>
          <w:iCs w:val="false"/>
          <w:caps w:val="false"/>
          <w:smallCaps w:val="false"/>
          <w:strike w:val="false"/>
          <w:dstrike w:val="false"/>
          <w:outline w:val="false"/>
          <w:vanish w:val="false"/>
          <w:sz w:val="48"/>
          <w:szCs w:val="48"/>
        </w:rPr>
        <w:t>xe ".c.Non-Player Characters"§</w:t>
      </w:r>
    </w:p>
    <w:p>
      <w:pPr>
        <w:pStyle w:val="Normal"/>
        <w:pBdr>
          <w:top w:val="double" w:sz="6" w:space="1" w:color="000000"/>
          <w:left w:val="double" w:sz="6" w:space="1" w:color="000000"/>
          <w:bottom w:val="double" w:sz="6" w:space="1" w:color="000000"/>
          <w:right w:val="double" w:sz="6" w:space="1" w:color="000000"/>
        </w:pBdr>
        <w:shd w:fill="E5E5E5" w:val="clear"/>
        <w:bidi w:val="0"/>
        <w:jc w:val="center"/>
        <w:rPr>
          <w:b w:val="false"/>
          <w:b w:val="false"/>
          <w:bCs w:val="false"/>
          <w:i w:val="false"/>
          <w:i w:val="false"/>
          <w:iCs w:val="false"/>
          <w:caps w:val="false"/>
          <w:smallCaps w:val="false"/>
          <w:strike w:val="false"/>
          <w:dstrike w:val="false"/>
          <w:outline w:val="false"/>
          <w:vanish/>
          <w:sz w:val="48"/>
          <w:szCs w:val="48"/>
        </w:rPr>
      </w:pPr>
      <w:r>
        <w:rPr>
          <w:b w:val="false"/>
          <w:bCs w:val="false"/>
          <w:i w:val="false"/>
          <w:iCs w:val="false"/>
          <w:caps w:val="false"/>
          <w:smallCaps w:val="false"/>
          <w:strike w:val="false"/>
          <w:dstrike w:val="false"/>
          <w:outline w:val="false"/>
          <w:vanish/>
          <w:sz w:val="48"/>
          <w:szCs w:val="4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The Company of Shadowsxe "The Company of Shadow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Lorn Darkheart</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man Male NE Necromancer 6th Level</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9 DE:12 CO:13 IN:15 WI:18 CH:7</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leader of this band he uses their skills to futher his search of the</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st and hidden crypts/tombs of Faerun.  He is searching for lost</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cromatic lore and one day hopes to travel to Thay and try to become</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ember of the School of Necromancy.</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ggested Magic Items:</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ve Key (DRAGON, Dec 1993): If put into the ground over a burial site and</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rned, the occupant of the burial site is compelled to rise and be at the</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 owners command.  It also opens crypts, tombs, coffins etc (but not if</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led magically).</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ff of Skulls (MAGISTER): For 1 charge the staff holder can animate</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keletons or can mend/reattach broken/severed limbs both living and dead</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 DOES NOT RESTORE HIT POINTS LOST).</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arab of Protection (DMG): Protects for level draining attacks.</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ng or Cloak of Protection.</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ggested Spells</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ath Recall 2nd Level (Complete Wizard Handbook): Allows the caster to</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 the death of a creature if it has died within the last 24 hours.</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ak Undead 2nd Level (FR Adventures): Hides undead from detection and sight.</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ead Mount 2nd Level (FR Adventures): Provides a means of transportation,</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though a dead one.</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antopolis of the Shadows</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lf-elven Male NE Thief 5th Level</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16 DE:16 CO:15 IN:11 WI:12 CH:13</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ck, quit assasin that will kill almost anyone for the right price.</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sible an ex-member of the Thieves/Assasins Guild of Waterdeep.</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ggested Items:</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Sword of Backstabbing +2: adds 4 levels to backstabbing damage mult.</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gger of Impaling: (? forgot to bring description) BOTH OF THESE ARE IN</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COMPLETE THIEVES HANDBOOK</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rdle of Lions: (Magister): Give wearer the ability to Speak w/ Felines,</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die on falling damage, +50% to move silent</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d night vision (not in pitch black environ).</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gical Leather Armor.</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rius of Daggerdale</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man Male LE Fighter (Wild Talent Psionic) 7th Level</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an is very mysterious because the sword Elquillar gives him the</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ility to change his shape like a Hat of Disguise.  With the help of</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s psionic powers he is a very crafty foe who travels quickly to cross</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foe.</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ionics: 64 PSPs</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bability Travel, Dimension Door, and Know Location</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ggested Magic Items.</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ng of Telekinesis.</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ng of Jumping</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s of Speed</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quillar (Dragon 1992): This is a +1 weapon that can change shape into any</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ded weapon from dagger to scimitar.  The wielder can shape change as if</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 had a Hat of Disguise.  Protects the wielder as a Ring of Mind Shielding</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does not effect Psionics) and any creature hit by this weapon who is</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in his natural form is forced back into its natural form (NO SAVE)</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word has INT 12 and EGO 16 (I believe)</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Tarnak Strongarm</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lf-orc Male LE Fighter/Cleric of Sharn (Mistress of Night)  5th/5th level</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18/74 DE:12 CO:16 IN:9 WI:17 CH:11</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follower of Sharn D'Tarnak is a lurker of the night, bringing in as</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y sacrifices that his mace can provide.  Sharn is quite proud of this</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ckwater Half-orc, for he has brought the fear of the night to many a</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lelands village, all in the name of Sharn.</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ggested Items:</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e of Darkness (Halls of the High King): LE Weapon that is +2 to hit and</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mage.  It does 1d8 to all size of creature.  At will the user can create</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rkness 15 foot radius for 1 to 2 rounds following (Duration determined by</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when effect created).  The weapons snarls when it hits those of good</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ignment and will do 2-8 points of damage to any not of LE alignment who</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ies to pick it up.</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ibuted b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r Kirkland       knorthrup@vnet.ibm.com</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 NAME: Talen the Thiefxe "Talen the Thief"§</w:t>
      </w:r>
    </w:p>
    <w:p>
      <w:pPr>
        <w:pStyle w:val="Normal"/>
        <w:tabs>
          <w:tab w:val="clear" w:pos="720"/>
          <w:tab w:val="left" w:pos="-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right="1080" w:hanging="0"/>
        <w:jc w:val="left"/>
        <w:rPr/>
      </w:pPr>
      <w:r>
        <w:rPr>
          <w:b w:val="false"/>
          <w:bCs w:val="false"/>
          <w:i w:val="false"/>
          <w:iCs w:val="false"/>
          <w:caps w:val="false"/>
          <w:smallCaps w:val="false"/>
          <w:strike w:val="false"/>
          <w:dstrike w:val="false"/>
          <w:outline w:val="false"/>
          <w:vanish w:val="false"/>
        </w:rPr>
        <w:t>ALIGN: NE</w:t>
        <w:tab/>
        <w:t xml:space="preserve">RACE: Human CLASS: </w:t>
      </w:r>
      <w:r>
        <w:rPr>
          <w:b/>
          <w:bCs w:val="false"/>
          <w:i w:val="false"/>
          <w:iCs w:val="false"/>
          <w:caps w:val="false"/>
          <w:smallCaps w:val="false"/>
          <w:strike w:val="false"/>
          <w:dstrike w:val="false"/>
          <w:outline w:val="false"/>
          <w:vanish w:val="false"/>
        </w:rPr>
        <w:t>Thief</w:t>
      </w:r>
    </w:p>
    <w:p>
      <w:pPr>
        <w:pStyle w:val="Normal"/>
        <w:tabs>
          <w:tab w:val="clear" w:pos="720"/>
          <w:tab w:val="left" w:pos="-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righ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 2</w:t>
        <w:tab/>
        <w:t>WORLD, CITY: Forgotten Realms, Waterdeep</w:t>
      </w:r>
    </w:p>
    <w:p>
      <w:pPr>
        <w:pStyle w:val="Normal"/>
        <w:tabs>
          <w:tab w:val="clear" w:pos="720"/>
          <w:tab w:val="left" w:pos="-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righ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ILIT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 14 Dex: 18 Con: 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11 Wis: 12 Chr: 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MOR CLASS: 6 (due to dexter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t Points: 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80" w:hanging="0"/>
        <w:jc w:val="left"/>
        <w:rPr/>
      </w:pPr>
      <w:r>
        <w:rPr>
          <w:b w:val="false"/>
          <w:bCs w:val="false"/>
          <w:i/>
          <w:iCs w:val="false"/>
          <w:caps w:val="false"/>
          <w:smallCaps w:val="false"/>
          <w:strike w:val="false"/>
          <w:dstrike w:val="false"/>
          <w:outline w:val="false"/>
          <w:vanish w:val="false"/>
        </w:rPr>
        <w:t>WEAPON PROFICIENCIES</w:t>
      </w:r>
      <w:r>
        <w:rPr>
          <w:b w:val="false"/>
          <w:bCs w:val="false"/>
          <w:i w:val="false"/>
          <w:iCs w:val="false"/>
          <w:caps w:val="false"/>
          <w:smallCaps w:val="false"/>
          <w:strike w:val="false"/>
          <w:dstrike w:val="false"/>
          <w:outline w:val="false"/>
          <w:vanish w:val="false"/>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gger, Sling, Knife, Shortbow</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144" w:right="1080" w:hanging="0"/>
        <w:jc w:val="left"/>
        <w:rPr/>
      </w:pPr>
      <w:r>
        <w:rPr>
          <w:b w:val="false"/>
          <w:bCs w:val="false"/>
          <w:i/>
          <w:iCs w:val="false"/>
          <w:caps w:val="false"/>
          <w:smallCaps w:val="false"/>
          <w:strike w:val="false"/>
          <w:dstrike w:val="false"/>
          <w:outline w:val="false"/>
          <w:vanish w:val="false"/>
        </w:rPr>
        <w:t>NON-WEAPON PROFICIENCIES</w:t>
      </w:r>
      <w:r>
        <w:rPr>
          <w:b w:val="false"/>
          <w:bCs w:val="false"/>
          <w:i w:val="false"/>
          <w:iCs w:val="false"/>
          <w:caps w:val="false"/>
          <w:smallCaps w:val="false"/>
          <w:strike w:val="false"/>
          <w:dstrike w:val="false"/>
          <w:outline w:val="false"/>
          <w:vanish w:val="false"/>
        </w:rPr>
        <w:t>: Alertness, Disguise, Forgery, Looting, Voice Mimicry, Tumbling, Tightrope Walk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144" w:righ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80" w:hanging="0"/>
        <w:jc w:val="left"/>
        <w:rPr/>
      </w:pPr>
      <w:r>
        <w:rPr>
          <w:b w:val="false"/>
          <w:bCs w:val="false"/>
          <w:i/>
          <w:iCs w:val="false"/>
          <w:caps w:val="false"/>
          <w:smallCaps w:val="false"/>
          <w:strike w:val="false"/>
          <w:dstrike w:val="false"/>
          <w:outline w:val="false"/>
          <w:vanish w:val="false"/>
        </w:rPr>
        <w:t>THEIVING SKILLS</w:t>
      </w:r>
      <w:r>
        <w:rPr>
          <w:b w:val="false"/>
          <w:bCs w:val="false"/>
          <w:i w:val="false"/>
          <w:iCs w:val="false"/>
          <w:caps w:val="false"/>
          <w:smallCaps w:val="false"/>
          <w:strike w:val="false"/>
          <w:dstrike w:val="false"/>
          <w:outline w:val="false"/>
          <w:vanish w:val="false"/>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ck Pockets: 6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k Picking: 5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d/Remove Traps: 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 Silently: 3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de In Shadows: 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ct Noise: 3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mb Walls: 8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 Languages: -5%</w:t>
      </w:r>
    </w:p>
    <w:p>
      <w:pPr>
        <w:pStyle w:val="Normal"/>
        <w:numPr>
          <w:ilvl w:val="0"/>
          <w:numId w:val="0"/>
        </w:numPr>
        <w:tabs>
          <w:tab w:val="clear" w:pos="720"/>
          <w:tab w:val="left" w:pos="-1" w:leader="none"/>
          <w:tab w:val="left" w:pos="5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1" w:leader="none"/>
          <w:tab w:val="left" w:pos="5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right="-10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 w:leader="none"/>
          <w:tab w:val="left" w:pos="5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right="452"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QUIPMENT</w:t>
      </w:r>
    </w:p>
    <w:p>
      <w:pPr>
        <w:pStyle w:val="Normal"/>
        <w:tabs>
          <w:tab w:val="clear" w:pos="720"/>
          <w:tab w:val="left" w:pos="-1" w:leader="none"/>
          <w:tab w:val="left" w:pos="5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right="4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tabs>
          <w:tab w:val="clear" w:pos="720"/>
          <w:tab w:val="left" w:pos="-1" w:leader="none"/>
          <w:tab w:val="left" w:pos="5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right="45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lothing:</w:t>
      </w:r>
    </w:p>
    <w:p>
      <w:pPr>
        <w:pStyle w:val="Normal"/>
        <w:pBdr>
          <w:top w:val="single" w:sz="6" w:space="1" w:color="000000"/>
          <w:left w:val="single" w:sz="6" w:space="1" w:color="000000"/>
          <w:bottom w:val="single" w:sz="6" w:space="1" w:color="000000"/>
          <w:right w:val="single" w:sz="6" w:space="1" w:color="000000"/>
        </w:pBdr>
        <w:tabs>
          <w:tab w:val="clear" w:pos="720"/>
          <w:tab w:val="left" w:pos="-1" w:leader="none"/>
          <w:tab w:val="left" w:pos="5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right="452" w:hanging="0"/>
        <w:jc w:val="left"/>
        <w:rPr/>
      </w:pPr>
      <w:r>
        <w:rPr>
          <w:b/>
          <w:bCs w:val="false"/>
          <w:i w:val="false"/>
          <w:iCs w:val="false"/>
          <w:caps w:val="false"/>
          <w:smallCaps w:val="false"/>
          <w:strike w:val="false"/>
          <w:dstrike w:val="false"/>
          <w:outline w:val="false"/>
          <w:vanish w:val="false"/>
        </w:rPr>
        <w:t>Backpack</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18"/>
          <w:szCs w:val="18"/>
        </w:rPr>
        <w:tab/>
        <w:t>Bar maid's costume</w:t>
      </w:r>
    </w:p>
    <w:p>
      <w:pPr>
        <w:pStyle w:val="Normal"/>
        <w:pBdr>
          <w:top w:val="single" w:sz="6" w:space="1" w:color="000000"/>
          <w:left w:val="single" w:sz="6" w:space="1" w:color="000000"/>
          <w:bottom w:val="single" w:sz="6" w:space="1" w:color="000000"/>
          <w:right w:val="single" w:sz="6" w:space="1" w:color="000000"/>
        </w:pBdr>
        <w:tabs>
          <w:tab w:val="clear" w:pos="720"/>
          <w:tab w:val="left" w:pos="-1" w:leader="none"/>
          <w:tab w:val="left" w:pos="5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right="452"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p Case</w:t>
        <w:tab/>
        <w:t>Mens Clothing (Overalls, Plaid flannel shirt, boots,</w:t>
      </w:r>
    </w:p>
    <w:p>
      <w:pPr>
        <w:pStyle w:val="Normal"/>
        <w:pBdr>
          <w:top w:val="single" w:sz="6" w:space="1" w:color="000000"/>
          <w:left w:val="single" w:sz="6" w:space="1" w:color="000000"/>
          <w:bottom w:val="single" w:sz="6" w:space="1" w:color="000000"/>
          <w:right w:val="single" w:sz="6" w:space="1" w:color="000000"/>
        </w:pBdr>
        <w:tabs>
          <w:tab w:val="clear" w:pos="720"/>
          <w:tab w:val="left" w:pos="-1" w:leader="none"/>
          <w:tab w:val="left" w:pos="5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right="452"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4 peices of blank Parchment</w:t>
        <w:tab/>
        <w:t>Dark Suit</w:t>
      </w:r>
    </w:p>
    <w:p>
      <w:pPr>
        <w:pStyle w:val="Normal"/>
        <w:pBdr>
          <w:top w:val="single" w:sz="6" w:space="1" w:color="000000"/>
          <w:left w:val="single" w:sz="6" w:space="1" w:color="000000"/>
          <w:bottom w:val="single" w:sz="6" w:space="1" w:color="000000"/>
          <w:right w:val="single" w:sz="6" w:space="1" w:color="000000"/>
        </w:pBdr>
        <w:tabs>
          <w:tab w:val="clear" w:pos="720"/>
          <w:tab w:val="left" w:pos="-1" w:leader="none"/>
          <w:tab w:val="left" w:pos="5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right="45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x Block</w:t>
        <w:tab/>
        <w:t>Soft Boots</w:t>
      </w:r>
    </w:p>
    <w:p>
      <w:pPr>
        <w:pStyle w:val="Normal"/>
        <w:pBdr>
          <w:top w:val="single" w:sz="6" w:space="1" w:color="000000"/>
          <w:left w:val="single" w:sz="6" w:space="1" w:color="000000"/>
          <w:bottom w:val="single" w:sz="6" w:space="1" w:color="000000"/>
          <w:right w:val="single" w:sz="6" w:space="1" w:color="000000"/>
        </w:pBdr>
        <w:tabs>
          <w:tab w:val="clear" w:pos="720"/>
          <w:tab w:val="left" w:pos="-1" w:leader="none"/>
          <w:tab w:val="left" w:pos="5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right="45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me Wood Strips</w:t>
        <w:tab/>
        <w:t>Black Gloves &amp; Tunic</w:t>
      </w:r>
    </w:p>
    <w:p>
      <w:pPr>
        <w:pStyle w:val="Normal"/>
        <w:pBdr>
          <w:top w:val="single" w:sz="6" w:space="1" w:color="000000"/>
          <w:left w:val="single" w:sz="6" w:space="1" w:color="000000"/>
          <w:bottom w:val="single" w:sz="6" w:space="1" w:color="000000"/>
          <w:right w:val="single" w:sz="6" w:space="1" w:color="000000"/>
        </w:pBdr>
        <w:tabs>
          <w:tab w:val="clear" w:pos="720"/>
          <w:tab w:val="left" w:pos="-1" w:leader="none"/>
          <w:tab w:val="left" w:pos="5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right="45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 rlarbles</w:t>
        <w:tab/>
        <w:t>Black Belt</w:t>
      </w:r>
    </w:p>
    <w:p>
      <w:pPr>
        <w:pStyle w:val="Normal"/>
        <w:pBdr>
          <w:top w:val="single" w:sz="6" w:space="1" w:color="000000"/>
          <w:left w:val="single" w:sz="6" w:space="1" w:color="000000"/>
          <w:bottom w:val="single" w:sz="6" w:space="1" w:color="000000"/>
          <w:right w:val="single" w:sz="6" w:space="1" w:color="000000"/>
        </w:pBdr>
        <w:tabs>
          <w:tab w:val="clear" w:pos="720"/>
          <w:tab w:val="left" w:pos="-1" w:leader="none"/>
          <w:tab w:val="left" w:pos="5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right="45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ast Dice (bone)</w:t>
        <w:tab/>
        <w:t>Clerk/r1essenger costume</w:t>
      </w:r>
    </w:p>
    <w:p>
      <w:pPr>
        <w:pStyle w:val="Normal"/>
        <w:pBdr>
          <w:top w:val="single" w:sz="6" w:space="1" w:color="000000"/>
          <w:left w:val="single" w:sz="6" w:space="1" w:color="000000"/>
          <w:bottom w:val="single" w:sz="6" w:space="1" w:color="000000"/>
          <w:right w:val="single" w:sz="6" w:space="1" w:color="000000"/>
        </w:pBdr>
        <w:tabs>
          <w:tab w:val="clear" w:pos="720"/>
          <w:tab w:val="left" w:pos="-1" w:leader="none"/>
          <w:tab w:val="left" w:pos="5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right="45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Sling Bullets</w:t>
      </w:r>
    </w:p>
    <w:p>
      <w:pPr>
        <w:pStyle w:val="Normal"/>
        <w:pBdr>
          <w:top w:val="single" w:sz="6" w:space="1" w:color="000000"/>
          <w:left w:val="single" w:sz="6" w:space="1" w:color="000000"/>
          <w:bottom w:val="single" w:sz="6" w:space="1" w:color="000000"/>
          <w:right w:val="single" w:sz="6" w:space="1" w:color="000000"/>
        </w:pBdr>
        <w:tabs>
          <w:tab w:val="clear" w:pos="720"/>
          <w:tab w:val="left" w:pos="-1" w:leader="none"/>
          <w:tab w:val="left" w:pos="4200" w:leader="none"/>
          <w:tab w:val="left" w:pos="4320" w:leader="none"/>
          <w:tab w:val="left" w:pos="5040" w:leader="none"/>
          <w:tab w:val="left" w:pos="5760" w:leader="none"/>
          <w:tab w:val="left" w:pos="6480" w:leader="none"/>
          <w:tab w:val="left" w:pos="7200" w:leader="none"/>
        </w:tabs>
        <w:bidi w:val="0"/>
        <w:ind w:right="45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top w:val="single" w:sz="6" w:space="1" w:color="000000"/>
          <w:left w:val="single" w:sz="6" w:space="1" w:color="000000"/>
          <w:bottom w:val="single" w:sz="6" w:space="1" w:color="000000"/>
          <w:right w:val="single" w:sz="6" w:space="1" w:color="000000"/>
        </w:pBdr>
        <w:tabs>
          <w:tab w:val="clear" w:pos="720"/>
          <w:tab w:val="left" w:pos="-1" w:leader="none"/>
          <w:tab w:val="left" w:pos="4200" w:leader="none"/>
          <w:tab w:val="left" w:pos="4320" w:leader="none"/>
          <w:tab w:val="left" w:pos="5040" w:leader="none"/>
          <w:tab w:val="left" w:pos="5760" w:leader="none"/>
          <w:tab w:val="left" w:pos="6480" w:leader="none"/>
          <w:tab w:val="left" w:pos="7200" w:leader="none"/>
        </w:tabs>
        <w:bidi w:val="0"/>
        <w:ind w:right="452" w:hanging="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Large Sack</w:t>
      </w:r>
      <w:r>
        <w:rPr>
          <w:b w:val="false"/>
          <w:bCs w:val="false"/>
          <w:i w:val="false"/>
          <w:iCs w:val="false"/>
          <w:caps w:val="false"/>
          <w:smallCaps w:val="false"/>
          <w:strike w:val="false"/>
          <w:dstrike w:val="false"/>
          <w:outline w:val="false"/>
          <w:vanish w:val="false"/>
          <w:sz w:val="18"/>
          <w:szCs w:val="18"/>
        </w:rPr>
        <w:t>:</w:t>
      </w:r>
    </w:p>
    <w:p>
      <w:pPr>
        <w:pStyle w:val="Normal"/>
        <w:pBdr>
          <w:top w:val="single" w:sz="6" w:space="1" w:color="000000"/>
          <w:left w:val="single" w:sz="6" w:space="1" w:color="000000"/>
          <w:bottom w:val="single" w:sz="6" w:space="1" w:color="000000"/>
          <w:right w:val="single" w:sz="6" w:space="1" w:color="000000"/>
        </w:pBdr>
        <w:tabs>
          <w:tab w:val="clear" w:pos="720"/>
          <w:tab w:val="left" w:pos="-1" w:leader="none"/>
          <w:tab w:val="left" w:pos="4200" w:leader="none"/>
          <w:tab w:val="left" w:pos="4320" w:leader="none"/>
          <w:tab w:val="left" w:pos="5040" w:leader="none"/>
          <w:tab w:val="left" w:pos="5760" w:leader="none"/>
          <w:tab w:val="left" w:pos="6480" w:leader="none"/>
          <w:tab w:val="left" w:pos="7200" w:leader="none"/>
        </w:tabs>
        <w:bidi w:val="0"/>
        <w:ind w:right="452" w:hanging="0"/>
        <w:jc w:val="left"/>
        <w:rPr/>
      </w:pPr>
      <w:r>
        <w:rPr>
          <w:b/>
          <w:bCs w:val="false"/>
          <w:i w:val="false"/>
          <w:iCs w:val="false"/>
          <w:caps w:val="false"/>
          <w:smallCaps w:val="false"/>
          <w:strike w:val="false"/>
          <w:dstrike w:val="false"/>
          <w:outline w:val="false"/>
          <w:vanish w:val="false"/>
          <w:sz w:val="18"/>
          <w:szCs w:val="18"/>
        </w:rPr>
        <w:t>Large Belt Pouch</w:t>
      </w:r>
      <w:r>
        <w:rPr>
          <w:b w:val="false"/>
          <w:bCs w:val="false"/>
          <w:i w:val="false"/>
          <w:iCs w:val="false"/>
          <w:caps w:val="false"/>
          <w:smallCaps w:val="false"/>
          <w:strike w:val="false"/>
          <w:dstrike w:val="false"/>
          <w:outline w:val="false"/>
          <w:vanish w:val="false"/>
          <w:sz w:val="18"/>
          <w:szCs w:val="18"/>
        </w:rPr>
        <w:t>: (right side)</w:t>
        <w:tab/>
        <w:t xml:space="preserve">                 Empty (used for jobs)</w:t>
      </w:r>
    </w:p>
    <w:p>
      <w:pPr>
        <w:pStyle w:val="Normal"/>
        <w:pBdr>
          <w:top w:val="single" w:sz="6" w:space="1" w:color="000000"/>
          <w:left w:val="single" w:sz="6" w:space="1" w:color="000000"/>
          <w:bottom w:val="single" w:sz="6" w:space="1" w:color="000000"/>
          <w:right w:val="single" w:sz="6" w:space="1" w:color="000000"/>
        </w:pBdr>
        <w:tabs>
          <w:tab w:val="clear" w:pos="720"/>
          <w:tab w:val="left" w:pos="-1" w:leader="none"/>
          <w:tab w:val="left" w:pos="4200" w:leader="none"/>
          <w:tab w:val="left" w:pos="4320" w:leader="none"/>
          <w:tab w:val="left" w:pos="5040" w:leader="none"/>
          <w:tab w:val="left" w:pos="5760" w:leader="none"/>
          <w:tab w:val="left" w:pos="6480" w:leader="none"/>
          <w:tab w:val="left" w:pos="7200" w:leader="none"/>
        </w:tabs>
        <w:bidi w:val="0"/>
        <w:ind w:right="45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eves Picks</w:t>
      </w:r>
    </w:p>
    <w:p>
      <w:pPr>
        <w:pStyle w:val="Normal"/>
        <w:pBdr>
          <w:top w:val="single" w:sz="6" w:space="1" w:color="000000"/>
          <w:left w:val="single" w:sz="6" w:space="1" w:color="000000"/>
          <w:bottom w:val="single" w:sz="6" w:space="1" w:color="000000"/>
          <w:right w:val="single" w:sz="6" w:space="1" w:color="000000"/>
        </w:pBdr>
        <w:tabs>
          <w:tab w:val="clear" w:pos="720"/>
          <w:tab w:val="left" w:pos="-1" w:leader="none"/>
          <w:tab w:val="left" w:pos="4200" w:leader="none"/>
          <w:tab w:val="left" w:pos="4320" w:leader="none"/>
          <w:tab w:val="left" w:pos="5040" w:leader="none"/>
          <w:tab w:val="left" w:pos="5760" w:leader="none"/>
          <w:tab w:val="left" w:pos="6480" w:leader="none"/>
          <w:tab w:val="left" w:pos="7200" w:leader="none"/>
        </w:tabs>
        <w:bidi w:val="0"/>
        <w:ind w:right="45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Sling Bullets</w:t>
        <w:tab/>
        <w:t xml:space="preserve">                 Wrist Sheath (right hand)</w:t>
      </w:r>
    </w:p>
    <w:p>
      <w:pPr>
        <w:pStyle w:val="Normal"/>
        <w:pBdr>
          <w:top w:val="single" w:sz="6" w:space="1" w:color="000000"/>
          <w:left w:val="single" w:sz="6" w:space="1" w:color="000000"/>
          <w:bottom w:val="single" w:sz="6" w:space="1" w:color="000000"/>
          <w:right w:val="single" w:sz="6" w:space="1" w:color="000000"/>
        </w:pBdr>
        <w:tabs>
          <w:tab w:val="clear" w:pos="720"/>
          <w:tab w:val="left" w:pos="-1" w:leader="none"/>
          <w:tab w:val="left" w:pos="4200" w:leader="none"/>
          <w:tab w:val="left" w:pos="4320" w:leader="none"/>
          <w:tab w:val="left" w:pos="5040" w:leader="none"/>
          <w:tab w:val="left" w:pos="5760" w:leader="none"/>
          <w:tab w:val="left" w:pos="6480" w:leader="none"/>
          <w:tab w:val="left" w:pos="7200" w:leader="none"/>
        </w:tabs>
        <w:bidi w:val="0"/>
        <w:ind w:right="45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eathed Knife</w:t>
        <w:tab/>
        <w:t xml:space="preserve">                 Small knife</w:t>
      </w:r>
    </w:p>
    <w:p>
      <w:pPr>
        <w:pStyle w:val="Normal"/>
        <w:pBdr>
          <w:top w:val="single" w:sz="6" w:space="1" w:color="000000"/>
          <w:left w:val="single" w:sz="6" w:space="1" w:color="000000"/>
          <w:bottom w:val="single" w:sz="6" w:space="1" w:color="000000"/>
          <w:right w:val="single" w:sz="6" w:space="1" w:color="000000"/>
        </w:pBdr>
        <w:tabs>
          <w:tab w:val="clear" w:pos="720"/>
          <w:tab w:val="left" w:pos="-1" w:leader="none"/>
          <w:tab w:val="left" w:pos="4200" w:leader="none"/>
          <w:tab w:val="left" w:pos="4320" w:leader="none"/>
          <w:tab w:val="left" w:pos="5040" w:leader="none"/>
          <w:tab w:val="left" w:pos="5760" w:leader="none"/>
          <w:tab w:val="left" w:pos="6480" w:leader="none"/>
          <w:tab w:val="left" w:pos="7200" w:leader="none"/>
        </w:tabs>
        <w:bidi w:val="0"/>
        <w:ind w:right="45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top w:val="single" w:sz="6" w:space="1" w:color="000000"/>
          <w:left w:val="single" w:sz="6" w:space="1" w:color="000000"/>
          <w:bottom w:val="single" w:sz="6" w:space="1" w:color="000000"/>
          <w:right w:val="single" w:sz="6" w:space="1" w:color="000000"/>
        </w:pBdr>
        <w:tabs>
          <w:tab w:val="clear" w:pos="720"/>
          <w:tab w:val="left" w:pos="-1" w:leader="none"/>
          <w:tab w:val="left" w:pos="4200" w:leader="none"/>
          <w:tab w:val="left" w:pos="4320" w:leader="none"/>
          <w:tab w:val="left" w:pos="5040" w:leader="none"/>
          <w:tab w:val="left" w:pos="5760" w:leader="none"/>
          <w:tab w:val="left" w:pos="6480" w:leader="none"/>
          <w:tab w:val="left" w:pos="7200" w:leader="none"/>
        </w:tabs>
        <w:bidi w:val="0"/>
        <w:ind w:right="45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all Belt Pouch: (left side)</w:t>
        <w:tab/>
        <w:t xml:space="preserve">                 Knife Sheath (each boot)</w:t>
      </w:r>
    </w:p>
    <w:p>
      <w:pPr>
        <w:pStyle w:val="Normal"/>
        <w:pBdr>
          <w:top w:val="single" w:sz="6" w:space="1" w:color="000000"/>
          <w:left w:val="single" w:sz="6" w:space="1" w:color="000000"/>
          <w:bottom w:val="single" w:sz="6" w:space="1" w:color="000000"/>
          <w:right w:val="single" w:sz="6" w:space="1" w:color="000000"/>
        </w:pBdr>
        <w:tabs>
          <w:tab w:val="clear" w:pos="720"/>
          <w:tab w:val="left" w:pos="-1" w:leader="none"/>
          <w:tab w:val="left" w:pos="4200" w:leader="none"/>
          <w:tab w:val="left" w:pos="4320" w:leader="none"/>
          <w:tab w:val="left" w:pos="5040" w:leader="none"/>
          <w:tab w:val="left" w:pos="5760" w:leader="none"/>
          <w:tab w:val="left" w:pos="6480" w:leader="none"/>
          <w:tab w:val="left" w:pos="7200" w:leader="none"/>
        </w:tabs>
        <w:bidi w:val="0"/>
        <w:ind w:right="45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uch of 12 Caltrops</w:t>
        <w:tab/>
        <w:t xml:space="preserve">                 +2 Knife Of Throwing (right side)</w:t>
      </w:r>
    </w:p>
    <w:p>
      <w:pPr>
        <w:pStyle w:val="Normal"/>
        <w:pBdr>
          <w:top w:val="single" w:sz="6" w:space="1" w:color="000000"/>
          <w:left w:val="single" w:sz="6" w:space="1" w:color="000000"/>
          <w:bottom w:val="single" w:sz="6" w:space="1" w:color="000000"/>
          <w:right w:val="single" w:sz="6" w:space="1" w:color="000000"/>
        </w:pBdr>
        <w:tabs>
          <w:tab w:val="clear" w:pos="720"/>
          <w:tab w:val="left" w:pos="-1" w:leader="none"/>
          <w:tab w:val="left" w:pos="4200" w:leader="none"/>
          <w:tab w:val="left" w:pos="4320" w:leader="none"/>
          <w:tab w:val="left" w:pos="5040" w:leader="none"/>
          <w:tab w:val="left" w:pos="5760" w:leader="none"/>
          <w:tab w:val="left" w:pos="6480" w:leader="none"/>
          <w:tab w:val="left" w:pos="7200" w:leader="none"/>
        </w:tabs>
        <w:bidi w:val="0"/>
        <w:ind w:right="45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peices of chalk</w:t>
        <w:tab/>
        <w:t xml:space="preserve">                 +2 Knife Of Wounding (left side)</w:t>
      </w:r>
    </w:p>
    <w:p>
      <w:pPr>
        <w:pStyle w:val="Normal"/>
        <w:pBdr>
          <w:top w:val="single" w:sz="6" w:space="1" w:color="000000"/>
          <w:left w:val="single" w:sz="6" w:space="1" w:color="000000"/>
          <w:bottom w:val="single" w:sz="6" w:space="1" w:color="000000"/>
          <w:right w:val="single" w:sz="6" w:space="1"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45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452"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ALTH</w:t>
      </w:r>
    </w:p>
    <w:p>
      <w:pPr>
        <w:pStyle w:val="Normal"/>
        <w:pBdr>
          <w:top w:val="single" w:sz="6" w:space="1" w:color="000000"/>
          <w:left w:val="single" w:sz="6" w:space="1" w:color="000000"/>
          <w:bottom w:val="single" w:sz="6" w:space="1" w:color="000000"/>
          <w:right w:val="single" w:sz="6" w:space="1" w:color="000000"/>
        </w:pBdr>
        <w:shd w:fill="E5E5E5"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 Gold/Steel Peices</w:t>
      </w:r>
    </w:p>
    <w:p>
      <w:pPr>
        <w:pStyle w:val="Normal"/>
        <w:pBdr>
          <w:top w:val="single" w:sz="6" w:space="1" w:color="000000"/>
          <w:left w:val="single" w:sz="6" w:space="1" w:color="000000"/>
          <w:bottom w:val="single" w:sz="6" w:space="1" w:color="000000"/>
          <w:right w:val="single" w:sz="6" w:space="1" w:color="000000"/>
        </w:pBdr>
        <w:shd w:fill="E5E5E5"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Silver Peices</w:t>
      </w:r>
    </w:p>
    <w:p>
      <w:pPr>
        <w:pStyle w:val="Normal"/>
        <w:pBdr>
          <w:top w:val="single" w:sz="6" w:space="1" w:color="000000"/>
          <w:left w:val="single" w:sz="6" w:space="1" w:color="000000"/>
          <w:bottom w:val="single" w:sz="6" w:space="1" w:color="000000"/>
          <w:right w:val="single" w:sz="6" w:space="1" w:color="000000"/>
        </w:pBdr>
        <w:shd w:fill="E5E5E5"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1 Electrum Peices</w:t>
      </w:r>
    </w:p>
    <w:p>
      <w:pPr>
        <w:pStyle w:val="Normal"/>
        <w:pBdr>
          <w:top w:val="single" w:sz="6" w:space="1" w:color="000000"/>
          <w:left w:val="single" w:sz="6" w:space="1" w:color="000000"/>
          <w:bottom w:val="single" w:sz="6" w:space="1" w:color="000000"/>
          <w:right w:val="single" w:sz="6" w:space="1" w:color="000000"/>
        </w:pBdr>
        <w:shd w:fill="E5E5E5"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Copper Peices</w:t>
      </w:r>
    </w:p>
    <w:p>
      <w:pPr>
        <w:pStyle w:val="Normal"/>
        <w:pBdr>
          <w:top w:val="single" w:sz="6" w:space="1" w:color="000000"/>
          <w:left w:val="single" w:sz="6" w:space="1" w:color="000000"/>
          <w:bottom w:val="single" w:sz="6" w:space="1" w:color="000000"/>
          <w:right w:val="single" w:sz="6" w:space="1" w:color="000000"/>
        </w:pBdr>
        <w:shd w:fill="E5E5E5"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0 gp Rouges Stone (good luck stone, will not sell)</w:t>
      </w:r>
    </w:p>
    <w:p>
      <w:pPr>
        <w:pStyle w:val="Normal"/>
        <w:pBdr>
          <w:top w:val="single" w:sz="6" w:space="1" w:color="000000"/>
          <w:left w:val="single" w:sz="6" w:space="1" w:color="000000"/>
          <w:bottom w:val="single" w:sz="6" w:space="1" w:color="000000"/>
          <w:right w:val="single" w:sz="6" w:space="1" w:color="000000"/>
        </w:pBdr>
        <w:shd w:fill="E5E5E5"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right="3024" w:firstLine="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len is average height for a woman 5 feet 4 inches but, only weighs in at 105 pounds. She is only 19, but her figure and manner can let her easily pass for 22 or 23 without any work. She has strikingly beautiful blue eyes adn the blond hair to match. This combination has led many a man to do her bidding, for less than a kiss.</w:t>
      </w:r>
    </w:p>
    <w:p>
      <w:pPr>
        <w:pStyle w:val="Normal"/>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right="3024" w:firstLine="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right="3024" w:firstLine="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right="2880" w:firstLine="21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GROU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right="2880" w:firstLine="216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alen is a young woman of age 19, although she can pass for 40 if she wanted to. She grew up in a poorer section of town, and led of life of mischief when she was a child. At the age of 10 she hooked up with &lt;Thief&gt; from Water Deep and was raised by &lt;him/her&gt; until she was 17 and had to get off on her own. When Talen left Phlan she was not missed by her parents or the many siblings she had, for she spent very little time at home with her family and was right at home with thieves and bandits. While under the tutilage of &lt;Thief&gt; Talen learned the art of disguise and practiced everyday until she could even fool her teacher with enough preparation. Although she was not very strong ( 14) her nimbleness and dexterity ( 18) mader her the perfect Cat Burgler. Waterdeep gave her the perfect setting to practice her skill in leauge with the guild, which she had been a part of since the beqinning of her training. This is also the place in which sh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44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me proficient in the: Dagger, Sling, Knife, and Shortbow. The latter by far her favorite when ever possible. With her skills: Alertness, Disguise, Forgery, Looting, Voice r1imicry, Tumbling, and TightRope Walking, she became one of the most adept apprentice thieves in the guild. Although her devotion was to herself, she never let it show when around guild members. Her Charm and Charisma (15) was enough to charm them all. Although not very intelligent ( 1 1 ) or wize ( 12) Talen is excellent at her job, she can, and does, use all of her skills to perfection to achieve her goals, whether for herself or the guil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44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448" w:firstLine="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len holds honor in hight regurd. She was taught honor by Kay the Bow master fo the guild. She spent many waking hours with him learning every aspect of her chosen weapon, the shortbow. (She probably also spent a few night s with him...playing cards...of course). From him she learned horor and the power of keeping your word. not only will she keep her word, but if not she has vowed, to herself, to devote the rest of her life to the person she breaks her vow to, that is unless they might happen to die, then the deal's off.</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44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44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44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448" w:hanging="0"/>
        <w:jc w:val="left"/>
        <w:rPr/>
      </w:pPr>
      <w:r>
        <w:rPr>
          <w:b/>
          <w:bCs w:val="false"/>
          <w:i w:val="false"/>
          <w:iCs w:val="false"/>
          <w:caps w:val="false"/>
          <w:smallCaps w:val="false"/>
          <w:strike w:val="false"/>
          <w:dstrike w:val="false"/>
          <w:outline w:val="false"/>
          <w:vanish w:val="false"/>
        </w:rPr>
        <w:t xml:space="preserve">STORY OF THE KNIVES: </w:t>
      </w:r>
      <w:r>
        <w:rPr>
          <w:b w:val="false"/>
          <w:bCs w:val="false"/>
          <w:i w:val="false"/>
          <w:iCs w:val="false"/>
          <w:caps w:val="false"/>
          <w:smallCaps w:val="false"/>
          <w:strike w:val="false"/>
          <w:dstrike w:val="false"/>
          <w:outline w:val="false"/>
          <w:vanish w:val="false"/>
        </w:rPr>
        <w:t>On one of the jobs for the guild, Talen was to rob the house of a local weaponsmith, the wealthiest in the section. On the job she found a wooden case lined with the fur of Asperii, Just the case itself was worth more than anything in the house. Quickly she and her searched the house and left without a sound. Teh next day word was out that the house was robbed and to very important items were stolen from the house. The weaponsmith was jailed in the dungeon and has yet to be let out. It seems that the two knives were intelligent. Each had their own special powers, but without each other they were useless. The knives have to be within 100 yards of each other or their powers are null and void, until brought back within rang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2448" w:firstLine="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one Sharpe, it's called is a knife of throwing. It can speak Commn, aloud an mentally with it s owner, Talen. This knife has the ability to detect doors within a 10 foot radius, secret, magical, or regular, Sharpe cannot detect doors if the large ruby on his hilt is cover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right="2352" w:firstLine="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cond knife, Sting, can speak Common and Dwarven. Sting will always have a craving for blood and will carry on conversations with talen for days about the last kill they got. To make him, Sting, remain silent Talen must cover he emerald in his hilt with a leather strap attacked to the sheath. Sting can detect magic within a 10 foot radius. It can also detect beings within a 3O foot radius, quite useful when camping by yourself, although he can do neither when his emerald is cover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right="23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right="-61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right="-61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2"/>
          <w:type w:val="nextPage"/>
          <w:pgSz w:w="12869" w:h="16660"/>
          <w:pgMar w:left="720" w:right="1080" w:gutter="0" w:header="0" w:top="1440" w:footer="720" w:bottom="1440"/>
          <w:pgNumType w:start="1" w:fmt="decimal"/>
          <w:formProt w:val="false"/>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right="-6120"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 xml:space="preserve">More </w:t>
      </w:r>
      <w:r>
        <w:rPr>
          <w:b w:val="false"/>
          <w:bCs w:val="false"/>
          <w:i w:val="false"/>
          <w:iCs w:val="false"/>
          <w:caps w:val="false"/>
          <w:smallCaps w:val="false"/>
          <w:strike w:val="false"/>
          <w:dstrike w:val="false"/>
          <w:outline w:val="false"/>
          <w:vanish/>
          <w:sz w:val="36"/>
          <w:szCs w:val="36"/>
        </w:rPr>
        <w:t>.i.</w:t>
      </w:r>
      <w:r>
        <w:rPr>
          <w:b/>
          <w:bCs w:val="false"/>
          <w:i w:val="false"/>
          <w:iCs w:val="false"/>
          <w:caps w:val="false"/>
          <w:smallCaps w:val="false"/>
          <w:strike w:val="false"/>
          <w:dstrike w:val="false"/>
          <w:outline w:val="false"/>
          <w:vanish w:val="false"/>
          <w:sz w:val="36"/>
          <w:szCs w:val="36"/>
        </w:rPr>
        <w:t>Rumors</w:t>
      </w:r>
      <w:r>
        <w:rPr>
          <w:b w:val="false"/>
          <w:bCs w:val="false"/>
          <w:i w:val="false"/>
          <w:iCs w:val="false"/>
          <w:caps w:val="false"/>
          <w:smallCaps w:val="false"/>
          <w:strike w:val="false"/>
          <w:dstrike w:val="false"/>
          <w:outline w:val="false"/>
          <w:vanish w:val="false"/>
          <w:sz w:val="36"/>
          <w:szCs w:val="36"/>
        </w:rPr>
        <w:t>tc "</w:t>
      </w:r>
      <w:r>
        <w:rPr>
          <w:b/>
          <w:bCs w:val="false"/>
          <w:i w:val="false"/>
          <w:iCs w:val="false"/>
          <w:caps w:val="false"/>
          <w:smallCaps w:val="false"/>
          <w:strike w:val="false"/>
          <w:dstrike w:val="false"/>
          <w:outline w:val="false"/>
          <w:vanish w:val="false"/>
          <w:sz w:val="36"/>
          <w:szCs w:val="36"/>
        </w:rPr>
        <w:t>More .i.Rumors</w:t>
      </w:r>
      <w:r>
        <w:rPr>
          <w:b w:val="false"/>
          <w:bCs w:val="false"/>
          <w:i w:val="false"/>
          <w:iCs w:val="false"/>
          <w:caps w:val="false"/>
          <w:smallCaps w:val="false"/>
          <w:strike w:val="false"/>
          <w:dstrike w:val="false"/>
          <w:outline w:val="false"/>
          <w:vanish w:val="false"/>
          <w:sz w:val="36"/>
          <w:szCs w:val="36"/>
        </w:rPr>
        <w:t>"\l§</w:t>
      </w:r>
      <w:r>
        <w:rPr>
          <w:b/>
          <w:bCs w:val="false"/>
          <w:i w:val="false"/>
          <w:iCs w:val="false"/>
          <w:caps w:val="false"/>
          <w:smallCaps w:val="false"/>
          <w:strike w:val="false"/>
          <w:dstrike w:val="false"/>
          <w:outline w:val="false"/>
          <w:vanish w:val="false"/>
          <w:sz w:val="36"/>
          <w:szCs w:val="36"/>
        </w:rPr>
        <w:t xml:space="preserve"> &amp; Newsxe "New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right="-612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right="360" w:hanging="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Adventurers go Hunting Trolls - On Purpose!</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right="36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right="360" w:hanging="0"/>
        <w:jc w:val="left"/>
        <w:rPr/>
      </w:pPr>
      <w:r>
        <w:rPr>
          <w:b/>
          <w:bCs w:val="false"/>
          <w:i w:val="false"/>
          <w:iCs w:val="false"/>
          <w:caps w:val="false"/>
          <w:smallCaps w:val="false"/>
          <w:strike w:val="false"/>
          <w:dstrike w:val="false"/>
          <w:outline w:val="false"/>
          <w:vanish w:val="false"/>
          <w:sz w:val="18"/>
          <w:szCs w:val="18"/>
        </w:rPr>
        <w:t xml:space="preserve">FR:EVENINGSTAR: </w:t>
      </w:r>
      <w:r>
        <w:rPr>
          <w:b w:val="false"/>
          <w:bCs w:val="false"/>
          <w:i w:val="false"/>
          <w:iCs w:val="false"/>
          <w:caps w:val="false"/>
          <w:smallCaps w:val="false"/>
          <w:strike w:val="false"/>
          <w:dstrike w:val="false"/>
          <w:outline w:val="false"/>
          <w:vanish w:val="false"/>
          <w:sz w:val="20"/>
          <w:szCs w:val="20"/>
        </w:rPr>
        <w:t>Two foolhardy adventurers thought it would be "fun" to go hunting trolls, so off they went into the southern part of the Stonelands a few days east of Eveningstar. They apparently spend two days trying to attract a troll, they were very successful, for three fully grown trolls attacked out of the bush. The elf, whose idea it was, was rendered unconscious in the attack. His dwarven companion managed to fell the trolls and burn their bodies.</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fter healing his companion with healing draughts, the furious dwarf dragged his embarrassed colleague back to Eveningstar where they were heard to be solemnly swearing to never do that again.</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right="360" w:hanging="0"/>
        <w:jc w:val="left"/>
        <w:rPr/>
      </w:pPr>
      <w:r>
        <w:rPr>
          <w:b/>
          <w:bCs w:val="false"/>
          <w:i w:val="false"/>
          <w:iCs w:val="false"/>
          <w:caps w:val="false"/>
          <w:smallCaps w:val="false"/>
          <w:strike w:val="false"/>
          <w:dstrike w:val="false"/>
          <w:outline w:val="false"/>
          <w:vanish w:val="false"/>
          <w:sz w:val="18"/>
          <w:szCs w:val="18"/>
        </w:rPr>
        <w:t xml:space="preserve">FR:Baldour: </w:t>
      </w:r>
      <w:r>
        <w:rPr>
          <w:b w:val="false"/>
          <w:bCs w:val="false"/>
          <w:i w:val="false"/>
          <w:iCs w:val="false"/>
          <w:caps w:val="false"/>
          <w:smallCaps w:val="false"/>
          <w:strike w:val="false"/>
          <w:dstrike w:val="false"/>
          <w:outline w:val="false"/>
          <w:vanish w:val="false"/>
          <w:sz w:val="20"/>
          <w:szCs w:val="20"/>
        </w:rPr>
        <w:t>The Dwarves of Baldour report that one of the Swords of Baldour has been stolen. Emissaries have been sent to investigate its sighting in Waterdeep.</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right="360" w:hanging="0"/>
        <w:jc w:val="left"/>
        <w:rPr/>
      </w:pPr>
      <w:r>
        <w:rPr>
          <w:b/>
          <w:bCs w:val="false"/>
          <w:i w:val="false"/>
          <w:iCs w:val="false"/>
          <w:caps w:val="false"/>
          <w:smallCaps w:val="false"/>
          <w:strike w:val="false"/>
          <w:dstrike w:val="false"/>
          <w:outline w:val="false"/>
          <w:vanish w:val="false"/>
          <w:sz w:val="18"/>
          <w:szCs w:val="18"/>
        </w:rPr>
        <w:t xml:space="preserve">FR:Eveningstar: </w:t>
      </w:r>
      <w:r>
        <w:rPr>
          <w:b w:val="false"/>
          <w:bCs w:val="false"/>
          <w:i w:val="false"/>
          <w:iCs w:val="false"/>
          <w:caps w:val="false"/>
          <w:smallCaps w:val="false"/>
          <w:strike w:val="false"/>
          <w:dstrike w:val="false"/>
          <w:outline w:val="false"/>
          <w:vanish w:val="false"/>
          <w:sz w:val="20"/>
          <w:szCs w:val="20"/>
        </w:rPr>
        <w:t>An ancient axe, the dwarven Axe of Thrammer, has been rumoured to appeared in Eveningstar and also in Waterdeep. This huge axe that hits like a 2-handed sword, was being made about 700 years ago for the Dwarven prince Thrammer, but he and the axe disappeared during the 17th Dwarf/Orc war. The axe is not magical but was intended to be enchanted, but was put into use when the Orcs attacked.</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right="360" w:hanging="0"/>
        <w:jc w:val="left"/>
        <w:rPr/>
      </w:pPr>
      <w:r>
        <w:rPr>
          <w:b/>
          <w:bCs w:val="false"/>
          <w:i w:val="false"/>
          <w:iCs w:val="false"/>
          <w:caps w:val="false"/>
          <w:smallCaps w:val="false"/>
          <w:strike w:val="false"/>
          <w:dstrike w:val="false"/>
          <w:outline w:val="false"/>
          <w:vanish w:val="false"/>
          <w:sz w:val="18"/>
          <w:szCs w:val="18"/>
        </w:rPr>
        <w:t xml:space="preserve">FR:Waterdeep: . </w:t>
      </w:r>
      <w:r>
        <w:rPr>
          <w:b w:val="false"/>
          <w:bCs w:val="false"/>
          <w:i w:val="false"/>
          <w:iCs w:val="false"/>
          <w:caps w:val="false"/>
          <w:smallCaps w:val="false"/>
          <w:strike w:val="false"/>
          <w:dstrike w:val="false"/>
          <w:outline w:val="false"/>
          <w:vanish w:val="false"/>
          <w:sz w:val="20"/>
          <w:szCs w:val="20"/>
        </w:rPr>
        <w:t>There,as been a flood of Maztican gold and silver on the market in Waterdeep recently as adventurers return from the jungles of the Dead Zone.</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right="360" w:hanging="0"/>
        <w:jc w:val="left"/>
        <w:rPr/>
      </w:pPr>
      <w:r>
        <w:rPr>
          <w:b/>
          <w:bCs w:val="false"/>
          <w:i w:val="false"/>
          <w:iCs w:val="false"/>
          <w:caps w:val="false"/>
          <w:smallCaps w:val="false"/>
          <w:strike w:val="false"/>
          <w:dstrike w:val="false"/>
          <w:outline w:val="false"/>
          <w:vanish w:val="false"/>
          <w:sz w:val="18"/>
          <w:szCs w:val="18"/>
        </w:rPr>
        <w:t xml:space="preserve">FR:?: </w:t>
      </w:r>
      <w:r>
        <w:rPr>
          <w:b w:val="false"/>
          <w:bCs w:val="false"/>
          <w:i w:val="false"/>
          <w:iCs w:val="false"/>
          <w:caps w:val="false"/>
          <w:smallCaps w:val="false"/>
          <w:strike w:val="false"/>
          <w:dstrike w:val="false"/>
          <w:outline w:val="false"/>
          <w:vanish w:val="false"/>
          <w:sz w:val="20"/>
          <w:szCs w:val="20"/>
        </w:rPr>
        <w:t>The Church of Helm denies reports that a Helm missionary tried to raise an arlny of Maztican warriors.</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right="360" w:hanging="0"/>
        <w:jc w:val="left"/>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 xml:space="preserve">FR:Waterdeep: </w:t>
      </w:r>
      <w:r>
        <w:rPr>
          <w:b w:val="false"/>
          <w:bCs w:val="false"/>
          <w:i w:val="false"/>
          <w:iCs w:val="false"/>
          <w:caps w:val="false"/>
          <w:smallCaps w:val="false"/>
          <w:strike w:val="false"/>
          <w:dstrike w:val="false"/>
          <w:outline w:val="false"/>
          <w:vanish w:val="false"/>
          <w:sz w:val="20"/>
          <w:szCs w:val="20"/>
        </w:rPr>
        <w:t>The recent restrictions on magic weaponry in Waterdeep appears to have created a thriving black market in evil-babykilling-assault-swords. Loyal citizens are requested to report any knowledge of magic weapons to the authorities.</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right="360" w:hanging="0"/>
        <w:jc w:val="left"/>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 xml:space="preserve">FR: Sea of Fallen Stars (Pirate Isles) </w:t>
      </w:r>
      <w:r>
        <w:rPr>
          <w:b w:val="false"/>
          <w:bCs w:val="false"/>
          <w:i w:val="false"/>
          <w:iCs w:val="false"/>
          <w:caps w:val="false"/>
          <w:smallCaps w:val="false"/>
          <w:strike w:val="false"/>
          <w:dstrike w:val="false"/>
          <w:outline w:val="false"/>
          <w:vanish w:val="false"/>
          <w:sz w:val="20"/>
          <w:szCs w:val="20"/>
        </w:rPr>
        <w:t>After the death of the Half-Orcish leader and its Green Dragon protector at the hands of an adventuring party, the pirate town of Scrape has fallen into a state of chaos and confusion as various factions struggle to claim leadership. No less than four factions comprised of Humans, Ogres, Orcs, and Goblins are at war with each other on the small Pirate Isle.</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right="360" w:hanging="0"/>
        <w:jc w:val="left"/>
        <w:rPr/>
      </w:pPr>
      <w:r>
        <w:rPr>
          <w:b/>
          <w:bCs w:val="false"/>
          <w:i w:val="false"/>
          <w:iCs w:val="false"/>
          <w:caps w:val="false"/>
          <w:smallCaps w:val="false"/>
          <w:strike w:val="false"/>
          <w:dstrike w:val="false"/>
          <w:outline w:val="false"/>
          <w:vanish w:val="false"/>
          <w:sz w:val="18"/>
          <w:szCs w:val="18"/>
        </w:rPr>
        <w:t xml:space="preserve">FR: Mirabar </w:t>
      </w:r>
      <w:r>
        <w:rPr>
          <w:b w:val="false"/>
          <w:bCs w:val="false"/>
          <w:i w:val="false"/>
          <w:iCs w:val="false"/>
          <w:caps w:val="false"/>
          <w:smallCaps w:val="false"/>
          <w:strike w:val="false"/>
          <w:dstrike w:val="false"/>
          <w:outline w:val="false"/>
          <w:vanish w:val="false"/>
          <w:sz w:val="20"/>
          <w:szCs w:val="20"/>
        </w:rPr>
        <w:t>The adventurers known as the Bloodhawks have returned in triumph to Mirabar aboard a flying ship. The vessal's holds were filled to the rim with platinum,gold, and silver obtained from the lair of a Red Dragon. At the request of the party's leader, Deltar the Destroyer, a drydock was built and the vessal landed outside of the city. After seeing to the ressurection of one of thier number who had fallen to the Dragon's breath, and removing the 'helm' that allowed the ship to fly, the Bloodhawks donated the wooden galley to the city and rode to the south.</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right="360" w:hanging="0"/>
        <w:jc w:val="left"/>
        <w:rPr/>
      </w:pPr>
      <w:r>
        <w:rPr>
          <w:b/>
          <w:bCs w:val="false"/>
          <w:i w:val="false"/>
          <w:iCs w:val="false"/>
          <w:caps w:val="false"/>
          <w:smallCaps w:val="false"/>
          <w:strike w:val="false"/>
          <w:dstrike w:val="false"/>
          <w:outline w:val="false"/>
          <w:vanish w:val="false"/>
          <w:sz w:val="18"/>
          <w:szCs w:val="18"/>
        </w:rPr>
        <w:t xml:space="preserve">FR: Scardale </w:t>
      </w:r>
      <w:r>
        <w:rPr>
          <w:b w:val="false"/>
          <w:bCs w:val="false"/>
          <w:i w:val="false"/>
          <w:iCs w:val="false"/>
          <w:caps w:val="false"/>
          <w:smallCaps w:val="false"/>
          <w:strike w:val="false"/>
          <w:dstrike w:val="false"/>
          <w:outline w:val="false"/>
          <w:vanish w:val="false"/>
          <w:sz w:val="20"/>
          <w:szCs w:val="20"/>
        </w:rPr>
        <w:t>A sea-going vessal belonging to the Zhentarim was attacked and stolen by unknown parties in a fierce battle on Scardale's wharves. At the end of the melee, several Zhentilar were dead, including a mage and a priest of Cyric, and the vessal was sailing away to the north. The Black Network is rumored to be actively seeking the culprits, and have offered a 1,000 gold piece reward for information leading to the bloody and painful death of those responsible.</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right="360" w:hanging="0"/>
        <w:jc w:val="left"/>
        <w:rPr/>
      </w:pPr>
      <w:r>
        <w:rPr>
          <w:b/>
          <w:bCs w:val="false"/>
          <w:i w:val="false"/>
          <w:iCs w:val="false"/>
          <w:caps w:val="false"/>
          <w:smallCaps w:val="false"/>
          <w:strike w:val="false"/>
          <w:dstrike w:val="false"/>
          <w:outline w:val="false"/>
          <w:vanish w:val="false"/>
          <w:sz w:val="18"/>
          <w:szCs w:val="18"/>
        </w:rPr>
        <w:t xml:space="preserve">FR:Moonshaes(outer planes): </w:t>
      </w:r>
      <w:r>
        <w:rPr>
          <w:b w:val="false"/>
          <w:bCs w:val="false"/>
          <w:i w:val="false"/>
          <w:iCs w:val="false"/>
          <w:caps w:val="false"/>
          <w:smallCaps w:val="false"/>
          <w:strike w:val="false"/>
          <w:dstrike w:val="false"/>
          <w:outline w:val="false"/>
          <w:vanish w:val="false"/>
          <w:sz w:val="20"/>
          <w:szCs w:val="20"/>
        </w:rPr>
        <w:t>A well known group of adventurers have traveled to the plane of hades to reclaim the now lost soul of Tristan Kendrik. They have enlisted the help of the Mage Flamsterd, and another unknown sage called Gregor. Gregor seems to hold vast knowledge of the outer planes, and of the resident powers. All that is known is that he was first seen in Waterdeep soon after the death of Myrkul in the Time of the Avatars. The group has returned empty handed with two of their number dead, thought to be now restored. They now plan on returning to Hades with new information to where their King's soul lies.</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right="360" w:hanging="0"/>
        <w:jc w:val="left"/>
        <w:rPr/>
      </w:pPr>
      <w:r>
        <w:rPr>
          <w:b/>
          <w:bCs w:val="false"/>
          <w:i w:val="false"/>
          <w:iCs w:val="false"/>
          <w:caps w:val="false"/>
          <w:smallCaps w:val="false"/>
          <w:strike w:val="false"/>
          <w:dstrike w:val="false"/>
          <w:outline w:val="false"/>
          <w:vanish w:val="false"/>
          <w:sz w:val="18"/>
          <w:szCs w:val="18"/>
        </w:rPr>
        <w:t xml:space="preserve">FR:RAVENS BLUFF: </w:t>
      </w:r>
      <w:r>
        <w:rPr>
          <w:b w:val="false"/>
          <w:bCs w:val="false"/>
          <w:i w:val="false"/>
          <w:iCs w:val="false"/>
          <w:caps w:val="false"/>
          <w:smallCaps w:val="false"/>
          <w:strike w:val="false"/>
          <w:dstrike w:val="false"/>
          <w:outline w:val="false"/>
          <w:vanish w:val="false"/>
          <w:sz w:val="20"/>
          <w:szCs w:val="20"/>
        </w:rPr>
        <w:t>Some adventurers from the Company of the White Raven accidently visited Maztica recently when the ship they were travelling on was swallowed by a giant sea monster. When the elven mage Kitiram cast a Flaming Sphere against the monster's stomach lining, a survival mechanism teleported the ship randomly, causing it to appear above a desert. Gravity took over, and the ship smashed into the surface, killing most of the crew and severely injuring the adventuring group.Fortunately, the survivors were discovered by some friendly natives, and after establishing rudimentary communications, they discovered they were in Maztica. The group set out to discover a way to travel back to Ravens Bluff. After a series of adventures, the group found a spelljamming helm. This helm was mounted on a ship, and the group left Maztica, taking some willing natives with them. The return to Ravens Bluff caused some consternation, as the pilot failed to handle the helm properly, crashing the ship into a house, destroying the ship and house in the process. No loss of life occurred and damages were paid for by the Company.</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right="36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gotten Realms:Cormyr: CARAVANS AMBUSHED!</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right="36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right="360" w:firstLine="43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the past two rides, a total of four caravans have been ambushed and plundered while making the run through Gnoll Pass. The only survivor tells of a pitched battle between the caravan's guards and a large combined force of orcs, hobgoblins, gnolls, and ogres. Baron Thomdor, commander of Castle Crag, suspects Zhentarim influence, because as everyone knows, humanoids can't cooperate on making dinner, let alone coordinating a military operation of this magnitude. Various adventuring bands have been hired to find the humanoids and destroy the operation. A fake caravan manned by Purple Dragon's will also attempt to draw out the humanoids and expose their leaders.</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right="360"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gotten Realms: Baldur~s Gate: Unicorn Controversy</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right="360"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an, a noted alchemist in Baldur's Gate, has put out advertisements for unicorn horns. Despite massive protests by noted druids and rangers,a large party brought in two horns and was paid hansomely, in cash and gems. The Moon Blades, a group of nearby Druids, contacted Tran with the intent of having him revoke the advertisement. Two druids went to have a "talk" with him and have not been seen from since.</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right="302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right="302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3"/>
          <w:type w:val="nextPage"/>
          <w:pgSz w:w="12869" w:h="16660"/>
          <w:pgMar w:left="720" w:right="1080" w:gutter="0" w:header="0" w:top="1440" w:footer="0" w:bottom="1440"/>
          <w:pgNumType w:fmt="decimal"/>
          <w:cols w:num="2" w:space="708" w:equalWidth="true" w:sep="false"/>
          <w:formProt w:val="false"/>
          <w:textDirection w:val="lrTb"/>
        </w:sectPr>
      </w:pP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pPr>
      <w:r>
        <w:rPr>
          <w:b w:val="false"/>
          <w:bCs w:val="false"/>
          <w:i w:val="false"/>
          <w:iCs w:val="false"/>
          <w:caps w:val="false"/>
          <w:smallCaps w:val="false"/>
          <w:strike w:val="false"/>
          <w:dstrike w:val="false"/>
          <w:outline w:val="false"/>
          <w:vanish w:val="false"/>
          <w:sz w:val="96"/>
          <w:szCs w:val="96"/>
        </w:rPr>
        <w:t>xe ".c.Wishes"§</w:t>
      </w:r>
      <w:r>
        <w:rPr>
          <w:b w:val="false"/>
          <w:bCs w:val="false"/>
          <w:i w:val="false"/>
          <w:iCs w:val="false"/>
          <w:caps w:val="false"/>
          <w:smallCaps w:val="false"/>
          <w:strike w:val="false"/>
          <w:dstrike w:val="false"/>
          <w:outline w:val="false"/>
          <w:vanish/>
          <w:sz w:val="96"/>
          <w:szCs w:val="96"/>
        </w:rPr>
        <w:t>;</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 Wish:  My guideline has always been:  A 7th level limited wish c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 duplicate the effects of any 5th level Mage or Priest spell.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 9th level wish can duplicate the effects of any 7th level mage 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 Priest spell.  Other effects would also have to be within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 'power' range.  When using the wish in this manner there is 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 chance for loss of c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 This is extremely limiting the power of a wish, why even have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 wish spell if all its going to do is duplicate some spell two leve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 low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NOT limit the power of a wish spell in this manner could be ve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fair considering the spells level.  A Wish should be just ano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th level spell... (7th in the case of limited wish), not some 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erful ultimate spell.   Example: Limited Wish - Look at ALL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s that a character has if he/she could cast ANY 5th level sp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I didn't say that it can ONLY duplicate the effects of a sp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effects should be in this 'power' range"   I often ask mysel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question:  If I wanted to make a spell that duplicates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ffect' asked for in the wish, what level would the spell b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for example, you allow a 9th level wish to 'duplicate' the effe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other 9th level spells, why would anyone with access to a wish sp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ke any other spell?   Casting tim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I recommend that this limit be placed on the spell 'Wish'.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 granted by a magic item or divine being could be more powerfu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should be, esp. if you use 10th and higher level spells.  Wh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do not allow these spells, a 'Greater Wish' could be created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 more powerful need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imits I suggested were originally outlined in a T$R publi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n effort to drive this thread into the ground, I will now prov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large Dragon article. While it was written long before 2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ion existed, most of Gary Snyder's theories still apply.</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 Dragon #49 May 198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ST WISHES!  Guidelines for getting &amp; giv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 Gary Snyd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rinted without permission for educational purposes only</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Wish and Limited Wish spells are an important part of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DUNGEONS &amp; DRAGONS game, and sooner or later eve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er and Dungeon Master will be confronted with the question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to make a Wish or how to fulfill on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Players Hand book describes these spells in the vaguest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rms - a necessary condition, because any attempt to define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 concept naturally involves limiting the scope and power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ish to the characteristics described by the definitio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t is up to individual DMs and players to define and interpr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ish and Limited Wish in such a way that the use of tho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lls in a campaign does not have an unfair or inappropri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ffect on play.  The ten General Principles of Wishes, presen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explained in the text which follows, represent one possi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 of establishing "ground rules" for the use of Wish spel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ch can be used to the benefit of DM and players alik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General Principles below do not narrow the power and sco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a Wish to the point where a DM can quote a General Princi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 self-explanatory result of a Wish.  The intent of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ciples is to encompass broad concepts which are relative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sy to apply in any specific case which might arise.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cture set down by a certain Principle may help to determ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ther a Wish has any effect at all in a certain situation, 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it is effective, what degree of success is attained by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er in achieving the desired end by the desired mea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ually, a Principle will be no help at all in determin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ctly how a Wish ought to be worded or exactly how it ought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 fulfille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Principles are meant to apply to Wish and Limited Wis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lls, wishes acquired from rings, scrolls, swords, relics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tifacts, and wishes obtained from efreet and noble djinn.  Th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not (necessarily) pertain to "wishes" granted by devi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mons or gods, which are actually forms of Divine (or demonia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 diabolic) Intervention.</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Wishes vs. Divine Interventio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Wish or Limited Wish is simply a magic spell of a specif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vel which can be used as a general-purpose method to achie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desired result.  Any Wish is limited in power and bound b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aws of the universe in which it is employe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 contrast, Divine Intervention is an action of a deity or g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ust as diabolic and demoniac interventions are actions of devi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demons respectively.  While these three types of beings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bound by laws which govern their environments, their pow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ir own realms and in those realms not specially design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belonging to another similar being is nearly unlimited.  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 of intervention can actually change that which has alread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curred, or can directly and definitively alter the course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ture events - things which a Wish cannot accomplish.</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General Principles of Wishes are not designed to apply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vention by a deity, demon or devil.  The granting of fav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such beings cannot be governed by any general rules, si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instance of intervention may produce drastically differ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lts depending upon the preference or the inclination of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ity at that certain tim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u w:val="single"/>
        </w:rPr>
      </w:pPr>
      <w:r>
        <w:rPr>
          <w:rFonts w:eastAsia="Liberation Serif" w:cs="Liberation Serif"/>
          <w:b/>
          <w:bCs w:val="false"/>
          <w:i w:val="false"/>
          <w:iCs w:val="false"/>
          <w:caps w:val="false"/>
          <w:smallCaps w:val="false"/>
          <w:strike w:val="false"/>
          <w:dstrike w:val="false"/>
          <w:outline w:val="false"/>
          <w:vanish w:val="false"/>
          <w:u w:val="single"/>
        </w:rPr>
        <w:t xml:space="preserve"> </w:t>
      </w:r>
      <w:r>
        <w:rPr>
          <w:b/>
          <w:bCs w:val="false"/>
          <w:i w:val="false"/>
          <w:iCs w:val="false"/>
          <w:caps w:val="false"/>
          <w:smallCaps w:val="false"/>
          <w:strike w:val="false"/>
          <w:dstrike w:val="false"/>
          <w:outline w:val="false"/>
          <w:vanish w:val="false"/>
          <w:u w:val="single"/>
        </w:rPr>
        <w:t>THE GENERAL PRINCIPLES OF WISH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 WISHES ARE 9TH-LEVEL MAGIC SPELLS AND ARE LIMITED IN POW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ORDINGLY; LIMITED WISHES ARE 7TH-LEVEL SPELLS WHICH ARE EV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RE LIMITE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re is no such thing in the AD&amp;D rules as a 10th-level sp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 any form of magical energy which is more potent than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th-level spell.  If a Wish was unlimited in power, it would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oretically possible for it to have the energy of a 10th-lev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ll - but then the Wish spell itself would have to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idered a 10th-level spell, and that is a contradi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he same reasoning, a Limited Wish is limited in scope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er to what can be accomplished with the energy of a 7th-lev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ll.  In addition to these general limitations, there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c instances cited in the AD&amp;D rules where the use of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 is impossible or ineffectiv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Amed Comments:  While this has changed for SOME peo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theory applys, as the spell still 9th level]</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I) WISHES CANNOT CHANGE WHAT HAS ALREADY HAPPENED, BUT THE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USED TO ALTER OR NEGATE THE RESULT OF SOME PRI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PPENING.</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for example, someone has been disintegrated, nothing sh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divine intervention can change that fact: he has b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integrated.  The result of this occurrence, however, can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llified by a Wish which causes the body of the victim to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integrated (see Principle VIII).</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II) WISHES CANNOT DIRECTLY AFFECT THAT WHICH WILL HAPP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CEPT IN THE SENSE THAT EVERYTHING THAT WILL HAPPEN IS A DIRE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LT OF WHAT IS AND HAS BEEN HAPPENING.</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Wish has no real power to affect anything except at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cise moment it is uttered (see Principle II).  Therefore,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 for a specific occurrence or situation to come about in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ture - but not at the time the Wish is actually made - wou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ve the effect of placing the wisher in circumstances at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ent time that would most possibly bring about the desired 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the passage of the intervening time, but would not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ld not constitute a guarantee that the desired event wi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ppe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V) WISHES ARE BOUND BY THE LAWS UNDER WHICH THEY THEMSELV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E BROUGHT ABOUT AND USE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most AD&amp;D universes, this will mean that a Wish cannot ma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thing out of nothing or vice versa.  For the creation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od, water, soft goods and other such items, raw materi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bon, oxygen, hydrogen, nitrogen) are usually available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undance.  However, the creation of a certain amount of ir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per, gold, platinum, or other valuable materials is much m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fficult because of the relative scarcity of such items.  In an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nt, the creation of a quantity of material which is greater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ss than the spellcaster or wisher will be considered much m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lex and energy-draining than the alternative of telepor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isher to the desired substance or vice versa (see Princi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  For purposes of this determination, all magical items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living beings (with the exception of the character using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 are considered to be of infinite mass; that is,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on of such items by a Wish is essentially impossible, si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nergy of a Wish is not also infinit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 WISHES HAVE NO AUTHORITY AND NO POWER OVER THE ABSTRA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NSUBSTANTIAL, OR THE NONCONCRET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particular, a Wish cannot grant ownership, titles, or o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ons which require an authority to confer them upon some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se.  Nor can they remove such titles and privileges, ei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the wisher or others.  If a Wish deals wholly or primari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abstract, intangible considerations, there can be 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rtainty that the Wish will achieve the desired end; at b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ish will put the wisher into circumstances which have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atest possibility of achieving that end (see Principle III).</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I) WISHES WILL ALWAYS ACT IN THE SIMPLEST MANNER POSSI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ILE ABIDING BY THE WORDING OF THE WISH ITSELF.</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a desired end may be accomplished with a lower-level sp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 the wisher had in mind, for instance, and the means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hieve that end was not fully specified in the Wish, then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er-level spell will be used.  In general, the more mass 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ergy involved in the fulfillment of a Wish, the more comple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ndertaking will be.  "Creation" (see Principle IV) of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stance or material is more difficult than molecul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rrangement which might accomplish the same purpose.  Molecul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rrangement is more difficult than destruction, destruction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 difficult than the teleportation of something,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portation is more difficult than simple enlightenment 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nowledge given to the wish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II) WISHES ARE GENERAL-PURPOSE SPELLS, AND AS SUCH MAY B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D VOLUNTARILY IN A NUMBER OF WAYS, WITH VARYING CHAN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SUCCES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employ this principle properly, it is necessary to determ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what level of power the magic operates to cause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lfillment of a particular wish.  If the method involves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gic of a known spell, the level of the magic is easi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ed from the rules; new spells or other types of mag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 have to be compared to existing spells and magic by the D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 determining the level of magic involved.  Chances f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 (complete fulfillment of the wish) depend upon the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wish (magic-ustr or clerical) and the level of magic invol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ording to the following char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pell    Full Wish    Limited Wis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vel    M-U Cleric   M-U Cler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      100% 100%    100% 1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       100% 100%    100%  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       100%  90%     80%  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       100%  75%     5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        90%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        75%  --      --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ften, but not always, when a spell level lower than the wis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self is used to achieve the desired end, the manifestation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gic will be similar to the spell in question but in 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roved form (for instance, teleportation with no chance f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because of the extra power of the wish spell itself abo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beyond the energy needed to make the wish come true.  Spel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ch are "improved" in this manner are generally those of leve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the chance for success is 100%.</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III) WISHES RARELY WILL ACHIEVE MORE THAN ONE END, A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VER MORE THAN TWO.</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l spells are formulated to achieve a specific purpose, whe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be to neutralize poison in some creature, charm a host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 of opponents, or restore life in an individual.  It is 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yond the power of a wish to reintegrate a character and ev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tore life to his body (constitution check applicable); ev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ough those are two distinctly separate acts, they bo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ibute to the fulfillment of a specific purpose. ln contra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would not be possible for a single wish to teleport a group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acters out of the middle of a melee to a place of safe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ompanied by all the opponents' treasure (which, at the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the wish, is still in the possession of the opponent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any case except the most simply worded wishes, the DM wi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ve to weigh the wish in terms of how many ends it is design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chieve.  For example, how many dead characters can a wis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ing back to life all at once? The answer varies: If the death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re all due to a single incident such as a cave-in, or if th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ccurred within the same short period of time during melee,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 would probably be permitted to save all the victims, si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ly the effect of one short span of time is being altered,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at respect only one end is being achieved.  On the o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 if half of a group of characters died in a cave-in and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half in a run-in with an umber hulk, only one group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ctims would be able to be brought back to life with a sing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 - altering one occurrence, not two, and achieving only 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instead of two distinctly different purpos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X) WISHES WILL FULFILL, TO THE LIMITS OF THEIR POWER, NO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LY THE DESIRED END BUT THE MEANS BY WHICH THAT END 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OUGHT ABOU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wording of this Principle implies that a Wish spell h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soning power of its own which enables it to make a "cho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tween various methods of achieving a desired end, and perha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n distort or depart from the wording of the wish.  This is 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good example of the improper distortion of a Wish is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acter who wishes for a demon to serve him as a slave -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 sent to the Abyss to pick one out.  Some DMs consider this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ir interpretation, claiming that it does not violate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ing of the wish.  While this may be technically tr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pending upon the actual wording), such action is in vio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the nature of a Wish.</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t has been pointed out in earlier Principles that a Wish may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lfilled in one of several different ways.  In all cases,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 will be fulfilled in such a way that the end result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hieved as desired, and in the manner which it could reasonab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 expected to be achieved.  One of the biggest advantages of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 is its flexibiity, but this is only an advantage as long 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M and the players all use common sense and fairness in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ing and fulfillment of a desir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X) WISHES ARE IMPARTIAL, OBJECTIVE AND CONSISTEN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a Wish works in a certain way in a certain situation,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uld always work in the same manner in identical situations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ture - as long as the set of circumstances direct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volved in the Wish is the sam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ometimes it may be a matter of interpretation whether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ditions for a Wish are identical to the conditions t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sted at a previous time when an earlier Wish was used.  In an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nt, if the general conditions are the same and the Wish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ed identically to or generally the same as a previous Wis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ans of achieving an end and that end itself must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ly the same as they were for the first Wish.</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a DM is properly consistent in this fashion, it may beco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sible for players to "predict" the effects or the outcome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ing a certain Wish at a certain time.  Players should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mitted to have this knowledge and to be able to trust in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they have figured out this "law of nature." Players shou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be aware that the nature of a Wish makes it impossible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dict any outcome with certainty.  The word "consistency"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nciple stated above applies more to the approach and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ives of the DM (who grants the wish) than it does to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ual result of the Wish.</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no case should the DM's personal feelings for a player or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acter have any influence on whether a Wish is granted or h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put into effect.  Petty emotions are neither imparti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ive nor consistent, and have no place in the implemen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a Wish or in any other aspect of an AD&amp;D adventur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rom: Douglas Jahnke &lt;CHAOTIC%KSUVM.BITNET@pucc.Princeton.EDU</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bject: ADND-L: The Final Say: Wishes...all ya need to know....</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on casting WISHES: Source: Role Aids, Lich Lords, pg 4.</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ish is the most powerful magic.  Used to its fullest extent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 be deadly and devastating.  When used ith imagination and c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it can provide some very interesting effects on a par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th in opposition and benefi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are some guidelin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b/>
          <w:bCs w:val="false"/>
          <w:i/>
          <w:iCs w:val="false"/>
          <w:caps w:val="false"/>
          <w:smallCaps w:val="false"/>
          <w:strike w:val="false"/>
          <w:dstrike w:val="false"/>
          <w:outline w:val="false"/>
          <w:vanish w:val="false"/>
        </w:rPr>
        <w:t>1</w:t>
      </w:r>
      <w:r>
        <w:rPr>
          <w:b w:val="false"/>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The wish is a 9th level spell, and its magics are restricted to</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power capable of being produced by other 9th level spells.</w:t>
      </w:r>
    </w:p>
    <w:p>
      <w:pPr>
        <w:pStyle w:val="Normal"/>
        <w:bidi w:val="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rmal"/>
        <w:bidi w:val="0"/>
        <w:jc w:val="left"/>
        <w:rPr/>
      </w:pPr>
      <w:r>
        <w:rPr>
          <w:b/>
          <w:bCs w:val="false"/>
          <w:i/>
          <w:iCs w:val="false"/>
          <w:caps w:val="false"/>
          <w:smallCaps w:val="false"/>
          <w:strike w:val="false"/>
          <w:dstrike w:val="false"/>
          <w:outline w:val="false"/>
          <w:vanish w:val="false"/>
        </w:rPr>
        <w:t>2</w:t>
      </w:r>
      <w:r>
        <w:rPr>
          <w:b w:val="false"/>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An extremely powerful Wish will cause the spell caster to become</w:t>
      </w:r>
    </w:p>
    <w:p>
      <w:pPr>
        <w:pStyle w:val="Normal"/>
        <w:bidi w:val="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exhausted and immediately fall asleep for four hour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 on: Examples of::</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 wish that (a particular character) was de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ult: the wishing character is teleported into the future 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point in time where that character is dead.)  Which mea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wishing character is 'out of the game' as well.</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shing items to be non-existant, or wishing invulnerability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l attack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ults: Item gets a save or be destroyed (which could ca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 explosion or worse, such as a rift in the space-time fabric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ality. Result 2: Timestop, while slumber, etc.)</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wishes can be used.  Possible side effects are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renthes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double" w:sz="6" w:space="1" w:color="000000"/>
          <w:left w:val="double" w:sz="6" w:space="1" w:color="000000"/>
          <w:bottom w:val="double" w:sz="6" w:space="1" w:color="000000"/>
          <w:right w:val="doub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I wish that _______ could no longer wield a weapon.</w:t>
      </w:r>
    </w:p>
    <w:p>
      <w:pPr>
        <w:pStyle w:val="Normal"/>
        <w:pBdr>
          <w:top w:val="double" w:sz="6" w:space="1" w:color="000000"/>
          <w:left w:val="double" w:sz="6" w:space="1" w:color="000000"/>
          <w:bottom w:val="double" w:sz="6" w:space="1" w:color="000000"/>
          <w:right w:val="double" w:sz="6" w:space="1" w:color="000000"/>
        </w:pBdr>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ould last 1d4 turns)</w:t>
      </w:r>
    </w:p>
    <w:p>
      <w:pPr>
        <w:pStyle w:val="Normal"/>
        <w:pBdr>
          <w:top w:val="double" w:sz="6" w:space="1" w:color="000000"/>
          <w:left w:val="double" w:sz="6" w:space="1" w:color="000000"/>
          <w:bottom w:val="double" w:sz="6" w:space="1" w:color="000000"/>
          <w:right w:val="double" w:sz="6" w:space="1" w:color="000000"/>
        </w:pBdr>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pBdr>
          <w:top w:val="double" w:sz="6" w:space="1" w:color="000000"/>
          <w:left w:val="double" w:sz="6" w:space="1" w:color="000000"/>
          <w:bottom w:val="double" w:sz="6" w:space="1" w:color="000000"/>
          <w:right w:val="doub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I wish that _______ could no longer move.</w:t>
      </w:r>
    </w:p>
    <w:p>
      <w:pPr>
        <w:pStyle w:val="Normal"/>
        <w:pBdr>
          <w:top w:val="double" w:sz="6" w:space="1" w:color="000000"/>
          <w:left w:val="double" w:sz="6" w:space="1" w:color="000000"/>
          <w:bottom w:val="double" w:sz="6" w:space="1" w:color="000000"/>
          <w:right w:val="double" w:sz="6" w:space="1" w:color="000000"/>
        </w:pBdr>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 area containing ______ would be under a time-stop spell</w:t>
      </w:r>
    </w:p>
    <w:p>
      <w:pPr>
        <w:pStyle w:val="Normal"/>
        <w:pBdr>
          <w:top w:val="double" w:sz="6" w:space="1" w:color="000000"/>
          <w:left w:val="double" w:sz="6" w:space="1" w:color="000000"/>
          <w:bottom w:val="double" w:sz="6" w:space="1" w:color="000000"/>
          <w:right w:val="double" w:sz="6" w:space="1" w:color="000000"/>
        </w:pBdr>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or 1d8+9 rounds)</w:t>
      </w:r>
    </w:p>
    <w:p>
      <w:pPr>
        <w:pStyle w:val="Normal"/>
        <w:pBdr>
          <w:top w:val="double" w:sz="6" w:space="1" w:color="000000"/>
          <w:left w:val="double" w:sz="6" w:space="1" w:color="000000"/>
          <w:bottom w:val="double" w:sz="6" w:space="1" w:color="000000"/>
          <w:right w:val="double" w:sz="6" w:space="1" w:color="000000"/>
        </w:pBdr>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pBdr>
          <w:top w:val="double" w:sz="6" w:space="1" w:color="000000"/>
          <w:left w:val="double" w:sz="6" w:space="1" w:color="000000"/>
          <w:bottom w:val="double" w:sz="6" w:space="1" w:color="000000"/>
          <w:right w:val="doub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I wish that ______ were totally naked.</w:t>
      </w:r>
    </w:p>
    <w:p>
      <w:pPr>
        <w:pStyle w:val="Normal"/>
        <w:pBdr>
          <w:top w:val="double" w:sz="6" w:space="1" w:color="000000"/>
          <w:left w:val="double" w:sz="6" w:space="1" w:color="000000"/>
          <w:bottom w:val="double" w:sz="6" w:space="1" w:color="000000"/>
          <w:right w:val="double" w:sz="6" w:space="1" w:color="000000"/>
        </w:pBdr>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 person would be stripped, standing in the raw, with items</w:t>
      </w:r>
    </w:p>
    <w:p>
      <w:pPr>
        <w:pStyle w:val="Normal"/>
        <w:pBdr>
          <w:top w:val="double" w:sz="6" w:space="1" w:color="000000"/>
          <w:left w:val="double" w:sz="6" w:space="1" w:color="000000"/>
          <w:bottom w:val="double" w:sz="6" w:space="1" w:color="000000"/>
          <w:right w:val="double" w:sz="6" w:space="1" w:color="000000"/>
        </w:pBdr>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cattered around them.)</w:t>
      </w:r>
    </w:p>
    <w:p>
      <w:pPr>
        <w:pStyle w:val="Normal"/>
        <w:pBdr>
          <w:top w:val="double" w:sz="6" w:space="1" w:color="000000"/>
          <w:left w:val="double" w:sz="6" w:space="1" w:color="000000"/>
          <w:bottom w:val="double" w:sz="6" w:space="1" w:color="000000"/>
          <w:right w:val="double" w:sz="6" w:space="1" w:color="000000"/>
        </w:pBdr>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pBdr>
          <w:top w:val="double" w:sz="6" w:space="1" w:color="000000"/>
          <w:left w:val="double" w:sz="6" w:space="1" w:color="000000"/>
          <w:bottom w:val="double" w:sz="6" w:space="1" w:color="000000"/>
          <w:right w:val="doub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I wish that the next time I was mortally wounded, I would be</w:t>
      </w:r>
    </w:p>
    <w:p>
      <w:pPr>
        <w:pStyle w:val="Normal"/>
        <w:pBdr>
          <w:top w:val="double" w:sz="6" w:space="1" w:color="000000"/>
          <w:left w:val="double" w:sz="6" w:space="1" w:color="000000"/>
          <w:bottom w:val="double" w:sz="6" w:space="1" w:color="000000"/>
          <w:right w:val="double" w:sz="6" w:space="1" w:color="000000"/>
        </w:pBdr>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ully healed.</w:t>
      </w:r>
    </w:p>
    <w:p>
      <w:pPr>
        <w:pStyle w:val="Normal"/>
        <w:pBdr>
          <w:top w:val="double" w:sz="6" w:space="1" w:color="000000"/>
          <w:left w:val="double" w:sz="6" w:space="1" w:color="000000"/>
          <w:bottom w:val="double" w:sz="6" w:space="1" w:color="000000"/>
          <w:right w:val="double" w:sz="6" w:space="1" w:color="000000"/>
        </w:pBdr>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pBdr>
          <w:top w:val="double" w:sz="6" w:space="1" w:color="000000"/>
          <w:left w:val="double" w:sz="6" w:space="1" w:color="000000"/>
          <w:bottom w:val="double" w:sz="6" w:space="1" w:color="000000"/>
          <w:right w:val="doub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I wish that my next enemy would fail their next resistance check.</w:t>
      </w:r>
    </w:p>
    <w:p>
      <w:pPr>
        <w:pStyle w:val="Normal"/>
        <w:pBdr>
          <w:top w:val="double" w:sz="6" w:space="1" w:color="000000"/>
          <w:left w:val="double" w:sz="6" w:space="1" w:color="000000"/>
          <w:bottom w:val="double" w:sz="6" w:space="1" w:color="000000"/>
          <w:right w:val="double" w:sz="6" w:space="1" w:color="000000"/>
        </w:pBdr>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aving through, an automatic 1)</w:t>
      </w:r>
    </w:p>
    <w:p>
      <w:pPr>
        <w:pStyle w:val="Normal"/>
        <w:pBdr>
          <w:top w:val="double" w:sz="6" w:space="1" w:color="000000"/>
          <w:left w:val="double" w:sz="6" w:space="1" w:color="000000"/>
          <w:bottom w:val="double" w:sz="6" w:space="1" w:color="000000"/>
          <w:right w:val="double" w:sz="6" w:space="1" w:color="000000"/>
        </w:pBdr>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pBdr>
          <w:top w:val="double" w:sz="6" w:space="1" w:color="000000"/>
          <w:left w:val="double" w:sz="6" w:space="1" w:color="000000"/>
          <w:bottom w:val="double" w:sz="6" w:space="1" w:color="000000"/>
          <w:right w:val="doub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I wish that I were in the previous round.</w:t>
      </w:r>
    </w:p>
    <w:p>
      <w:pPr>
        <w:pStyle w:val="Normal"/>
        <w:pBdr>
          <w:top w:val="double" w:sz="6" w:space="1" w:color="000000"/>
          <w:left w:val="double" w:sz="6" w:space="1" w:color="000000"/>
          <w:bottom w:val="double" w:sz="6" w:space="1" w:color="000000"/>
          <w:right w:val="double" w:sz="6" w:space="1" w:color="000000"/>
        </w:pBdr>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imited time traved, max 1 or 2 rounds only)</w:t>
      </w:r>
    </w:p>
    <w:p>
      <w:pPr>
        <w:pStyle w:val="Normal"/>
        <w:pBdr>
          <w:top w:val="double" w:sz="6" w:space="1" w:color="000000"/>
          <w:left w:val="double" w:sz="6" w:space="1" w:color="000000"/>
          <w:bottom w:val="double" w:sz="6" w:space="1" w:color="000000"/>
          <w:right w:val="double" w:sz="6" w:space="1" w:color="000000"/>
        </w:pBdr>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pBdr>
          <w:top w:val="double" w:sz="6" w:space="1" w:color="000000"/>
          <w:left w:val="double" w:sz="6" w:space="1" w:color="000000"/>
          <w:bottom w:val="double" w:sz="6" w:space="1" w:color="000000"/>
          <w:right w:val="doub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I wish that my spells caused maximum damage today.</w:t>
      </w:r>
    </w:p>
    <w:p>
      <w:pPr>
        <w:pStyle w:val="Normal"/>
        <w:pBdr>
          <w:top w:val="double" w:sz="6" w:space="1" w:color="000000"/>
          <w:left w:val="double" w:sz="6" w:space="1" w:color="000000"/>
          <w:bottom w:val="double" w:sz="6" w:space="1" w:color="000000"/>
          <w:right w:val="double" w:sz="6" w:space="1" w:color="000000"/>
        </w:pBdr>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aves are still given, but based off full damage base.)</w:t>
      </w:r>
    </w:p>
    <w:p>
      <w:pPr>
        <w:pStyle w:val="Normal"/>
        <w:pBdr>
          <w:top w:val="double" w:sz="6" w:space="1" w:color="000000"/>
          <w:left w:val="double" w:sz="6" w:space="1" w:color="000000"/>
          <w:bottom w:val="double" w:sz="6" w:space="1" w:color="000000"/>
          <w:right w:val="double" w:sz="6" w:space="1" w:color="000000"/>
        </w:pBdr>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pBdr>
          <w:top w:val="double" w:sz="6" w:space="1" w:color="000000"/>
          <w:left w:val="double" w:sz="6" w:space="1" w:color="000000"/>
          <w:bottom w:val="double" w:sz="6" w:space="1" w:color="000000"/>
          <w:right w:val="doub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 I wish the next spell which effects me does minimum damage.</w:t>
      </w:r>
    </w:p>
    <w:p>
      <w:pPr>
        <w:pStyle w:val="Normal"/>
        <w:pBdr>
          <w:top w:val="double" w:sz="6" w:space="1" w:color="000000"/>
          <w:left w:val="double" w:sz="6" w:space="1" w:color="000000"/>
          <w:bottom w:val="double" w:sz="6" w:space="1" w:color="000000"/>
          <w:right w:val="double" w:sz="6" w:space="1" w:color="000000"/>
        </w:pBdr>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pBdr>
          <w:top w:val="double" w:sz="6" w:space="1" w:color="000000"/>
          <w:left w:val="double" w:sz="6" w:space="1" w:color="000000"/>
          <w:bottom w:val="double" w:sz="6" w:space="1" w:color="000000"/>
          <w:right w:val="doub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 I wish I made my next resistance check.</w:t>
      </w:r>
    </w:p>
    <w:p>
      <w:pPr>
        <w:pStyle w:val="Normal"/>
        <w:pBdr>
          <w:top w:val="double" w:sz="6" w:space="1" w:color="000000"/>
          <w:left w:val="double" w:sz="6" w:space="1" w:color="000000"/>
          <w:bottom w:val="double" w:sz="6" w:space="1" w:color="000000"/>
          <w:right w:val="double" w:sz="6" w:space="1" w:color="000000"/>
        </w:pBdr>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pBdr>
          <w:top w:val="double" w:sz="6" w:space="1" w:color="000000"/>
          <w:left w:val="double" w:sz="6" w:space="1" w:color="000000"/>
          <w:bottom w:val="double" w:sz="6" w:space="1" w:color="000000"/>
          <w:right w:val="doub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 I wish my next stike against my foe would hit them for</w:t>
      </w:r>
    </w:p>
    <w:p>
      <w:pPr>
        <w:pStyle w:val="Normal"/>
        <w:pBdr>
          <w:top w:val="double" w:sz="6" w:space="1" w:color="000000"/>
          <w:left w:val="double" w:sz="6" w:space="1" w:color="000000"/>
          <w:bottom w:val="double" w:sz="6" w:space="1" w:color="000000"/>
          <w:right w:val="double" w:sz="6" w:space="1" w:color="000000"/>
        </w:pBdr>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ax. damage.</w:t>
      </w:r>
    </w:p>
    <w:p>
      <w:pPr>
        <w:pStyle w:val="Normal"/>
        <w:pBdr>
          <w:top w:val="double" w:sz="6" w:space="1" w:color="000000"/>
          <w:left w:val="double" w:sz="6" w:space="1" w:color="000000"/>
          <w:bottom w:val="double" w:sz="6" w:space="1" w:color="000000"/>
          <w:right w:val="double" w:sz="6" w:space="1" w:color="000000"/>
        </w:pBdr>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ood way to breech defenses and such, but only good for</w:t>
      </w:r>
    </w:p>
    <w:p>
      <w:pPr>
        <w:pStyle w:val="Normal"/>
        <w:pBdr>
          <w:top w:val="double" w:sz="6" w:space="1" w:color="000000"/>
          <w:left w:val="double" w:sz="6" w:space="1" w:color="000000"/>
          <w:bottom w:val="double" w:sz="6" w:space="1" w:color="000000"/>
          <w:right w:val="double" w:sz="6" w:space="1" w:color="000000"/>
        </w:pBdr>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n hit.)</w:t>
      </w:r>
    </w:p>
    <w:p>
      <w:pPr>
        <w:pStyle w:val="Normal"/>
        <w:pBdr>
          <w:top w:val="double" w:sz="6" w:space="1" w:color="000000"/>
          <w:left w:val="double" w:sz="6" w:space="1" w:color="000000"/>
          <w:bottom w:val="double" w:sz="6" w:space="1" w:color="000000"/>
          <w:right w:val="double" w:sz="6" w:space="1" w:color="000000"/>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al not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an infinite amount of 'good' wishes that can be u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her than a simple 'death wish'.</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thing that is imperative for a DM refereeing a very high ski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vel game is restraint.  This isn't to say that you should ho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ck on your monster's attacks, or characters for that matter.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ply means, that your players are around for one reason only, 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is fun.  Make sure, for all involved, that it is just tha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ember: always restrict Wishes to the minimum amount of pow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eded for the effect to transpir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t examples: 'I wish for the strength of a tita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lt: a titan is summoned to the caster, who will be kind enoug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lift something for them.</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tA: original wish actually was, 'I wish for a ring of titan strength.'</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lt: the ring now has a strength of a titan.  Doesn't me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character gains the benefit.  Or, perhaps, better y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t has charges or a duration per day.</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Am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d@Viking.NavAir.Navy.M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ISH POWER LISTxe "WISH POWER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pyright 1992 Ryk Erik Spoor [Sea Wasp])</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is the list of Wishes and their attendant power leve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e most part, there is not a HUGE difference between Wishes t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 next to each other; i.e., a Wish 2 is not all that different fr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ish 1, and a Wish 19 is just about as good as a Wish 20.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nted Power" listings are examples of things that would basic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 automatically granted to the Wisher unless he just HORRIBLY botch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ish; i.e., things WELL within the power of that Wish. Well word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es can reach into the NEXT power level, and superlative word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good luck might even allow one to reach TWO levels hig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AD&amp;D equivalent" column denotes what spell in that g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is considered the same as that Wish Level for most purpo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ssumes that a more powerful caster can get more Bang for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ck (that is, a Wish spell by a 45th level mage can kick butt 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ish by an 18th level). These are written as "Spell name(ca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vel), as in Wish(24th).</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sh Level      AD&amp;D Equivalent             Granted Pow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 1          Limited Wish(14th),     Healing, increased hit chan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ter Reality(14th)     increased spell durations, ran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nor informatio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 2          LW(17th), AR(17th)          As above, but more poten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 3          LW(20), AR(20th)                Ditto</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 4          Wish(18th), AR(24th)    Resurrection of the recently de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ansportation to desired lo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derate material gains; transpor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sired (unprotected) people/obje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caster; create one-use, 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rmanent effect, magic (po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crolls); summon low-level multi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 permanent magic if not prote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n raise one stat permanently b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p to a point if not yet at raci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ximum; if already at racial m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s 10% of one poin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 5          Wish(23rd), AR(27th)    As above, slightly more powerful</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 6          Wish(26th), AR(30th)            ditto</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 7          Wish(28th), AR(33rd)    Ditto, but can now create min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rmanent effect items (po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f longevity); monetary gai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n be higher; can bypass ve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nor protective magic wh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ting more powerful it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reate permanent ordinary obje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 the order of a man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urnished in moderate expens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 8          Wish(30th), AR(36th),   As above, again, more powerful; c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jinn/efreet Wishes     permanize magical effects, ev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es not supposed to be perman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d there is no constitution lo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so doing; can raise any one st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e point even if beyond racial m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 a non-maxed stat by two, or an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wo non maxed by one. The de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n be raised even if dead for m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an one year (but less than te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 9          Wish(32nd), AR(38th)    As above, more so</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 10         Wish(34th), AR(40th)    Major monetary gains; Create perman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WERFUL Djinn/Efreet,  items of low to moderate power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jor Demon/Devils,     swords, mithril blades, Ring of Faeri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nor gods              make permanent protections of differ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ort than spells make easy, cre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dinary items on the order of a sm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llage (complete with fields, wel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oads, etc.); create intellig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thin an item (starts at int=9).</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 11         Wish(35th), AR(42nd)    As above, mor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 12         Wish(36th), AR(44th)    ditto</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 13         Wish(37th), AR(45th)    Money? Sure mac. You got it. Cre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gical items of +2 or so; summ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ven fairly well protected it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reate intelligent +1 item (pow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e additional or rand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reate ordinary area equal to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rger town, or make a single dwell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at is dimensionally separate,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reate life of vegetable level 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ect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 14         Wish(38th), medium      As abo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d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 15         Wish(39th)              Create +3 items. Summon virtu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ything no matter how 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 Create major cities 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small dimensionally separate vill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e a mountain. Get really disgus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ounts of cash (1,000,000 mithr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reate moderate items (Ring of Reg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ing of Protection +2); create lif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t fish, reptile level. Repair an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maged soul fully.</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 16         Wish(43rd)              Create slightly more powerful it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ing of Prot +3); create life 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vian and mammal levels (not wi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lligence, though); create 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tire country the size of Rh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land, or move a small mount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ang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 17         Wish(45th), bigger      Create +4 items; Create +3 wi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ds                    own intellect, +2 with intellig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d desired powers. Cre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lligent life; Make a count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mensionally separate (Ravenlof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yone?); travel anywhere in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 space unless prevented by grea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wer; make major magical it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ff of the Magi). Create a count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size of Texas. Create sou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aise dead no matter HOW long they'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en gon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 18         Wish(60th), Major Gods  Create +5 items; make multiple less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tems. Blow up a planet, move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inent, create a continen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 19         Wish(100th), Gods who   Create "ordinary" artifacts; cre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e a notch below the   planets. Make countries already wi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reator.                populations. Make intelligent spec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at never existed before, with 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pecial abilities thereun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rtaining; destroy or create stell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ystem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 20         Direct Divine power,    Just about ANYTHING you wa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om deities who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ither Creator lev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 DAMN close; if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ity in question ca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nch-press galax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e can't DO a Wish 20.</w:t>
      </w:r>
    </w:p>
    <w:p>
      <w:pPr>
        <w:pStyle w:val="Normal"/>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60" w:leader="none"/>
        </w:tabs>
        <w:bidi w:val="0"/>
        <w:ind w:right="136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60" w:leader="none"/>
        </w:tabs>
        <w:bidi w:val="0"/>
        <w:ind w:right="1360" w:hanging="0"/>
        <w:jc w:val="center"/>
        <w:rPr/>
      </w:pPr>
      <w:r>
        <w:rPr>
          <w:b w:val="false"/>
          <w:bCs w:val="false"/>
          <w:i w:val="false"/>
          <w:iCs w:val="false"/>
          <w:caps w:val="false"/>
          <w:smallCaps w:val="false"/>
          <w:strike w:val="false"/>
          <w:dstrike w:val="false"/>
          <w:outline w:val="false"/>
          <w:vanish w:val="false"/>
          <w:sz w:val="28"/>
          <w:szCs w:val="28"/>
        </w:rPr>
        <w:t>tc ".i.Highmoon "\l§</w:t>
      </w:r>
      <w:r>
        <w:rPr>
          <w:b/>
          <w:bCs w:val="false"/>
          <w:i w:val="false"/>
          <w:iCs w:val="false"/>
          <w:caps w:val="false"/>
          <w:smallCaps w:val="false"/>
          <w:strike w:val="false"/>
          <w:dstrike w:val="false"/>
          <w:outline w:val="false"/>
          <w:vanish w:val="false"/>
          <w:sz w:val="28"/>
          <w:szCs w:val="28"/>
        </w:rPr>
        <w:t>Sceneri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60" w:leader="none"/>
        </w:tabs>
        <w:bidi w:val="0"/>
        <w:ind w:right="136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60" w:leader="none"/>
        </w:tabs>
        <w:bidi w:val="0"/>
        <w:ind w:right="136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60" w:leader="none"/>
        </w:tabs>
        <w:bidi w:val="0"/>
        <w:ind w:right="1360" w:hanging="0"/>
        <w:jc w:val="center"/>
        <w:rPr/>
      </w:pPr>
      <w:r>
        <w:rPr>
          <w:b w:val="false"/>
          <w:bCs w:val="false"/>
          <w:i w:val="false"/>
          <w:iCs w:val="false"/>
          <w:caps w:val="false"/>
          <w:smallCaps w:val="false"/>
          <w:strike w:val="false"/>
          <w:dstrike w:val="false"/>
          <w:outline w:val="false"/>
          <w:vanish w:val="false"/>
          <w:sz w:val="28"/>
          <w:szCs w:val="28"/>
        </w:rPr>
        <w:t>[</w:t>
      </w:r>
      <w:r>
        <w:rPr>
          <w:b w:val="false"/>
          <w:bCs w:val="false"/>
          <w:i/>
          <w:iCs w:val="false"/>
          <w:caps w:val="false"/>
          <w:smallCaps w:val="false"/>
          <w:strike w:val="false"/>
          <w:dstrike w:val="false"/>
          <w:outline w:val="false"/>
          <w:vanish w:val="false"/>
          <w:sz w:val="28"/>
          <w:szCs w:val="28"/>
        </w:rPr>
        <w:t>The following text is an account of a party playing near Highmoon.  The scenerio is good.  The DM of this adventure has left his Internet Address so you can contact him for the module</w:t>
      </w:r>
      <w:r>
        <w:rPr>
          <w:b w:val="false"/>
          <w:bCs w:val="false"/>
          <w:i w:val="false"/>
          <w:iCs w:val="false"/>
          <w:caps w:val="false"/>
          <w:smallCaps w:val="false"/>
          <w:strike w:val="false"/>
          <w:dstrike w:val="false"/>
          <w:outline w:val="false"/>
          <w:vanish w:val="false"/>
          <w:sz w:val="28"/>
          <w:szCs w:val="28"/>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60" w:leader="none"/>
        </w:tabs>
        <w:bidi w:val="0"/>
        <w:ind w:right="1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60" w:leader="none"/>
        </w:tabs>
        <w:bidi w:val="0"/>
        <w:ind w:right="136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party, at this point split down to four characters (From the maximum of thirteen players - I know, it WAS mayhem) due to desertion, murder, and gentle weeding out of troublesome players. They sprawled into the Rising Moon (a famous FR inn) tired, hungry and wounded. While sitting at a table with even the Bard listening to the musicians a tortured, screaming wail speared through the night. A sound of supernatural anguish. The Inn emptied, the shutters were closed, and the chairs turned up. The players were either asked to leave or pay for the night now. They stay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60" w:leader="none"/>
        </w:tabs>
        <w:bidi w:val="0"/>
        <w:ind w:right="136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60" w:leader="none"/>
        </w:tabs>
        <w:bidi w:val="0"/>
        <w:ind w:right="1360" w:firstLine="288"/>
        <w:jc w:val="left"/>
        <w:rPr/>
      </w:pPr>
      <w:r>
        <w:rPr>
          <w:b w:val="false"/>
          <w:bCs w:val="false"/>
          <w:i w:val="false"/>
          <w:iCs w:val="false"/>
          <w:caps w:val="false"/>
          <w:smallCaps w:val="false"/>
          <w:strike w:val="false"/>
          <w:dstrike w:val="false"/>
          <w:outline w:val="false"/>
          <w:vanish w:val="false"/>
          <w:sz w:val="28"/>
          <w:szCs w:val="28"/>
        </w:rPr>
        <w:t>In the morning they managed to discover that the wail came from Lilly. Lilly was a banshee who inhabited a ravine in the Elven Courtxe "Elven Court"§ (a huge forest) about five miles north of the inn. They were immediately warned not to try anything, merely entering the ravine was grounds for prosecution from the Highlord and usually meant a stiff fine and permenant bansishment form the Dale. The players chose to push after a few tid bits. (i.e. the bard discoverd an unfinished song about Lilaeth (Lilly), the fighters heard of treasure, the magic-user disocverd she was a rather powerful Enchantress.) The story they eventually discovered was thi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60" w:leader="none"/>
        </w:tabs>
        <w:bidi w:val="0"/>
        <w:ind w:right="1360" w:firstLine="288"/>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60" w:leader="none"/>
        </w:tabs>
        <w:bidi w:val="0"/>
        <w:ind w:right="1360" w:hanging="0"/>
        <w:jc w:val="left"/>
        <w:rPr/>
      </w:pPr>
      <w:r>
        <w:rPr>
          <w:b/>
          <w:bCs w:val="false"/>
          <w:i/>
          <w:iCs w:val="false"/>
          <w:caps w:val="false"/>
          <w:smallCaps w:val="false"/>
          <w:strike w:val="false"/>
          <w:dstrike w:val="false"/>
          <w:outline w:val="false"/>
          <w:vanish w:val="false"/>
          <w:sz w:val="28"/>
          <w:szCs w:val="28"/>
        </w:rPr>
        <w:t>Lilaeth (lil-AY-eth)</w:t>
      </w:r>
      <w:r>
        <w:rPr>
          <w:b w:val="false"/>
          <w:bCs w:val="false"/>
          <w:i w:val="false"/>
          <w:iCs w:val="false"/>
          <w:caps w:val="false"/>
          <w:smallCaps w:val="false"/>
          <w:strike w:val="false"/>
          <w:dstrike w:val="false"/>
          <w:outline w:val="false"/>
          <w:vanish w:val="false"/>
          <w:sz w:val="28"/>
          <w:szCs w:val="28"/>
        </w:rPr>
        <w:t xml:space="preserve"> was a fair elven Enchantress back in the days of the height of Myth Drannor (a long long time ago) She left the fabled city for the more secluded southern woods. There she found a secluded glade in a small ravine near a small pond covered in Lillies, complete with cascading water fall. She took the name of the flower, Lilaeth, as a symbol of her new life and built her tower. Within the waterfall and pond lived a nymph. Lilaeth was washing her golden hair in the falls when she first came upon the nymph. They became the best of friends and would spend their days picking flowers and their nights counting stars. (Lilaeth was in no rush to study, she was already an Arch-Mage, and had pretty much created enough magic at this point to mke her life VERY comfortable.) One afternoon, Lilaeth was in the forest speaking with a small group of sprites, about the rights to the honey found in a certain area of the woods, when </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60" w:leader="none"/>
        </w:tabs>
        <w:bidi w:val="0"/>
        <w:ind w:right="136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y all heard a low singing.  The sprites immediately vanished. Lilaeth waited, and into the clearing stepped, a creature unlike any other she had ever seen. He stood as tall as an elf, but was far heavier. His face was covered with hair, and the hair on the back of his head was no longer than the hair on the front. His ears had no peak, and his voice was low, lower than any elf she could remember singing. It was sort of enchanting. His eyes widened with surprise when he saw her, but he did not change his tune. It was in a language she was forced to study years ago in schoo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60" w:leader="none"/>
        </w:tabs>
        <w:bidi w:val="0"/>
        <w:ind w:right="136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60" w:leader="none"/>
        </w:tabs>
        <w:bidi w:val="0"/>
        <w:ind w:right="1360" w:hanging="0"/>
        <w:jc w:val="left"/>
        <w:rPr/>
      </w:pPr>
      <w:r>
        <w:rPr>
          <w:b w:val="false"/>
          <w:bCs w:val="false"/>
          <w:i w:val="false"/>
          <w:iCs w:val="false"/>
          <w:caps w:val="false"/>
          <w:smallCaps w:val="false"/>
          <w:strike w:val="false"/>
          <w:dstrike w:val="false"/>
          <w:outline w:val="false"/>
          <w:vanish w:val="false"/>
          <w:sz w:val="28"/>
          <w:szCs w:val="28"/>
        </w:rPr>
        <w:t>She could barely make it out, it was the language of man. This was a human, and she was delighted. She sat motionless, so not to scare him off,</w:t>
      </w:r>
      <w:r>
        <w:rPr>
          <w:b/>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but he went as he came. Straight through the clearing, singing all the while.</w:t>
      </w:r>
      <w:r>
        <w:rPr>
          <w:b/>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He cdme back every once in a whi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60" w:leader="none"/>
        </w:tabs>
        <w:bidi w:val="0"/>
        <w:ind w:right="1360" w:firstLine="288"/>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on they were speaking, and the nymph was jealous and frightened of this intruder. She warned the elf that nothing good ever came of humans, but she knew it was-,too late. This elf had learned to love. The nymph did not understand, and retre~ted to her home behind the waterfall. But the nymph did not forget, she spent her days watching them through a magic pool, and getting angrier and angri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60" w:leader="none"/>
        </w:tabs>
        <w:bidi w:val="0"/>
        <w:ind w:right="136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ilaeth couldn't seem to care less. The human's name was Pond. He had been granted permission to travel these forests as a scout looking for a place to build a small human settlement. The two were in love and soon Lilaeth was with child. This fired the Nymph's rage even more. The final straw was the crafting of a magical blade. The nymph had begged Lilaeth to make for her a magical flower which she could keep in her geode (she lived in a large crystal geode) behind the waterfall which would not loose its scent. Lilaeth refused, on the grounds that she did not wish to waste her time locked in her "dreary" tower when she could be outside counting the stars. Now she sat day and night in that very room crafting a magical blade of glass for her human. No! this could not be allowed. The nymph waited and planned her veng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60" w:leader="none"/>
        </w:tabs>
        <w:bidi w:val="0"/>
        <w:ind w:left="432" w:right="136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 the night of the birth of their child the nymph cursed them bot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60" w:leader="none"/>
        </w:tabs>
        <w:bidi w:val="0"/>
        <w:ind w:right="136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ilaeth was to see all her work and beauty destroyed, and the human was to be hers. Pond was transformed into a creature and entered the lake, while the spirit of teh elf fled into the root of the mightiest water lilly in the pond,and her specter rowmed as a banshee. No one knows what became of the child.</w:t>
      </w:r>
    </w:p>
    <w:p>
      <w:pPr>
        <w:pStyle w:val="Normal"/>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60" w:leader="none"/>
        </w:tabs>
        <w:bidi w:val="0"/>
        <w:ind w:right="136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60" w:leader="none"/>
        </w:tabs>
        <w:bidi w:val="0"/>
        <w:ind w:right="136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60" w:leader="none"/>
        </w:tabs>
        <w:bidi w:val="0"/>
        <w:ind w:left="432" w:right="1360"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The sitaution now.</w:t>
      </w:r>
      <w:r>
        <w:rPr>
          <w:b w:val="false"/>
          <w:bCs w:val="false"/>
          <w:i/>
          <w:iCs w:val="false"/>
          <w:caps w:val="false"/>
          <w:smallCaps w:val="false"/>
          <w:strike w:val="false"/>
          <w:dstrike w:val="false"/>
          <w:outline w:val="false"/>
          <w:vanish w:val="false"/>
          <w:sz w:val="28"/>
          <w:szCs w:val="28"/>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60" w:leader="none"/>
        </w:tabs>
        <w:bidi w:val="0"/>
        <w:ind w:right="1360" w:firstLine="288"/>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nymph is still there, the only one who has seen her in over 600 years is the aged now-blind priest of Eldath who tends this end of the lake (the other's is Lilly's) and waits for the Nymph to return to him. He is a kindly man who knows much about the legend, the Highlord has charged him with keeping anyone from entering the ravine, and has provided him with the magic to do so. He will not kill unless necessary. The nymph is still alive, but she has become reclusive and weary. Her lands have been taken over by the humans, and her only friend has been destroyed. The lake is inhabited by a water wierd which attacks any and all doing anything more than drinking from its edge. The Banshee of Highmoon spends its years gathering its strength, when it finally has enough it seems to send out its energy and draws to by means of a powerful charm, a virgin human maiden o join to its group of brides maids - wigh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60" w:leader="none"/>
        </w:tabs>
        <w:bidi w:val="0"/>
        <w:ind w:right="1360" w:firstLine="288"/>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wenety years ago, a band of adventurers (the last to do so) entered the ravine to destroy the banshee. Only two of the young men returned. They would relate to know one what they saw or heard. The emerging thief left the area, and died some winter past in the north. A now elderly fighter however, still lives in the dale, and frequents the Rising Moon. He will be hostile to any adventuring parties showing any interest in the banshee, and will immediately report them to the authorities. The banshee gianed so much power from the destruction of this party that more than a dozen maidens were claimed from the surrounding territory, the following night. Thus the new Highlord of the Dale passed the law. It has been unbroken since.</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60" w:leader="none"/>
        </w:tabs>
        <w:bidi w:val="0"/>
        <w:ind w:right="1360" w:firstLine="288"/>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260" w:leader="none"/>
        </w:tabs>
        <w:bidi w:val="0"/>
        <w:ind w:right="136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On the same night as the party's rest at the inn, they will be visited by the nymph (unknown to them) beseeching them to seek an end to the madness. She will provide clues to where they can find the information to destroy the banshee and release her (nad the nymph and the water wierd) from her torment. The party then must gather the information and present the case to the Highlord, in order to convice him to allow them to enter the ravine and battle the banshee. The true means of doing this which will be revealed to the players eventually (if they don't figure it out) is to cut the stalk of the lilly pad (the one that never goes out of bloom, the one that the water wierd will protect) with the glass sword. The Banshee can be harmed in no other way. Not an easy task, considering the wights and other undead to be encountered. My players seemed to enjoy this adventure, and I can easily adapt it to the Ravenloft setting. As you can guess there is alot more to the adventure than I have included here, but I don't want to create an unreadable fil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260" w:leader="none"/>
        </w:tabs>
        <w:bidi w:val="0"/>
        <w:ind w:right="136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260" w:leader="none"/>
        </w:tabs>
        <w:bidi w:val="0"/>
        <w:ind w:right="136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f there enough interested parties, I can adapt the stuff I have, and mail it out - real mail not e-mail (so as t include maps - and get a response. I'm probably leaving any and all networks in April) So I might have to ask for postage and photo-copy mone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60" w:leader="none"/>
          <w:tab w:val="left" w:pos="9360" w:leader="none"/>
          <w:tab w:val="left" w:pos="10080" w:leader="none"/>
          <w:tab w:val="left" w:pos="10800" w:leader="none"/>
          <w:tab w:val="left" w:pos="11520" w:leader="none"/>
          <w:tab w:val="left" w:pos="12240" w:leader="none"/>
          <w:tab w:val="left" w:pos="12960" w:leader="none"/>
        </w:tabs>
        <w:bidi w:val="0"/>
        <w:ind w:right="1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_ _ _ _ _ _ _ _ _ _ _ _ _ _ _ _ _ _ _ _ _ _ _ _ _ _ _ _ _ _ _ _ _ _ _ _ _ _ _ _ _ _ _ _ _ _ _ _ _ _ _ _ _ _ _ _ _ _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60" w:leader="none"/>
          <w:tab w:val="left" w:pos="9360" w:leader="none"/>
          <w:tab w:val="left" w:pos="10080" w:leader="none"/>
          <w:tab w:val="left" w:pos="10800" w:leader="none"/>
          <w:tab w:val="left" w:pos="11520" w:leader="none"/>
          <w:tab w:val="left" w:pos="12240" w:leader="none"/>
          <w:tab w:val="left" w:pos="12960" w:leader="none"/>
        </w:tabs>
        <w:bidi w:val="0"/>
        <w:ind w:right="1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60" w:leader="none"/>
          <w:tab w:val="left" w:pos="9360" w:leader="none"/>
        </w:tabs>
        <w:bidi w:val="0"/>
        <w:ind w:right="1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rom brian_vickers@isd.Jpl.Nasa.Gov</w:t>
      </w:r>
    </w:p>
    <w:p>
      <w:pPr>
        <w:pStyle w:val="Normal"/>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60" w:leader="none"/>
          <w:tab w:val="left" w:pos="9360" w:leader="none"/>
        </w:tabs>
        <w:bidi w:val="0"/>
        <w:ind w:right="1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60" w:leader="none"/>
          <w:tab w:val="left" w:pos="9360" w:leader="none"/>
        </w:tabs>
        <w:bidi w:val="0"/>
        <w:ind w:right="1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60" w:leader="none"/>
          <w:tab w:val="left" w:pos="9360" w:leader="none"/>
        </w:tabs>
        <w:bidi w:val="0"/>
        <w:ind w:right="1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1"/>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index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36"/>
          <w:szCs w:val="36"/>
        </w:rPr>
        <w:t>INDEXtc "INDEX"\l§</w:t>
      </w:r>
    </w:p>
    <w:p>
      <w:pPr>
        <w:pStyle w:val="Index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ustriel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ckstaff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lt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ut Fang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own of Horns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ve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ven Court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MEDANCER 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STWEAVER 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ove of Frost 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moon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act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helben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eral 3,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gic Items 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 1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Player Characters 1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d of Lightning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mors 1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lver's Black Armor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lacrum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ulacrum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rmBringer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onghold of the Nine.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len the Thief 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lon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pany of Shadows 1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 POWER LIST 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hes 1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hentarim 1</w:t>
      </w:r>
      <w:r>
        <w:rPr>
          <w:smallCaps w:val="false"/>
          <w:caps w:val="false"/>
          <w:outline w:val="false"/>
          <w:dstrike w:val="false"/>
          <w:strike w:val="false"/>
          <w:i w:val="false"/>
          <w:b w:val="false"/>
          <w:iCs w:val="false"/>
          <w:bCs w:val="false"/>
          <w:vanish w:val="false"/>
        </w:rPr>
        <w:fldChar w:fldCharType="end"/>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continuous"/>
      <w:pgSz w:w="12869" w:h="16660"/>
      <w:pgMar w:left="720" w:right="108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 xml:space="preserve">Forgotten Realms Notebook volume 2                page </w:t>
    </w:r>
    <w:r>
      <w:rPr>
        <w:b w:val="false"/>
        <w:bCs w:val="false"/>
        <w:i w:val="false"/>
        <w:iCs w:val="false"/>
        <w:caps w:val="false"/>
        <w:smallCaps w:val="false"/>
        <w:strike w:val="false"/>
        <w:dstrike w:val="false"/>
        <w:outline w:val="false"/>
        <w:vanish w:val="false"/>
        <w:sz w:val="36"/>
        <w:szCs w:val="36"/>
      </w:rPr>
      <w:fldChar w:fldCharType="begin"/>
    </w:r>
    <w:r>
      <w:rPr>
        <w:smallCaps w:val="false"/>
        <w:caps w:val="false"/>
        <w:outline w:val="false"/>
        <w:dstrike w:val="false"/>
        <w:strike w:val="false"/>
        <w:sz w:val="36"/>
        <w:i w:val="false"/>
        <w:b w:val="false"/>
        <w:szCs w:val="36"/>
        <w:iCs w:val="false"/>
        <w:bCs w:val="false"/>
        <w:vanish w:val="false"/>
      </w:rPr>
      <w:instrText xml:space="preserve"> PAGE \* ARABIC </w:instrText>
    </w:r>
    <w:r>
      <w:rPr>
        <w:smallCaps w:val="false"/>
        <w:caps w:val="false"/>
        <w:outline w:val="false"/>
        <w:dstrike w:val="false"/>
        <w:strike w:val="false"/>
        <w:sz w:val="36"/>
        <w:i w:val="false"/>
        <w:b w:val="false"/>
        <w:szCs w:val="36"/>
        <w:iCs w:val="false"/>
        <w:bCs w:val="false"/>
        <w:vanish w:val="false"/>
      </w:rPr>
      <w:fldChar w:fldCharType="separate"/>
    </w:r>
    <w:r>
      <w:rPr>
        <w:smallCaps w:val="false"/>
        <w:caps w:val="false"/>
        <w:outline w:val="false"/>
        <w:dstrike w:val="false"/>
        <w:strike w:val="false"/>
        <w:sz w:val="36"/>
        <w:i w:val="false"/>
        <w:b w:val="false"/>
        <w:szCs w:val="36"/>
        <w:iCs w:val="false"/>
        <w:bCs w:val="false"/>
        <w:vanish w:val="false"/>
      </w:rPr>
      <w:t>15</w:t>
    </w:r>
    <w:r>
      <w:rPr>
        <w:smallCaps w:val="false"/>
        <w:caps w:val="false"/>
        <w:outline w:val="false"/>
        <w:dstrike w:val="false"/>
        <w:strike w:val="false"/>
        <w:sz w:val="36"/>
        <w:i w:val="false"/>
        <w:b w:val="false"/>
        <w:szCs w:val="36"/>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